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 О С С И Й С К А Я   Ф Е Д Е Р А Ц И 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ГЛАВА  БЕЛИЧАНСКОГО  СЕЛЬСОВЕТА </w:t>
        <w:br/>
        <w:t>БЕЛОВСКОГО РАЙОНА КУ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 25 апреля  2012 г.                                                                №   20-п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"О назначении публичных слушаний по вопросу "О проекте Правил благоустройства на территории Беличанского сельсовета Бел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06.10.2003 г. №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ставом</w:t>
        </w:r>
      </w:hyperlink>
      <w:r>
        <w:rPr>
          <w:rFonts w:cs="Times New Roman" w:ascii="Times New Roman" w:hAnsi="Times New Roman"/>
        </w:rPr>
        <w:t xml:space="preserve"> муниципального образования «Беличанский сельсовет» Беловского района  Курской области,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м</w:t>
        </w:r>
      </w:hyperlink>
      <w:r>
        <w:rPr>
          <w:rFonts w:cs="Times New Roman" w:ascii="Times New Roman" w:hAnsi="Times New Roman"/>
        </w:rPr>
        <w:t xml:space="preserve"> о публичных слушаниях в муниципальном образовании «Беличанский  сельсовет», утвержденным решением Собрания депутатов Беличанского сельсовета от 13.01.2012года № 1-РС, в целях создания благоприятных условий для жизнедеятельности населения Беличанского сельсов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br/>
        <w:t>1. Назначить публичные слушания по вопросу "О проекте Правил благоустройства на территории Беличанского сельсовета Беловского района  Курской области " на 15 мая 2012 г. в 14часов 00 мину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2. Провести публичные слушания в здании МКУК «Беличанский ЦСДК», расположенном по адресу: РФ, Курская область, Беловский район, с.Белица, ул. Советская, д.3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атором проведения публичных слушаний определить Администрацию Беличанского сельсовета Беловского района Кур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твердить комиссию по проведению публичных слушаний в составе согласно Прилож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Утвердить </w:t>
      </w:r>
      <w:hyperlink r:id="rId4">
        <w:r>
          <w:rPr>
            <w:rStyle w:val="InternetLink"/>
            <w:rFonts w:cs="Times New Roman" w:ascii="Times New Roman" w:hAnsi="Times New Roman"/>
          </w:rPr>
          <w:t>Порядок</w:t>
        </w:r>
      </w:hyperlink>
      <w:r>
        <w:rPr>
          <w:rFonts w:cs="Times New Roman" w:ascii="Times New Roman" w:hAnsi="Times New Roman"/>
        </w:rPr>
        <w:t xml:space="preserve"> работы Комиссии по организации и проведению публичных слушаний согласно приложению № 2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6. Предложения и рекомендации участников публичных слушаний по обсуждаемому вопросу представляются не позднее 17 часов 00 минут предпоследнего дня до проведения публичных слушан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7. Обеспечить возможность ознакомления населения с проектом Правил благоустройства на территории Беличанского сельсовета Беловского района Курской област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8. Данное Постановление и Проект Правил разместить на официальном сайте администрации Беличанского сельсовета Беловского района Курской области    в сети "Интернет" не позднее 04 мая 2012 г., опубликовать в Информационном бюллетене администрации Беличанского сельсовета и обнародовать на трех информационных стендах, р</w:t>
      </w:r>
      <w:r>
        <w:rPr>
          <w:rFonts w:cs="Times New Roman" w:ascii="Times New Roman" w:hAnsi="Times New Roman"/>
          <w:color w:val="000000"/>
          <w:spacing w:val="-4"/>
        </w:rPr>
        <w:t xml:space="preserve">асположенных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            </w:t>
      </w:r>
      <w:r>
        <w:rPr>
          <w:rFonts w:cs="Times New Roman" w:ascii="Times New Roman" w:hAnsi="Times New Roman"/>
        </w:rPr>
        <w:t>1-й- здание Администрации Беличанского сельсовета Беловского района;</w:t>
        <w:br/>
        <w:t xml:space="preserve">             2-й- административное здание конторы ООО «Заря»;</w:t>
        <w:br/>
        <w:t xml:space="preserve">             3-й- здание Суходольский Дом Досуга.    </w:t>
        <w:br/>
        <w:br/>
        <w:t>9. Контроль за организацией и проведением публичных слушаний возложить на заместителя главы администрации Беличанского  сельсовета –Тарасенко Т.Н.</w:t>
        <w:br/>
        <w:t>10. Постановление  вступает в силу со дня его опубликования.</w:t>
        <w:br/>
        <w:t xml:space="preserve">    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Глава   Беличанского сельсовета                               </w:t>
        <w:br/>
        <w:t xml:space="preserve">            Беловского района Курской области                                           А.А. Кост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</w:rPr>
        <w:t>Приложение № 1</w:t>
        <w:br/>
        <w:t>к Постановлению</w:t>
        <w:br/>
        <w:t>Главы Беличанского сельсовета</w:t>
        <w:br/>
        <w:t>от 25 апреля  2012 г. №    20-п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  <w:t>СОСТАВ</w:t>
      </w:r>
    </w:p>
    <w:p>
      <w:pPr>
        <w:pStyle w:val="ConsPlusTitle"/>
        <w:widowControl/>
        <w:jc w:val="center"/>
        <w:rPr/>
      </w:pPr>
      <w:r>
        <w:rPr/>
        <w:t>Комиссии по организации публичных слушаний  по Проекту Правил благоустройства на территории Беличанского сельсовета Беловского района Кур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арасенко Т.Н.    – зам. главы администрации Беличанского сель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редседатель комиссии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льникова А.Д.  – специалист администрации Беличанского сель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секретарь  комиссии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Члены комисс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гин В.И.- депутат Собрания депутатов Беличанского  сельсов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тманова Л.И. - депутат Собрания депутатов Беличанского  сельсов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Щурова И.И. - депутат Собрания депутатов Беличанского  сельсовет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</w:rPr>
        <w:t>Приложение № 2</w:t>
        <w:br/>
        <w:t>к Постановлению</w:t>
        <w:br/>
        <w:t>Главы Беличанского сельсовета</w:t>
        <w:br/>
        <w:t>от 25 апреля  2012 г. № 20-п</w:t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работы Комиссии по организации публичных слушаний  по Проекту Правил благоустройства на территории Беличанского сельсовета Беловского района Ку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Настоящий Порядок разработан в соответств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м</w:t>
        </w:r>
      </w:hyperlink>
      <w:r>
        <w:rPr>
          <w:rFonts w:cs="Times New Roman" w:ascii="Times New Roman" w:hAnsi="Times New Roman"/>
        </w:rPr>
        <w:t xml:space="preserve"> о публичных слушаниях в администрации Беличанского сельсовета, утвержденным решением Собрания депутатов Беличанского сельсовета от 13.01.2012г №-1-РС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2. Настоящий Порядок устанавливает регламент работы комиссии по проведению публичных слушаний по утверждению Правил благоустройства на территории Беличанского сельсовета Беловского района Курской област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3. Комисси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Разрабатывает план работы по подготовке и проведению публичных слуша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оставляет список лиц, участвующих в публичных слушаниях, включая приглашенных лиц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пределяет дату, место и время проведения публичных слушаний с учетом количества участников и возможности свободного доступа для жителей муниципального образования  «Беличанский сельсовет» и представителей средств массовой информаци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Определяет докладчико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Устанавливает порядок выступлений на публичных слушаниях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Организует подготовку итогового документа и его публикацию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шение о проведении заседания комиссии по организации и проведению публичных слушаний принимается председателем комисс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екретарь комиссии по организации и публичных слушаний оповещает ее членов о дате и времени заседания комисс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седания комиссии по организации и проведению публичных слушаний проводятся по мере необходимости, но не реже одного раза в две недел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вестку заседания комиссии по организации и проведению публичных слушаний формирует секретарь комиссии по предложению председателя либо по письменному ходатайству на имя председателя комиссии одного или нескольких ее члено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дготовку материалов и организационные мероприятия осуществляют ответственные члены комиссии по поручению ее председателя, с указанием сроков выполнения задани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седание комиссии считается правомочным, если в ее работе принимают участие не менее 2/3 ее состав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ешение комиссии по организации и проведению публичных слушаний оформляется протоколом, который составляется секретарем, подписывается всеми членами комисс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се заседания комиссии по организации и проведению публичных слушаний и ход публичных слушаний протоколируются секретарем комиссии. В протоколе публичных слушаний учитываются письменные предложения и замечания жителей муниципального образования  «Беличанский  сельсовет» и иных заинтересованных лиц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  <w:br/>
        <w:t>к Постановлению</w:t>
        <w:br/>
        <w:t>Главы Беличанского сельсовета</w:t>
        <w:br/>
        <w:t>от 25 апреля  2012 г. № 20-п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  <w:t>ФОРМА ВНЕСЕНИЯ ПРЕДЛОЖЕНИЙ И ЗАМЕЧА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970"/>
        <w:gridCol w:w="2700"/>
      </w:tblGrid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</w:t>
              <w:br/>
              <w:t xml:space="preserve">отчество       </w:t>
              <w:br/>
              <w:t xml:space="preserve">гражданина     </w:t>
              <w:br/>
              <w:t xml:space="preserve">(граждан),     </w:t>
              <w:br/>
              <w:t xml:space="preserve">внесшего       </w:t>
              <w:br/>
              <w:t xml:space="preserve">предлож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    </w:t>
              <w:br/>
              <w:t xml:space="preserve">жительства     </w:t>
              <w:br/>
              <w:t xml:space="preserve">гражданина     </w:t>
              <w:br/>
              <w:t xml:space="preserve">(граждан),     </w:t>
              <w:br/>
              <w:t xml:space="preserve">контактный     </w:t>
              <w:br/>
              <w:t xml:space="preserve">телефон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кументе </w:t>
              <w:br/>
              <w:t xml:space="preserve">(документах),        </w:t>
              <w:br/>
              <w:t xml:space="preserve">удостоверяющих       </w:t>
              <w:br/>
              <w:t xml:space="preserve">личность гражданина  </w:t>
              <w:br/>
              <w:t xml:space="preserve">(граждан)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о     </w:t>
              <w:br/>
              <w:t>вопросу, выносимому</w:t>
              <w:br/>
              <w:t xml:space="preserve">на публичные       </w:t>
              <w:br/>
              <w:t xml:space="preserve">слуша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прилагаю: картографический материал (при наличи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гражданина (граждан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160AE3D46F36BD5916D241A60DBDCF425F9206D281DCB8CA973921CDDDE38Em1mCG" TargetMode="External"/><Relationship Id="rId3" Type="http://schemas.openxmlformats.org/officeDocument/2006/relationships/hyperlink" Target="consultantplus://offline/ref=AD160AE3D46F36BD5916D241A60DBDCF425F9206D286DCBAC9973921CDDDE38E1CBB778EB654DD85A60C39m0mFG" TargetMode="External"/><Relationship Id="rId4" Type="http://schemas.openxmlformats.org/officeDocument/2006/relationships/hyperlink" Target="consultantplus://offline/ref=AD160AE3D46F36BD5916D248BF0ABDCF425F9206DB81DCB39AC03B7098D3E6864CF367C0F359DC85A5m0mAG" TargetMode="External"/><Relationship Id="rId5" Type="http://schemas.openxmlformats.org/officeDocument/2006/relationships/hyperlink" Target="consultantplus://offline/ref=AD160AE3D46F36BD5916D241A60DBDCF425F9206D286DCBAC9973921CDDDE38E1CBB778EB654DD85A60C39m0mF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58:00Z</dcterms:created>
  <dc:creator>Comp</dc:creator>
  <dc:description/>
  <cp:keywords/>
  <dc:language>en-US</dc:language>
  <cp:lastModifiedBy>DSV2</cp:lastModifiedBy>
  <dcterms:modified xsi:type="dcterms:W3CDTF">2012-04-27T10:06:00Z</dcterms:modified>
  <cp:revision>8</cp:revision>
  <dc:subject/>
  <dc:title/>
</cp:coreProperties>
</file>