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предоставлению муниципальным казенным  учреждением культуры «Беличанский центральный сельский дом культуры»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Административный регламент (далее - Регламент) по предоставлению Услуги «Предоставление информации о времени и месте театральных представлений, филармонических и эстрадных концертов, киносеансов, анонсы данных мероприятий» (далее - услуга) разработан в целях повышения качества обеспечения информацией физических и юридических лиц и определяет порядок, сроки и последовательность административных процедур (действий) при предоставлении информации о времени и месте театральных представлений филармонических и эстрадных концертов, анонсы данных мероприят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Услугу непосредственно предоставляет муниципальное казенное учреждение культуры «Беличанский центральный сельский дом культуры» Беловского района Курской области (далее- МКУК «БЦСД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Потребителями (заявителями) услуги (далее - пользователи) являются юридические и физические лица, жители муниципального образования «Беличанский сельсовет» Беловского района Курской области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ородние и иностранные граждане, а также лица без граждан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луживается в муниципальном казенном учреждении культуры «БЦСДК» в соответствии  с уставом эт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Информация об услуге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посредственно в помещении учреждения, на информационных стендах, в том числе личное консультирование специалистом учреждения, ответственным за предоставлени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использованием внешней рекламы в с.Белица;  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муниципального образования «Беличанский сельсовет» Беловского района Курской области в информационно-телекоммуникационной сети Интернет </w:t>
      </w:r>
      <w:r>
        <w:rPr>
          <w:rFonts w:cs="Times New Roman" w:ascii="Times New Roman" w:hAnsi="Times New Roman"/>
          <w:b/>
          <w:u w:val="single"/>
          <w:lang w:val="en-US"/>
        </w:rPr>
        <w:t>http</w:t>
      </w:r>
      <w:r>
        <w:rPr>
          <w:rFonts w:cs="Times New Roman" w:ascii="Times New Roman" w:hAnsi="Times New Roman"/>
          <w:b/>
          <w:u w:val="single"/>
        </w:rPr>
        <w:t>://</w:t>
      </w:r>
      <w:r>
        <w:rPr>
          <w:rFonts w:cs="Times New Roman" w:ascii="Times New Roman" w:hAnsi="Times New Roman"/>
          <w:b/>
          <w:u w:val="single"/>
          <w:lang w:val="en-US"/>
        </w:rPr>
        <w:t>belich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  <w:u w:val="single"/>
          <w:lang w:val="en-US"/>
        </w:rPr>
        <w:t>rkursk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  <w:u w:val="single"/>
          <w:lang w:val="en-US"/>
        </w:rPr>
        <w:t>ru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обращении по телефону - в виде устного ответа в исчерпывающем объеме, запрашиваемой информац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письменном запросе (обращении) в виде отсылки текстовой информации на бумажном носителе п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 Стандарт предоставления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Услуга «Предоставление информации о времени и месте театральных представлений, филармонических и эстрадных концертов, киносеансов, анонсы данных мероприят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Информация о месте нахождения, графике справочных телефонах исполнителя 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н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казенное  учреждение культуры «Беличанский центральный сельский дом куль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овый адрес: 307906 Курская область, Беловский район, с. Белица ул. Советская  д.3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: со вторника по воскресенье  с 10.00час. - до 16.00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00-23.00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 с 16.00 час- до 20.00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ной -понедель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справок (8471 -49) 3-94-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Муниципальная услуга считается предоставленной, если заявителю предоставлена запрашиваемая информация или дан мотивированный ответ о невозможности ее выполнения по причинам, перечисленным в пункте 2.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и предоставления муниципальной услуги определяются в зависимости от используемого вида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телефону - время разговора не должно превышать 5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информационных стендах учреждения - информация предоставляется  в соответствии с режимом работы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ешняя реклама в селе Белица Беловского района Курской области обновляется ежемесячно, не позднее чем за 15 дней до их пр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редством личного обращения - во время личного приема не более 1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письменным запросам - текстовая информация на бумажном носителе отправляется на почтовый адрес заявителя в течение 30 дней со дня регистрации об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Нормативная правовая база, регулирующая предста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уги: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ституц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N_294-Ф3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7.07.2ОО6 N_149-Ф-3 «Об информации, информированных технологиях и защите информ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02.05.2006 N_59-Ф-3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он Российской Федерации от 27.04.1993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N24866-1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 обжал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уд действий и решений, нарушающих права и свободы гражда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09.10.1992 NQ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4.06.1999 N2120-Ф3 «Об основах системы профилактики безнадзорности и правонарушений несовершеннолетних»;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06.10.2003 NQ 131 -Ф3 «Об общих принципах организации местного самоуправлении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он Курской области от 19.02.2004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N29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культуре»;</w:t>
      </w:r>
    </w:p>
    <w:p>
      <w:pPr>
        <w:pStyle w:val="Normal"/>
        <w:ind w:right="15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став муниципального образования «Беличанский сельсовет» Бел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(принят решением  Собрания депутатов от «25» мая 2005 г.  № 40 (с изменениями и дополнения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Устав муниципального казенного учреждения культуры «Беличанский центральный сельский дом культуры» от 31.08.2011 г.№1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снованием для предоставления услуги может быть устный или письменный запрос в адрес учреждения культуры. В письменном запросе должны быть указаны сведения необходимые для его ис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именование организации и должностного лица, которому они адресов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ложение существа запроса,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амилия, имя, отчество заявителя, год и место рожден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места жительства или электронный адре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отправления заявления, подпись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Основанием для отказа в предоставлении услуг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щение содержит нецензурные или оскорбительные выраж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ждение заявителя в социально-неадекватном состоя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кст электронного обращения не поддается прочтению;          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апрашиваемая информация не связана с деятельностью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росы, письма, не содержащие фамилии (наименования организации) почтового адреса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ашиваемая информация не связана с деятельностью муниципального казенного учреждения культуры «Беличанский центральный сельский дом культуры» по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Предоставление услуги осущест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Максимальный срок ожидания в очереди при подаче запроса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и услуги и при получении результата предоставления услуги не должен превышать 3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Срок регистрации запроса заявителя о предоставлении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ся в течение 1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В помещениях для работы с заявителями размещены информационные стенды, содержащие необходимую информацию по условиям предоставления услуги, графику работы специалистов, образцы заполняемых документов получателями услуги и ряд дополнительной справочной информации. Визуальная, текстовая информация размещается на стендах в форме информационных листков формата «А 4». На рабочем месте специалиста размещена информация с указанием фамилии, имени, от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е  наличие   стандартной вывески  муниципального казенного учреждения культуры «Беличанский центральный сельский дом культуры» с режимом работы, вывешенной на входной дв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для информирования и приема заявок, ожидания Пользователя должно быть оснащено оборудованием (столами для возможности оформления документов),отвечающим российским стандартам, первичными    средствами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 Информация об услугах муниципального казенного  учреждения культуры «Беличанский центральный сельский дом культуры» должна носить доступный характер. При проведении оценки качества предоставления услуги используются следующие крите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та предоставления услуги в соответствии с настоящим регламентом и муниципальным заданием на оказание услуги физическим и юридическим лиц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упность услуги, оказываемой муниципальным казенным  учреждением культуры «Беличанский центральный сельский дом культу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зрачность и доступность информации о репертуар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остав, последовательность и сроки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тивных процедур. Требования к порядку их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редоставления юридическим и физическим лицам информации о времени и месте театральных представлений, филармонических, эстрадных концертов и киносеансов, анонсы данных мероприятий с использованием всех форм информирования включает в себя следующие административные процед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учение и регистрация за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ение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(или отказ в предоставлении)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нформации осуществляется на основании сводного плана утвержденного руководителем муниципального казенного учреждения культуры «Беличанский центральный сельский дом культу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Описание административных процеду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ившие в муниципальное казенное учреждение культуры «Беличанский центральный сельский дом культуры» запросы (заявления) регистрируются и передаются директору в день регистрации. Специалисты муниципального казенного учреждения культуры осуществляют анализ получения запроса (заявления) с учетом необходимых навыков. При этом опреде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епень полноты информации, содержащейся в запросе (заявлении) и необходимой для его ис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стонахождение, адрес конкретной организации, лица, куда следует направить запрос (заявление) по принадлежности на исполнение. В случае если запрос (заявление) не может быть исполнен, заявителю направляется письмо с объяснением причин невозможного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ссмотрения документов и представленных заявителем сведений, работники определяют наличие либо отсутствие у заявителя права на получение запрашиваемой информации и принимают решение о начале административных процедур по исполнению поступившего запроса, приостановлении; исполнения или отказе в его испол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Порядок и формы контроля за исполнением администрати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1. Порядок осуществления текущего контроля за исполнением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кущий контроль за исполнением административного регламента осуществляет руководитель учреждения, а в случае его отсутствия - исполняющий обязанности руководителя учрежд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кущий контроль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работников учрежд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овые проверки проводятся в соответствии с планом работы муниципального казенного учреждения культуры на определенный пери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еплановые проверки проводятся по конкретному обращению заяви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2. Последующий контроль в виде проверок полноты и качества предоставления муниципальной услуги осуществляет администрация Беличан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ерки могут быть плановыми (в соответствии с планом работы администрации на соответствующий период) и внеплановыми (по конкретному обращению заявителя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3. 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4. По результатам проведенных проверок в случае выявления нарушений исполнения административного регламента и (или) прав заявителей осуществляется привлечение виновных лиц к дисциплинарной ответственности в установленном зако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5. Руководитель учреждения и иные работники учреждения,  ответственные за предоставление муниципальной услуги, в установленном законом порядке несут ответственнос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выполнение административных действий (административных процедур) в соответствии с настоящим административным регламент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несоблюдение последовательности административных действий (административных процедур) и сроков их выполнения, установленных настоящим  административным регламент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достоверность информации, предоставляемой в ходе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решения и действия (бездействия), принимаемые (осуществляемые) ими в ходе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качество предоставления услуги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должностных лиц и служащих муниципальных учреждений культуры клубного ти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Заявители (пользователи) вправе обжаловать решения и действия (бездействия) должностных лиц учреждения культуры, принимаемые в ходе предоставления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ители имеют право обратиться с жалобой лично или направить письменное обращение (жалобу), в соответствии с уровнем подчиненности должностного лица, действия (бездействия) которого обжалуются, директору учреждения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исьменной жалобе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фамилия, имя, отчество заявителя;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онтактный почтовый адрес (или) электронный почтовый адрес,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торому должен быть направлен ответ; </w:t>
        <w:softHyphen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едмет жало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личная подпись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ие обращения (жалобы) осуществляется в срок до 30-ти календарных дней с момента поступления обращения (жалоб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одтверждения в ходе проведения проверок фактов, изложенных в жалобе на действия (бездействия) и решения должностных лиц принимаемые (осуществляемые) в ходе предоставления услуги, виновное должностное лицо привлекается к ответственност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ложение № 1</w:t>
        <w:br/>
        <w:t xml:space="preserve"> к административному регламенту по оказании муниципальной услуги                                                     «</w:t>
      </w:r>
      <w:r>
        <w:rPr>
          <w:rFonts w:cs="Times New Roman" w:ascii="Times New Roman" w:hAnsi="Times New Roman"/>
          <w:lang w:eastAsia="ar-SA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следовательности действий Учреждения при предоставлении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95"/>
        <w:gridCol w:w="1949"/>
        <w:gridCol w:w="2977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ло предоставления муниципальной услуг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поступление запроса –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регистрация запроса –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рассмотрение запроса руководителем Учреждения –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передача запроса специалисту Учреждения для исполнения –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РИЦАТЕЛЬН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71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анализ тематики </w:t>
            </w:r>
          </w:p>
          <w:p>
            <w:pPr>
              <w:pStyle w:val="ConsPlusTitle"/>
              <w:widowControl/>
              <w:ind w:left="-71" w:right="-7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а 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ОЖИТЕЛЬНО</w:t>
            </w:r>
          </w:p>
        </w:tc>
      </w:tr>
      <w:tr>
        <w:trPr>
          <w:trHeight w:val="279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уведомление заявителя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 необходимости предоставления дополнительных сведени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исполнение запрос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иск информации)</w:t>
            </w:r>
          </w:p>
        </w:tc>
      </w:tr>
      <w:tr>
        <w:trPr>
          <w:trHeight w:val="27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уведомление об отсутстви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Учреждении запрашиваемо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формации и рекоменд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о ее поиску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предоставление заявителю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ашиваемой информаци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завершение предоставления муниципальной услуги –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18:00Z</dcterms:created>
  <dc:creator>Valued Acer Customer</dc:creator>
  <dc:description/>
  <cp:keywords/>
  <dc:language>en-US</dc:language>
  <cp:lastModifiedBy>DSV2</cp:lastModifiedBy>
  <dcterms:modified xsi:type="dcterms:W3CDTF">2012-05-03T16:41:00Z</dcterms:modified>
  <cp:revision>5</cp:revision>
  <dc:subject/>
  <dc:title/>
</cp:coreProperties>
</file>