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БЕЛИЧАНСКОГО СЕЛЬСОВЕТА </w:t>
      </w:r>
    </w:p>
    <w:p>
      <w:pPr>
        <w:pStyle w:val="Normal"/>
        <w:jc w:val="center"/>
        <w:rPr/>
      </w:pPr>
      <w:r>
        <w:rPr>
          <w:b/>
        </w:rPr>
        <w:t>БЕЛОВСКОГО РАЙОНА 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29»  июня  2012 года                                                                               №    48- п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размещения сведений о доходах, об имуществе и обязательствах имущественного характера лиц, замещающих муниципальные должности, лиц, замещающих должности муниципальной службы в администрации муниципального образования «Беличанский сельсовет», и членов их семей на официальных сайтах органов местного самоуправления «Беличанский сельсовет» и предоставления этих сведений общероссийским и региональным средствам массовой информации для опублик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лиц, замещающих муниципальные должности, лиц, замещающих должности муниципальной службы в администрации муниципального образования «Беличанский сельсовет», и членов их семей на официальных сайтах органов местного самоуправления «Беличанский сельсовет» и предоставления этих сведений общероссийским и региональны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вступает в силу со дня его официального обнарод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Беличанского сельсовета                                Костин А.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«Беличанский сельсовет» 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9.06.2012 № 48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сведений о доходах, об имуществе и обязательствах имущественного характера лиц, замещающих муниципальные должности, лиц, замещающих должности муниципальной службы в администрации муниципального образования «Беличанский сельсовет», и членов их семей на официальных сайтах органов местного самоуправления «Беличанский сельсовет» и предоставления этих сведений общероссийским и региональным средствам массовой информации для опублик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мещения сведений о доходах, об имуществе и обязательствах имущественного характера лиц, замещающих муниципальные должности в муниципальном образовании «Беличанский сельсовет» (далее – муниципальные должности), лиц, замещающих должности муниципальной службы в администрации муниципального образования «Беличанский сельсовет» (далее – муниципальные служащие), и членов их семей на официальных сайтах органов местного самоуправления «Беличанский сельсовет» и предоставления этих сведений общероссийским и региональным средствам массовой информации для опубликования в связи с их запросами (далее - порядок) разработан 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 официальных сайтах размещаются и предоставляются для опубликования общероссийским и региональным средствам массовой информации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, с указанием вида и ма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(муниципального служащего)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ные сведения предоставляются на основании данных, имеющихс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дровой службе администрации муниципального образования «Беличанский сельсовет» (далее – отдел кадр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азмещаемых на официальных сайтах и предоставляемых общероссийским и региональны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 (муниципального служащего), его супруги (супруга) и несовершеннолетних детей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, лица, замещающего муниципальную должность (муниципального служащег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(муниципального служащего)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 (муниципальному служащем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ся на официальных сайтах в 14-дневный срок со дня истечения срока, установленного для подачи справок о доходах, об имуществе и обязательствах имущественного характера, лицами, замещающими муниципальные должности и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тдел кадр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3-дневный срок со дня поступления запроса от общероссийского либо регионального средства массовой информации сообщают о нем лицу, замещающему муниципальную должность (муниципальному служащему)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 7-дневный срок со дня поступления запроса от общероссийского либо региональн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Специалист по кадрам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09" w:top="111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14:00Z</dcterms:created>
  <dc:creator>NGolyanko</dc:creator>
  <dc:description/>
  <cp:keywords/>
  <dc:language>en-US</dc:language>
  <cp:lastModifiedBy>Comp</cp:lastModifiedBy>
  <cp:lastPrinted>2012-07-02T10:36:00Z</cp:lastPrinted>
  <dcterms:modified xsi:type="dcterms:W3CDTF">2012-07-25T08:37:00Z</dcterms:modified>
  <cp:revision>12</cp:revision>
  <dc:subject/>
  <dc:title>Глава муниципального образования «»Ахтубинский сельсовет» </dc:title>
</cp:coreProperties>
</file>