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СОБРАНИЕ ДЕПУТАТОВ БЕЛИЧАНСКОГО СЕЛЬСОВЕТА</w:t>
        <w:br/>
        <w:t>БЕЛОВСКОГО РАЙОНА КУР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ЕШЕНИЕ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т 01 марта    2011 г.                                   N 7- РС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 xml:space="preserve">ОБ УТВЕРЖДЕНИИ ПЕРЕЧНЯ  ДОЛЖНОСТЕЙ  МУНИЦИПАЛЬНОЙ СЛУЖБЫ  АДМИНИСТРАЦИИ БЕЛИЧАНСКОГО СЕЛЬСОВЕТА НА ГРАЖДАН, ЗАМЕЩАВШИХ КОТОРЫЕ, ПРИ ЗАКЛЮЧЕНИИ ИМИ ТРУДОВОГО ДОГОВОРА НАЛАГАЮТСЯ ОПРЕДЕЛЕННЫЕ ОГРАНИЧЕНИЯ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Федеральными законами от 02.03.2007 N 25-ФЗ (в ред. от 17.07.2009) "О муниципальной службе Российской Федерации", от 25.12.2008 N 273-ФЗ "О противодействии коррупции" и Указом Президента Российской Федерации от 21.07.2010 N 925 "О мерах по реализации отдельных положений Федерального Закона «О противодействии коррупции»", Законом Курской области от 11.11.2008 г. № 85-ЗКО Собрание депутатов Беличанского сельсовета Беловского района Курской области Решило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 Перечень муниципальных служащих Администрации Беличанского сельсовета,  по которому гражданин Российской Федерации, замещавший должность муниципальной службы в  администрации Беличанского сельсовета Беловского района Курской области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ого решением Собрания депутатов Беличанского сельсовета  от 12.07.2009 N 20-50, в течение двух лет со дня увольнения с муниципальной службы:</w:t>
      </w:r>
    </w:p>
    <w:p>
      <w:pPr>
        <w:pStyle w:val="Normal"/>
        <w:autoSpaceDE w:val="false"/>
        <w:ind w:firstLine="540"/>
        <w:jc w:val="both"/>
        <w:rPr/>
      </w:pPr>
      <w:r>
        <w:rPr/>
        <w:t>а) имеет право замещать должности и выполнять работу на условиях гражданско-правового договора в коммерческих и некоммерческих организациях, если отдельные функции по муниципальному управлению этими организациями входили в должностные (служебные) обязанности муниципального служащего, с согласия соответствующей комиссии по соблюдению требований к служебному поведению муниципальных служащих администрации Беличанского сельсовета и урегулированию конфликта интересов, которое дается в порядке, установленном Положением о комиссиях по соблюдению требований к служебному поведению муниципальных служащих администрации Беличанского сельсовета и урегулированию конфликта интересов, утвержденным постановлением Решением Собрания депутатов Беличанского сельсовета от 01 февраля 2011 года № 4-РС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б) обязан при заключении трудовых договоров и (или) гражданско-правовых договоров в случае, предусмотренном подпунктом "а" настоящего пункта, сообщать работодателю сведения о последнем месте муниципальной службы с соблюдением законодательства Российской Федерации о государственной тайне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Глава Беличанского сельсовета                                                   А.А. Костин</w:t>
      </w:r>
    </w:p>
    <w:p>
      <w:pPr>
        <w:pStyle w:val="Normal"/>
        <w:autoSpaceDE w:val="false"/>
        <w:ind w:firstLine="540"/>
        <w:jc w:val="both"/>
        <w:rPr/>
      </w:pPr>
      <w:r>
        <w:rPr/>
        <w:t>Беловского района</w:t>
      </w:r>
    </w:p>
    <w:p>
      <w:pPr>
        <w:pStyle w:val="Normal"/>
        <w:jc w:val="right"/>
        <w:rPr/>
      </w:pPr>
      <w:r>
        <w:rPr/>
        <w:t>Утвержден</w:t>
        <w:br/>
        <w:t>Решением Собрания депутатов Беличанского сельсовета</w:t>
        <w:br/>
        <w:t>Беловского района Курской области</w:t>
        <w:br/>
        <w:t>от «01» марта 2011 г. № 7-РС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  <w:br/>
        <w:t>ДОЛЖНОСТЕЙ МУНИЦИПАЛЬНЫХ СЛУЖАЩИХ БЕЛИЧАНСКОГО СЕЛЬСОВЕТА  БЕЛО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ВЫСШИХ ДОЛЖНОСТ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ГЛАВНЫХ ДОЛЖНОСТ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АДМИНИСТРАЦИИ БЕЛИЧАНСКОГО СЕЛЬСОВЕТ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СТАРШИХ ДОЛЖНОСТ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МЛАДШИХ ДОЛЖНОСТ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-ГО РАЗРЯД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9:12:00Z</dcterms:created>
  <dc:creator>фит</dc:creator>
  <dc:description/>
  <cp:keywords/>
  <dc:language>en-US</dc:language>
  <cp:lastModifiedBy>Comp</cp:lastModifiedBy>
  <cp:lastPrinted>2011-03-16T16:05:00Z</cp:lastPrinted>
  <dcterms:modified xsi:type="dcterms:W3CDTF">2012-08-02T05:12:00Z</dcterms:modified>
  <cp:revision>3</cp:revision>
  <dc:subject/>
  <dc:title/>
</cp:coreProperties>
</file>