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БРАНИЕ ДЕПУТАТОВ БЕЛИЧАНСКОГО СЕЛЬСОВЕТА</w:t>
        <w:br/>
        <w:t>БЕЛОВ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01  февраля  2011 г. N 4- РС-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КОМИССИИ ПО СОБЛЮДЕНИЮ</w:t>
      </w:r>
    </w:p>
    <w:p>
      <w:pPr>
        <w:pStyle w:val="ConsPlusTitle"/>
        <w:widowControl/>
        <w:jc w:val="center"/>
        <w:rPr/>
      </w:pPr>
      <w:r>
        <w:rPr/>
        <w:t>ТРЕБОВАНИЙ К СЛУЖЕБНОМУ ПОВЕДЕНИЮ МУНИЦИПАЛЬНЫХ СЛУЖАЩИХ</w:t>
      </w:r>
    </w:p>
    <w:p>
      <w:pPr>
        <w:pStyle w:val="ConsPlusTitle"/>
        <w:widowControl/>
        <w:jc w:val="center"/>
        <w:rPr/>
      </w:pPr>
      <w:r>
        <w:rPr/>
        <w:t>АДМИНИСТРАЦИИ БЕЛИЧАНСКОГО СЕЛЬСОВЕТА  И УРЕГУЛИРОВАНИЮ</w:t>
      </w:r>
    </w:p>
    <w:p>
      <w:pPr>
        <w:pStyle w:val="ConsPlusTitle"/>
        <w:widowControl/>
        <w:jc w:val="center"/>
        <w:rPr/>
      </w:pPr>
      <w:r>
        <w:rPr/>
        <w:t>КОНФЛИКТА ИНТЕРЕС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02.03.2007 N 25-ФЗ (в ред. от 17.07.2009) "О муниципальной службе Российской Федерации", от 25.12.2008 N 273-ФЗ "О противодействии коррупции" и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 Собрание депутатов Беличанского сельсовета Белов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Администрации Беличанского сельсовета  и урегулированию конфликта интересов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Беличанского сельсовета                                                   А.А. Костин</w:t>
      </w:r>
    </w:p>
    <w:p>
      <w:pPr>
        <w:pStyle w:val="Normal"/>
        <w:autoSpaceDE w:val="false"/>
        <w:ind w:firstLine="540"/>
        <w:jc w:val="both"/>
        <w:rPr/>
      </w:pPr>
      <w:r>
        <w:rPr/>
        <w:t>Бело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  <w:br/>
        <w:t>Утверждено</w:t>
        <w:br/>
        <w:t>Решением Собрания депутатов</w:t>
      </w:r>
    </w:p>
    <w:p>
      <w:pPr>
        <w:pStyle w:val="Normal"/>
        <w:autoSpaceDE w:val="false"/>
        <w:jc w:val="right"/>
        <w:rPr/>
      </w:pPr>
      <w:r>
        <w:rPr/>
        <w:t>от 01 февраля 2011 г. N 4-РС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СОБЛЮДЕНИЮ ТРЕБОВАНИЙ К СЛУЖЕБНОМУ ПОВЕДЕНИЮ</w:t>
      </w:r>
    </w:p>
    <w:p>
      <w:pPr>
        <w:pStyle w:val="ConsPlusTitle"/>
        <w:widowControl/>
        <w:jc w:val="center"/>
        <w:rPr/>
      </w:pPr>
      <w:r>
        <w:rPr/>
        <w:t>МУНИЦИПАЛЬНЫХ СЛУЖАЩИХ АДМИНИСТРАЦИИ БЕЛИЧАНСКОГО СЕЛЬСОВЕТА БЕЛОВСКОГО РАЙОНА КУРСКОЙ ОБЛАСТИ И УРЕГУЛИРОВАНИЮ КОНФЛИКТА ИНТЕРЕС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Беличанского сельсовета и урегулированию конфликта интересов (далее - комиссия), образуемой в администрации Беличанского сельсовета с Федеральными законами от 02.03.2007 N 25-ФЗ "О муниципальной службе в Российской Федерации", от 25.12.2008 N 273-ФЗ "О противодействии коррупции",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autoSpaceDE w:val="false"/>
        <w:ind w:firstLine="540"/>
        <w:jc w:val="both"/>
        <w:rPr/>
      </w:pPr>
      <w:r>
        <w:rPr/>
        <w:t>2. В настоящем Положении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конфликт интересов -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личная заинтересованность муниципального служащего -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 Федерального закона от 02.03.2007 N 25-ФЗ "О муниципальной службе в Российской Федерации"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законами и нормативно-правовыми актами Курской области, нормативно-правовыми актами администрации Белич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ой задачей комиссии является содействие администрации Беличан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муниципальными служащими администрации Беличанского сельсовет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в администрации Беличанского сельсовета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Белич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образования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Комиссия образуется Постановлением Главы Белич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заместитель главы администрации (председатель комиссии), работник администрации - (секретарь комиссии), другие муниципальные служащие </w:t>
      </w:r>
    </w:p>
    <w:p>
      <w:pPr>
        <w:pStyle w:val="Normal"/>
        <w:autoSpaceDE w:val="false"/>
        <w:ind w:firstLine="540"/>
        <w:jc w:val="both"/>
        <w:rPr/>
      </w:pPr>
      <w:r>
        <w:rPr/>
        <w:t>б) депутаты Беличанского Собрания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ители образовательных учреждений высшего и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ставитель профсоюз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Лица, указанные в подпунктах "б", "в", "г"  пункта 6 настоящего Положения, включаются в состав комиссии по согласованию с Собранием депутатов Беличанского сельсовета, с образовательными учреждениями высшего и дополнительного профессионального образования, с профсоюз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9. Число членов комиссии, не замещающих должности муниципальной службы в администрации Беличанского сельсовет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 в администрации Беличанского сельсовета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администрации Беличанского сельсовета,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ие Главы Беличанского сельсовета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/>
        <w:t>о представлении муниципальным служащим недостоверных или неполных сведений о доходах, об имуществе и обязательствах имущественного характера, предусмотренных Решением Собрания депутатов от 12.07.2009 N 20-50 "О представлении гражданами, претендующими на замещение должностей муниципальной службы в администрации Беличанского  и муниципальными служащими администрации Беличанского сельсовета  сведений о доходах, об имуществе и обязательствах имущественного характера";</w:t>
      </w:r>
    </w:p>
    <w:p>
      <w:pPr>
        <w:pStyle w:val="Normal"/>
        <w:autoSpaceDE w:val="false"/>
        <w:ind w:firstLine="540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обращение гражданина, замещавшего в администрации Беличанского сельсовета должность муниципальной службы, включенную в перечень должностей, утвержденной Решением Собрания депутатов от 12.07.2009 N 20-50  "Об утверждении перечня должностей муниципальной службы администрации Беличанского сельсовета, при назначении на которые и при замещении которых муниципальные служащие администрации Беличан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информацией, поступившей главе администрации Беличанского сельсовета и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"6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0. По итогам рассмотрения вопроса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сведения, представленные муниципальным служащим в соответствии с Положением о представлении гражданами, претендующими на замещение должностей муниципальной службы в администрации Беличанского сельсовета, сведений о доходах, об имуществе и обязательствах имущественного характера, утвержденным Решением Собрания депутатов от 12.07.2009 N 20-50  "О представлении гражданами, претендующими на замещение должностей муниципальной службы в администрации Беличанского сельсовета и муниципальными служащими администрации Беличанского сельсовета сведений о доходах, об имуществе и обязательствах имущественного характера" (далее - Положение)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сведения, представленные муниципальным служащим в соответствии с Положением, являются недостоверными и (или) неполными. В этом случае комиссия рекомендует Главе Беличанского сельсовета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еличанского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2. По итогам рассмотрения вопроса, указанного в абзаце первом подпункта "б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23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еличанского сельсовет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4. По итогам рассмотрения вопросов, предусмотренных подпунктами "а" и "б"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5. Для исполнения решений комиссии могут быть подготовлены проекты нормативных правовых актов администрации Белич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6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первом подпункта "б" пункта 14 настоящего Положения, для Главы Беличанского сельсовета носят рекомендательный характер. Решение, принимаемое по итогам рассмотрения вопроса, указанного в абзаце первом подпункта "б"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2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источник информации, содержащей основания для проведения заседания комиссии, дата поступления информации 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30. Копии протокола заседания комиссии в 3-дневный срок со дня заседания направляются главе администрации Беличанского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1. Решение комиссии может быть обжаловано муниципальным служащим в 10-дневный срок со дня вручения ему копии реш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1. Глава Беличанского сельсовета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. Решение руководител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ым работником администрации Белича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  <w:t>36. Решение комиссии может быть обжаловано муниципальным служащим в 10-дневный срок со дня вручения ему копии реш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37:00Z</dcterms:created>
  <dc:creator>фит</dc:creator>
  <dc:description/>
  <dc:language>en-US</dc:language>
  <cp:lastModifiedBy>фит</cp:lastModifiedBy>
  <cp:lastPrinted>2011-02-10T15:58:00Z</cp:lastPrinted>
  <dcterms:modified xsi:type="dcterms:W3CDTF">2011-02-10T13:05:00Z</dcterms:modified>
  <cp:revision>2</cp:revision>
  <dc:subject/>
  <dc:title>СОБРАНИЕ ДЕПУТАТОВ БЕЛИЧАНСКОГО СЕЛЬСОВЕТА</dc:title>
</cp:coreProperties>
</file>