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Беличанского сельсовета Беловского район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ской области            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0.10.2017.</w:t>
      </w:r>
      <w:r>
        <w:rPr>
          <w:sz w:val="28"/>
          <w:szCs w:val="28"/>
        </w:rPr>
        <w:t>__ № __63-р___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лан проверок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 на территории Беличанского сельсовета Беловского района Курской области на  первое полугодие 2016год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58"/>
        <w:gridCol w:w="2587"/>
        <w:gridCol w:w="3268"/>
        <w:gridCol w:w="2139"/>
        <w:gridCol w:w="2031"/>
        <w:gridCol w:w="221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субъекта, деятельность которого подлежит проверке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номер ИНН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субъект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Основание проведения прове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провер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 начала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460100129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Курская область, Беловский район, с.Белица, Ул.Советская, 2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оверка ранее не проводила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едупреждение, выявление и пресечение нарушений законодательства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        </w:t>
            </w:r>
            <w:r>
              <w:rPr/>
              <w:t>декабрь</w:t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8:00Z</dcterms:created>
  <dc:creator>Олеся</dc:creator>
  <dc:description/>
  <cp:keywords/>
  <dc:language>en-US</dc:language>
  <cp:lastModifiedBy>4</cp:lastModifiedBy>
  <cp:lastPrinted>2017-10-13T16:15:00Z</cp:lastPrinted>
  <dcterms:modified xsi:type="dcterms:W3CDTF">2017-10-13T13:15:00Z</dcterms:modified>
  <cp:revision>268</cp:revision>
  <dc:subject/>
  <dc:title>                                                                                                                              </dc:title>
</cp:coreProperties>
</file>