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внутреннего муниципального финансового контроля в сфере закупок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еличанского сельсовета Бе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Ельников Сергей Григорьевич - Глава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Петрова Ольга Евгеньевна -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вшакова Наталья Николаевна –главный специалист –эксперт-главный бухгалтер 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Марина Александровна – специалист 1-го разря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right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850" w:gutter="0" w:header="0" w:top="284" w:footer="72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Style15">
    <w:name w:val="Текст Знак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4:00Z</dcterms:created>
  <dc:creator>Пресс-служба</dc:creator>
  <dc:description/>
  <cp:keywords/>
  <dc:language>en-US</dc:language>
  <cp:lastModifiedBy>4</cp:lastModifiedBy>
  <cp:lastPrinted>2017-10-13T16:09:00Z</cp:lastPrinted>
  <dcterms:modified xsi:type="dcterms:W3CDTF">2017-10-13T13:09:00Z</dcterms:modified>
  <cp:revision>13</cp:revision>
  <dc:subject/>
  <dc:title>Постановление от 24.11.2011 № 165</dc:title>
</cp:coreProperties>
</file>