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елица                                                                                            «29» декабря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планом контрольной деятельности Финансово-экономического управления Администрации Беличанского сельсовета Беловского района Курской области на 2017 год, на основании приказа Финансово-экономического управления Администрации Беличанского сельсовета Беловского района Курской области от 15.04.2014 г. №34  главным специалистом-экспертом – главным бухгалтером проведена плановая проверка </w:t>
      </w:r>
      <w:r>
        <w:rPr>
          <w:bCs/>
          <w:sz w:val="24"/>
          <w:szCs w:val="24"/>
        </w:rPr>
        <w:t>по теме: «Внутренний муниципальный  финансовый контроль в сфере закупок»</w:t>
      </w:r>
      <w:r>
        <w:rPr>
          <w:sz w:val="24"/>
          <w:szCs w:val="24"/>
        </w:rPr>
        <w:t xml:space="preserve"> в муниципальном казённым учреждением культуры «Беличанский центральный сельский Дом культуры (далее – «учреждение») за период с 01.01.2017 г. по 01.12.2017 г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по теме «Внутренний муниципальный финансовый контроль в сфере закупок»</w:t>
      </w:r>
      <w:r>
        <w:rPr>
          <w:sz w:val="24"/>
          <w:szCs w:val="24"/>
        </w:rPr>
        <w:t xml:space="preserve"> в МКУК «Беличанский ЦСДК» Беловского района  Курской области проведена в период с 25.12.2017 г. по 29.12.2017 г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Полное наименование: муниципальное казённое учреждение культуры  «Беличанский центральный сельский Дом культуры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сто нахождения учреждения: 307906, Курская область, Беловский район, с.Белица, ул. Советская, д. 32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учреждении внесены в Единый государственный реестр юридических лиц за основным государственным регистрационным номером 1044624002411 (свидетельство ОГРН серии 46 № 001593507 от 10.11.2011 г.). </w:t>
      </w:r>
    </w:p>
    <w:p>
      <w:pPr>
        <w:pStyle w:val="TextBodyIndent"/>
        <w:ind w:firstLine="567"/>
        <w:rPr>
          <w:rStyle w:val="2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идетельство о постановке учреждения на учет в налоговом органе по месту его нахождения выдано 18.04.2004.г. МИФНС России №4 по Курской области, присвоен ИНН 4601004374, КПП 460101001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spacing w:lineRule="exact" w:line="322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75" w:leader="none"/>
        </w:tabs>
        <w:spacing w:lineRule="exact" w:line="317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Предмет полной проверки – соблюдение МКУК «Беличанский ЦСДК»Беловского района Курской области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12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 xml:space="preserve">Учреждение осуществляет деятельность по ведению бухгалтерского учета в </w:t>
      </w:r>
    </w:p>
    <w:p>
      <w:pPr>
        <w:pStyle w:val="Normal"/>
        <w:autoSpaceDE w:val="false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>За период проверки с января 2017 года по декабрь 2017 год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План график размещения заказов на поставки товаров, выполнение работ, оказание услуг для нужд заказчиков на 2017 год утвержден 20 января 2017г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проверяемом периоде на официальном сайте размещено 4 версий планов-графиков</w:t>
      </w:r>
      <w:r>
        <w:rPr>
          <w:sz w:val="24"/>
          <w:szCs w:val="24"/>
        </w:rPr>
        <w:t xml:space="preserve"> на 2017 год</w:t>
      </w:r>
      <w:r>
        <w:rPr>
          <w:color w:val="000000"/>
          <w:sz w:val="24"/>
          <w:szCs w:val="24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1 утверждена 17.01.2017 г. размещена на официальном сайте 17.01.2017 г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2 утверждена 31.01.2017 г. размещена на официальном сайте 31.01.2017 г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3 утверждена 22.06.2017 г. размещена на официальном сайте 22.06.2017 г,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4 утверждена 07.09.2017 г. размещена на официальном сайте 07.09.2017 г,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5 утверждена 30.11.2017 г. размещена на официальном сайте 30.11.2017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На момент проведения проверки планом-графиком на 2017 год (действующая редакция от 30.11.2017 г.) предусмотрено  закупок на общую сумму 593 550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о состоянию 01.12.2017 г. </w:t>
      </w:r>
      <w:r>
        <w:rPr>
          <w:sz w:val="24"/>
          <w:szCs w:val="24"/>
        </w:rPr>
        <w:t>лимиты бюджетных обязательств</w:t>
      </w:r>
      <w:r>
        <w:rPr>
          <w:bCs/>
          <w:sz w:val="24"/>
          <w:szCs w:val="24"/>
        </w:rPr>
        <w:t xml:space="preserve"> доведены для осуществления </w:t>
      </w:r>
      <w:r>
        <w:rPr>
          <w:sz w:val="24"/>
          <w:szCs w:val="24"/>
        </w:rPr>
        <w:t>закупок</w:t>
      </w:r>
      <w:r>
        <w:rPr>
          <w:bCs/>
          <w:sz w:val="24"/>
          <w:szCs w:val="24"/>
        </w:rPr>
        <w:t xml:space="preserve"> в общей сумме 232 090,25 руб., в том числе по виду расх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242 «Закупка товаров, работ и услуг в сфере информационно-коммуникационных технологий» в сумме 20 454,10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244 «Прочая закупка товаров, работ и услуг для государственных нужд» в сумме 211 636,15 руб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о вопросу исполнения контрактов (договоров) на поставку товаров, выполнение работ, оказание услуг в части применения мер ответственности и совершения иных действий в случае нарушения поставщиком (подрядчиком, исполнителем) условий контракта, соответствия поставленного товара, выполненной работы (ее результата) или оказанной услуги условиям контракта в ходе проверки было установлено следующее.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По итогам проведения процедур размещения заказов по </w:t>
      </w:r>
      <w:r>
        <w:rPr>
          <w:sz w:val="24"/>
          <w:szCs w:val="24"/>
        </w:rPr>
        <w:t>Федеральному закону от 05.04.2013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№ 44-ФЗ учреждением провед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 заключено 6 договора с единственным поставщиком на поставку товаров, оказание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части обоснования закупок, включая обоснованность объекта закупки, начальной (максимальной) цены контракта, заключаемого с единственным поставщиком (подрядчиком, исполнителем), способа определения поставщика (подрядчика, исполнителя)  нарушений не выя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обоснованности в документально оформленном отчете, невозможности или нецелесообразности использования иных способов определения поставщика (подрядчика, исполнителя), с учетом изменений, внесенных в Федеральный закон № 144-ФЗ, положения предусмотренные частью 3 статьи 93 Федерального закона № 44-ФЗ, реализуется в полном объеме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проверяемом периоде муниципальное казённое учреждение «Беличанский центральный сельский ДОМ культуры» ведение бухгалтерского учета в соответствии с требованиями Федерального закона № 402-ФЗ, Инструкции, утвержденной приказом № 157н, </w:t>
      </w:r>
      <w:hyperlink r:id="rId2">
        <w:r>
          <w:rPr>
            <w:rStyle w:val="InternetLink"/>
            <w:sz w:val="24"/>
            <w:szCs w:val="24"/>
          </w:rPr>
          <w:t>Инструкции</w:t>
        </w:r>
      </w:hyperlink>
      <w:r>
        <w:rPr>
          <w:sz w:val="24"/>
          <w:szCs w:val="24"/>
        </w:rPr>
        <w:t xml:space="preserve"> по применению Плана счетов бюджетного учета, утвержденной приказом Минфина России от 06.12.2010 № 162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нятые к учету первичные учетные документы систематизировались по датам совершения операций и отражались накопительным способом в Журналах операций. </w:t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ы заключенных договоров, контрактов соответствуют объемам ассигнований, выделенных по бюджетной смете учреждения на 2017 год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борочной проверкой установлено, что муниципальное казённое учреждение «Беличанский центральный сельский Дом культуры»  Беловского района Курской области информация о заключенных контрактах, в соответствии со статьей 103 Федерального закона от 5 апреля 2014года № 44-ФЗ направлялась на официальный сайт </w:t>
      </w:r>
      <w:r>
        <w:rPr>
          <w:bCs/>
          <w:color w:val="000000"/>
          <w:sz w:val="24"/>
          <w:szCs w:val="24"/>
          <w:lang w:val="en-US"/>
        </w:rPr>
        <w:t>http</w:t>
      </w:r>
      <w:r>
        <w:rPr>
          <w:bCs/>
          <w:color w:val="000000"/>
          <w:sz w:val="24"/>
          <w:szCs w:val="24"/>
        </w:rPr>
        <w:t>://</w:t>
      </w:r>
      <w:r>
        <w:rPr>
          <w:bCs/>
          <w:color w:val="000000"/>
          <w:sz w:val="24"/>
          <w:szCs w:val="24"/>
          <w:lang w:val="en-US"/>
        </w:rPr>
        <w:t>zakupki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>/  своевременно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                                                                                         Ельников С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администрации                                         Петрова О.Е.</w:t>
      </w:r>
    </w:p>
    <w:p>
      <w:pPr>
        <w:pStyle w:val="Normal"/>
        <w:rPr/>
      </w:pPr>
      <w:r>
        <w:rPr>
          <w:sz w:val="24"/>
          <w:szCs w:val="24"/>
        </w:rPr>
        <w:t>Главный специалист-эксперт-главный бухгалтер                Левшаков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Специалист 1-го разряда                                                          Печникова М.А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b/>
      <w:sz w:val="28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9B22F61F4F98ADDBA71E0F50475CD156728B794318C45E77A15E08C9A419217214B463DBB31AAmCBE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8:00Z</dcterms:created>
  <dc:creator>финансы</dc:creator>
  <dc:description/>
  <cp:keywords/>
  <dc:language>en-US</dc:language>
  <cp:lastModifiedBy>4</cp:lastModifiedBy>
  <cp:lastPrinted>2018-01-17T10:14:00Z</cp:lastPrinted>
  <dcterms:modified xsi:type="dcterms:W3CDTF">2018-01-17T07:14:00Z</dcterms:modified>
  <cp:revision>21</cp:revision>
  <dc:subject/>
  <dc:title>Акт </dc:title>
</cp:coreProperties>
</file>