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 О С С И Й С К А Я    Ф Е Д Е Р А Ц И Я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БЕЛИЧАНСКИЙ СЕЛЬСОВЕТ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БЕЛОВСКОГО  РАЙОН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У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   Т   Ч   Е   Т</w:t>
      </w:r>
    </w:p>
    <w:p>
      <w:pPr>
        <w:pStyle w:val="Heading1"/>
        <w:spacing w:lineRule="auto" w:line="360"/>
        <w:ind w:left="0" w:right="-545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1"/>
        <w:spacing w:lineRule="auto" w:line="360"/>
        <w:ind w:left="0" w:right="-54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  СОЦИАЛЬНО – ЭКОНОМИЧЕСКОМ  РАЗВИТИИ</w:t>
      </w:r>
    </w:p>
    <w:p>
      <w:pPr>
        <w:pStyle w:val="Heading1"/>
        <w:spacing w:lineRule="auto" w:line="360"/>
        <w:ind w:left="0" w:right="-54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УНИЦИПАЛЬНОГО ОБРАЗОВАНИЯ </w:t>
        <w:br/>
        <w:t>«БЕЛИЧАНСКИЙ СЕЛЬСОВЕТ»</w:t>
        <w:br/>
        <w:t>БЕЛОВСКОГО РАЙОНА КУРСКОЙ ОБЛАСТИ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  <w:szCs w:val="28"/>
        </w:rPr>
        <w:t xml:space="preserve">за  9 МЕСЯЦЕВ  2012 года   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012 год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                                            </w:t>
      </w:r>
      <w:r>
        <w:rPr>
          <w:bCs/>
          <w:iCs/>
        </w:rPr>
        <w:t>с. Белица</w:t>
      </w:r>
    </w:p>
    <w:tbl>
      <w:tblPr>
        <w:tblW w:w="114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30"/>
      </w:tblGrid>
      <w:tr>
        <w:trPr/>
        <w:tc>
          <w:tcPr>
            <w:tcW w:w="11430" w:type="dxa"/>
            <w:tcBorders>
              <w:right w:val="single" w:sz="6" w:space="0" w:color="70BF09"/>
            </w:tcBorders>
            <w:shd w:fill="FFFFFF" w:val="clear"/>
          </w:tcPr>
          <w:tbl>
            <w:tblPr>
              <w:tblW w:w="9638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tbl>
                  <w:tblPr>
                    <w:tblW w:w="495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28"/>
                    <w:gridCol w:w="65"/>
                  </w:tblGrid>
                  <w:tr>
                    <w:trPr/>
                    <w:tc>
                      <w:tcPr>
                        <w:tcW w:w="932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6"/>
                            <w:szCs w:val="26"/>
                            <w:highlight w:val="cyan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Общая характеристика муниципального образования</w:t>
                        </w:r>
                      </w:p>
                      <w:p>
                        <w:pPr>
                          <w:pStyle w:val="Normal"/>
                          <w:ind w:firstLine="540"/>
                          <w:rPr>
                            <w:sz w:val="26"/>
                            <w:szCs w:val="26"/>
                            <w:highlight w:val="cyan"/>
                          </w:rPr>
                        </w:pPr>
                        <w:r>
                          <w:rPr>
                            <w:sz w:val="26"/>
                            <w:szCs w:val="26"/>
                            <w:highlight w:val="cyan"/>
                          </w:rPr>
                        </w:r>
                      </w:p>
                      <w:p>
                        <w:pPr>
                          <w:pStyle w:val="Normal"/>
                          <w:ind w:firstLine="540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В состав муниципального образования «Беличанский сельсовет» Беловского района Курской области входит 3 населенных пункта: село Белица, деревня Суходол и поселок станция Сосновый Бор. </w:t>
                        </w:r>
                      </w:p>
                      <w:p>
                        <w:pPr>
                          <w:pStyle w:val="Normal"/>
                          <w:ind w:firstLine="540"/>
                          <w:jc w:val="both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МО расположено в западной части Беловского района Курской области. На севере граничит с Щеголянским, на востоке с Коммунаровским и Корочанским, на юге Гирьянским и Песчанским муниципальным образованием, на западе с Суджанским и Большесолдатским районами.  </w:t>
                        </w:r>
                      </w:p>
                      <w:p>
                        <w:pPr>
                          <w:pStyle w:val="Normal"/>
                          <w:ind w:firstLine="540"/>
                          <w:jc w:val="both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>Через село Белица проходит дорога Суджа – Обоянь. Площадь муниципального образования 75,0 квадратных километров. Сельскохозяйственные угодья занимают 4047 га, в том числе пашни 3251 га . Сенокосы и  пастбища 796 га.</w:t>
                        </w:r>
                        <w:r>
                          <w:rPr>
                            <w:b/>
                            <w:sz w:val="26"/>
                            <w:szCs w:val="26"/>
                          </w:rPr>
                          <w:t xml:space="preserve">                          </w:t>
                        </w:r>
                      </w:p>
                      <w:p>
                        <w:pPr>
                          <w:pStyle w:val="View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 </w:t>
                        </w:r>
                        <w:r>
                          <w:rPr>
                            <w:b/>
                            <w:sz w:val="26"/>
                            <w:szCs w:val="26"/>
                          </w:rPr>
                          <w:t>Раздел 1. Демографическая ситуация.</w:t>
                        </w:r>
                      </w:p>
                      <w:p>
                        <w:pPr>
                          <w:pStyle w:val="View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   </w:t>
                        </w:r>
                        <w:r>
                          <w:rPr>
                            <w:sz w:val="26"/>
                            <w:szCs w:val="26"/>
                          </w:rPr>
                          <w:t xml:space="preserve">Численность населения Беличанского сельсовета на 1 октября 2012 года составила –1381 чел. Из них в  селе Белица  проживают 1149 чел. , в д. Суходол – 163 человека и в поселке станция Сосновый Бор 69 жителей. </w:t>
                        </w:r>
                      </w:p>
                      <w:p>
                        <w:pPr>
                          <w:pStyle w:val="View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С начала года  родилось 11 детей . За аналогичный период прошлого года -12. коэффициент рождаемости на тысячу жителей составил 7,9 %</w:t>
                          <w:br/>
                          <w:t>Умерло - 13 человек. За 9 месяцев прошлого года – 21. Коэффициент смертности 9,4 %. Прибыло    25  человек, выбыло -   20   человек</w:t>
                          <w:br/>
                          <w:t>(миграционный прирост составил 5 человек)</w:t>
                        </w:r>
                      </w:p>
                      <w:p>
                        <w:pPr>
                          <w:pStyle w:val="View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  </w:t>
                        </w:r>
                        <w:r>
                          <w:rPr>
                            <w:sz w:val="26"/>
                            <w:szCs w:val="26"/>
                          </w:rPr>
                          <w:t>Среди населения  пенсионеров 416 человек (30%): из них 295 женщин и 121 мужчина.</w:t>
                          <w:br/>
                          <w:t xml:space="preserve">    дети до 18 лет 197  (22%)</w:t>
                          <w:br/>
                          <w:t xml:space="preserve">    в трудоспособном возрасте  668   человек (48%)</w:t>
                          <w:br/>
                        </w:r>
                      </w:p>
                      <w:p>
                        <w:pPr>
                          <w:pStyle w:val="View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На предприятиях и организациях сельсовета работают – 253 человек</w:t>
                          <w:br/>
                          <w:t>Заняты индивидуальным трудом ………………………….25 человек</w:t>
                          <w:br/>
                          <w:t>Выезжают на работу в пределах района ………………..74 человек</w:t>
                          <w:br/>
                          <w:t>За пределы района ………………………….157 человек</w:t>
                          <w:br/>
                          <w:t>Не имеют постоянной работы ……………..200 человек</w:t>
                        </w:r>
                      </w:p>
                      <w:p>
                        <w:pPr>
                          <w:pStyle w:val="View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нвалиды общего заболевания 160 чел.</w:t>
                        </w:r>
                      </w:p>
                      <w:p>
                        <w:pPr>
                          <w:pStyle w:val="View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</w:rPr>
                          <w:t>На территории сельсовета проживают 16 многодетных семей.</w:t>
                        </w:r>
                      </w:p>
                      <w:p>
                        <w:pPr>
                          <w:pStyle w:val="View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Число домохозяйств – 499</w:t>
                        </w:r>
                      </w:p>
                      <w:p>
                        <w:pPr>
                          <w:pStyle w:val="View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View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View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TextBody"/>
                          <w:spacing w:lineRule="auto" w:line="480"/>
                          <w:ind w:firstLine="720"/>
                          <w:jc w:val="center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Личные подсобные хозяйства</w:t>
                        </w:r>
                      </w:p>
                      <w:tbl>
                        <w:tblPr>
                          <w:tblW w:w="9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625"/>
                          <w:gridCol w:w="3930"/>
                          <w:gridCol w:w="1255"/>
                          <w:gridCol w:w="1780"/>
                          <w:gridCol w:w="1780"/>
                        </w:tblGrid>
                        <w:tr>
                          <w:trPr/>
                          <w:tc>
                            <w:tcPr>
                              <w:tcW w:w="62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 xml:space="preserve">№ </w:t>
                              </w:r>
                              <w:r>
                                <w:rPr>
                                  <w:sz w:val="26"/>
                                  <w:szCs w:val="26"/>
                                </w:rPr>
                                <w:t>п/п</w:t>
                              </w:r>
                            </w:p>
                          </w:tc>
                          <w:tc>
                            <w:tcPr>
                              <w:tcW w:w="393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показатель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ед. изм.</w:t>
                              </w:r>
                            </w:p>
                          </w:tc>
                          <w:tc>
                            <w:tcPr>
                              <w:tcW w:w="178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2011г.</w:t>
                              </w:r>
                            </w:p>
                          </w:tc>
                          <w:tc>
                            <w:tcPr>
                              <w:tcW w:w="178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 xml:space="preserve">        </w:t>
                              </w:r>
                              <w:r>
                                <w:rPr>
                                  <w:sz w:val="26"/>
                                  <w:szCs w:val="26"/>
                                </w:rPr>
                                <w:t>2012г.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2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1.</w:t>
                              </w:r>
                            </w:p>
                          </w:tc>
                          <w:tc>
                            <w:tcPr>
                              <w:tcW w:w="393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jc w:val="both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Количество подворий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ед.</w:t>
                              </w:r>
                            </w:p>
                          </w:tc>
                          <w:tc>
                            <w:tcPr>
                              <w:tcW w:w="178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509</w:t>
                              </w:r>
                            </w:p>
                          </w:tc>
                          <w:tc>
                            <w:tcPr>
                              <w:tcW w:w="178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4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2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2.</w:t>
                              </w:r>
                            </w:p>
                          </w:tc>
                          <w:tc>
                            <w:tcPr>
                              <w:tcW w:w="393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В том числе, содержащих скот и птицу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ед.</w:t>
                              </w:r>
                            </w:p>
                          </w:tc>
                          <w:tc>
                            <w:tcPr>
                              <w:tcW w:w="178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452</w:t>
                              </w:r>
                            </w:p>
                          </w:tc>
                          <w:tc>
                            <w:tcPr>
                              <w:tcW w:w="178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4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2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393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jc w:val="both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Поголовье КРС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голов</w:t>
                              </w:r>
                            </w:p>
                          </w:tc>
                          <w:tc>
                            <w:tcPr>
                              <w:tcW w:w="178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420</w:t>
                              </w:r>
                            </w:p>
                          </w:tc>
                          <w:tc>
                            <w:tcPr>
                              <w:tcW w:w="178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39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2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393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jc w:val="both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В том числе кор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голов</w:t>
                              </w:r>
                            </w:p>
                          </w:tc>
                          <w:tc>
                            <w:tcPr>
                              <w:tcW w:w="178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194</w:t>
                              </w:r>
                            </w:p>
                          </w:tc>
                          <w:tc>
                            <w:tcPr>
                              <w:tcW w:w="178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jc w:val="center"/>
                                <w:rPr/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1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2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393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jc w:val="both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Поголовье свиней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голов</w:t>
                              </w:r>
                            </w:p>
                          </w:tc>
                          <w:tc>
                            <w:tcPr>
                              <w:tcW w:w="178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320</w:t>
                              </w:r>
                            </w:p>
                          </w:tc>
                          <w:tc>
                            <w:tcPr>
                              <w:tcW w:w="178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2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2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393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jc w:val="both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Поголовье овец и  коз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голов</w:t>
                              </w:r>
                            </w:p>
                          </w:tc>
                          <w:tc>
                            <w:tcPr>
                              <w:tcW w:w="178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134</w:t>
                              </w:r>
                            </w:p>
                          </w:tc>
                          <w:tc>
                            <w:tcPr>
                              <w:tcW w:w="178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1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2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393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jc w:val="both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Кролик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голов</w:t>
                              </w:r>
                            </w:p>
                          </w:tc>
                          <w:tc>
                            <w:tcPr>
                              <w:tcW w:w="178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84</w:t>
                              </w:r>
                            </w:p>
                          </w:tc>
                          <w:tc>
                            <w:tcPr>
                              <w:tcW w:w="178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2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393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jc w:val="both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Птиц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тыс.гол.</w:t>
                              </w:r>
                            </w:p>
                          </w:tc>
                          <w:tc>
                            <w:tcPr>
                              <w:tcW w:w="178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3,5</w:t>
                              </w:r>
                            </w:p>
                          </w:tc>
                          <w:tc>
                            <w:tcPr>
                              <w:tcW w:w="178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4,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View"/>
                          <w:rPr/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 xml:space="preserve">Раздел 2. Экономическое развитие муниципального образования.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 xml:space="preserve">2.1. </w:t>
                        </w:r>
                        <w:r>
                          <w:rPr>
                            <w:sz w:val="26"/>
                            <w:szCs w:val="26"/>
                          </w:rPr>
                          <w:t>Сельское хозяйство.</w:t>
                          <w:br/>
                          <w:t xml:space="preserve">На территории МО «Беличанский сельсовет»  насчитывается  7 хозяйствующих субъектов, занимающихся производством сельскохозяйственной продукции.  В ООО  «Заря» находятся в  аренде    620  земельных долей, КФХ « Нектар « - 86, КФХ «Буран» - 104, КФХ «Восход» - 52,  </w:t>
                        </w:r>
                      </w:p>
                      <w:p>
                        <w:pPr>
                          <w:pStyle w:val="Style15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</w:rPr>
                          <w:t xml:space="preserve">Самое крупное из них – ООО «Заря», где работают 85 человек, Среднемесячная заработная плата в отчетном периоде составила 15150 руб. </w:t>
                        </w:r>
                      </w:p>
                      <w:p>
                        <w:pPr>
                          <w:pStyle w:val="TextBody"/>
                          <w:spacing w:lineRule="auto" w:line="360"/>
                          <w:jc w:val="center"/>
                          <w:rPr/>
                        </w:pPr>
                        <w:r>
                          <w:rPr/>
                          <w:t>Основные показатели ООО «Заря»</w:t>
                        </w:r>
                      </w:p>
                      <w:tbl>
                        <w:tblPr>
                          <w:tblW w:w="81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648"/>
                          <w:gridCol w:w="4255"/>
                          <w:gridCol w:w="3239"/>
                        </w:tblGrid>
                        <w:tr>
                          <w:trPr/>
                          <w:tc>
                            <w:tcPr>
                              <w:tcW w:w="64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spacing w:lineRule="auto" w:line="360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 xml:space="preserve">№ </w:t>
                              </w:r>
                              <w:r>
                                <w:rPr>
                                  <w:sz w:val="26"/>
                                  <w:szCs w:val="26"/>
                                </w:rPr>
                                <w:t>п/п</w:t>
                              </w:r>
                            </w:p>
                          </w:tc>
                          <w:tc>
                            <w:tcPr>
                              <w:tcW w:w="425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spacing w:lineRule="auto" w:line="360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Производственные показатели</w:t>
                              </w:r>
                            </w:p>
                          </w:tc>
                          <w:tc>
                            <w:tcPr>
                              <w:tcW w:w="323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spacing w:lineRule="auto" w:line="360"/>
                                <w:rPr>
                                  <w:b/>
                                  <w:b/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b/>
                                  <w:sz w:val="26"/>
                                  <w:szCs w:val="26"/>
                                </w:rPr>
                                <w:t xml:space="preserve">        </w:t>
                              </w:r>
                              <w:r>
                                <w:rPr>
                                  <w:b/>
                                  <w:sz w:val="26"/>
                                  <w:szCs w:val="26"/>
                                </w:rPr>
                                <w:t>За 9 мес.  2012 года.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spacing w:lineRule="auto" w:line="36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5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spacing w:lineRule="auto" w:line="36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Численность работников, чел</w:t>
                              </w:r>
                            </w:p>
                          </w:tc>
                          <w:tc>
                            <w:tcPr>
                              <w:tcW w:w="323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 xml:space="preserve">85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spacing w:lineRule="auto" w:line="36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425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spacing w:lineRule="auto" w:line="36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Производство молока, ц</w:t>
                              </w:r>
                            </w:p>
                          </w:tc>
                          <w:tc>
                            <w:tcPr>
                              <w:tcW w:w="323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spacing w:lineRule="auto" w:line="360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109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spacing w:lineRule="auto" w:line="36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425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spacing w:lineRule="auto" w:line="36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Производство мяса, ц</w:t>
                              </w:r>
                            </w:p>
                          </w:tc>
                          <w:tc>
                            <w:tcPr>
                              <w:tcW w:w="323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spacing w:lineRule="auto" w:line="360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31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spacing w:lineRule="auto" w:line="36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425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Поголовье КРС (дойных коров), гол.</w:t>
                              </w:r>
                            </w:p>
                          </w:tc>
                          <w:tc>
                            <w:tcPr>
                              <w:tcW w:w="323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spacing w:lineRule="auto" w:line="360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3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spacing w:lineRule="auto" w:line="36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425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spacing w:lineRule="auto" w:line="36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Общая площадь земель, га</w:t>
                              </w:r>
                            </w:p>
                          </w:tc>
                          <w:tc>
                            <w:tcPr>
                              <w:tcW w:w="323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spacing w:lineRule="auto" w:line="360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27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spacing w:lineRule="auto" w:line="36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425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spacing w:lineRule="auto" w:line="36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Выращено зерновых. ц</w:t>
                              </w:r>
                            </w:p>
                          </w:tc>
                          <w:tc>
                            <w:tcPr>
                              <w:tcW w:w="323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spacing w:lineRule="auto" w:line="360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472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spacing w:lineRule="auto" w:line="36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425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spacing w:lineRule="auto" w:line="36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Свеклы, ц</w:t>
                              </w:r>
                            </w:p>
                          </w:tc>
                          <w:tc>
                            <w:tcPr>
                              <w:tcW w:w="323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spacing w:lineRule="auto" w:line="360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4010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bCs/>
                            <w:sz w:val="26"/>
                            <w:szCs w:val="26"/>
                          </w:rPr>
                          <w:t xml:space="preserve">2.2.  </w:t>
                        </w:r>
                        <w:r>
                          <w:rPr>
                            <w:b/>
                            <w:sz w:val="26"/>
                            <w:szCs w:val="26"/>
                          </w:rPr>
                          <w:t>Социальная сфера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>На территории МО «Беличанский сельсовета» работает 1  средняя общеобразовательная школа, в которой обучаются 113 учащихся и один детский сад , который посещают 15 детей.  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bCs/>
                            <w:sz w:val="26"/>
                            <w:szCs w:val="26"/>
                          </w:rPr>
                          <w:t xml:space="preserve">  </w:t>
                        </w:r>
                        <w:r>
                          <w:rPr>
                            <w:b/>
                            <w:bCs/>
                            <w:sz w:val="26"/>
                            <w:szCs w:val="26"/>
                          </w:rPr>
                          <w:t>С</w:t>
                        </w:r>
                        <w:r>
                          <w:rPr>
                            <w:sz w:val="26"/>
                            <w:szCs w:val="26"/>
                          </w:rPr>
                          <w:t>вою работу осуществляют 2 фельдшерско-акушерских пункта,  1 почтовое отделение в селе Белица.  В настоящее время д. Суходол по-прежнему остается без почтальона, что сказывается на доставке пенсии, газет и квитанций.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  </w:t>
                        </w:r>
                        <w:r>
                          <w:rPr>
                            <w:sz w:val="26"/>
                            <w:szCs w:val="26"/>
                          </w:rPr>
                          <w:t>На территории сельсовета  действуют Беличанский ЦСДК, Суходольский Дом досуга и Беличанская сельская библиотека.  На хорошем уровне проходят культурно-массовые мероприятия которые проводят сельский Дом культуры.</w:t>
                        </w:r>
                        <w:r>
                          <w:rPr>
                            <w:i/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</w:rPr>
                          <w:t>И в библиотеке и в ДК проводятся различные мероприятия в том числе День села, посвященные памятным датам, праздникам. Накоплен большой опыт по организации досуга молодежи, подростков и детей. Организованы кружки художественной самодеятельности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      </w:t>
                        </w:r>
                        <w:r>
                          <w:rPr>
                            <w:sz w:val="26"/>
                            <w:szCs w:val="26"/>
                          </w:rPr>
                          <w:t>Администрацией уделяется внимание к спортивной жизни села, приобретается форма, мячи. сельские команды по футболу, минифутболу ,волейболу участвуют в районных соревнованиях.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       </w:t>
                        </w:r>
                        <w:r>
                          <w:rPr>
                            <w:sz w:val="26"/>
                            <w:szCs w:val="26"/>
                          </w:rPr>
                          <w:t>В поселении на 1.01.2012 г. года жилищный фонд составил 44,6 тыс. кв. метров общей площади. Газовое отопление в 385 домах, остальные дома имеют печное отопление.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Несколько иногородних семей в 2012 году купили дома и переехали на постоянное место жительства.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   </w:t>
                        </w:r>
                        <w:r>
                          <w:rPr>
                            <w:sz w:val="26"/>
                            <w:szCs w:val="26"/>
                          </w:rPr>
                          <w:br/>
                        </w:r>
                        <w:r>
                          <w:rPr>
                            <w:b/>
                            <w:sz w:val="26"/>
                            <w:szCs w:val="26"/>
                          </w:rPr>
                          <w:t>2.6. Потребительский комплекс и предпринимательство.</w:t>
                        </w:r>
                      </w:p>
                      <w:p>
                        <w:pPr>
                          <w:pStyle w:val="Style15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На территории сельсовета насчитывается 13 объектов торговли. Где работают 35 человек. Расширяется комплекс из магазина и кафе, принадлежащие Васюковой В.И., где идут работы по благоустройству близлежащей территории, построена детская площадка.  Предпринимательством занимаются 25 человек: грузоперевозки, 2 пилорамы, продуктовые магазины.</w:t>
                        </w:r>
                      </w:p>
                      <w:p>
                        <w:pPr>
                          <w:pStyle w:val="Style15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   </w:t>
                        </w:r>
                        <w:r>
                          <w:rPr>
                            <w:sz w:val="26"/>
                            <w:szCs w:val="26"/>
                          </w:rPr>
                          <w:t>Развитие малых и средних предприятий позволяет обеспечить решение как  экономических, так и социальных задач, в том числе способствует формированию конкурентной среды, насыщению рынка товарами и услугами, обеспечению занятости, увеличению налоговых поступлений в бюджет.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/>
                        </w:pPr>
                        <w:r>
                          <w:rPr>
                            <w:b/>
                            <w:bCs/>
                            <w:sz w:val="26"/>
                            <w:szCs w:val="26"/>
                          </w:rPr>
                          <w:t xml:space="preserve">2.7. Программы. </w:t>
                        </w:r>
                        <w:r>
                          <w:rPr>
                            <w:sz w:val="26"/>
                            <w:szCs w:val="26"/>
                          </w:rPr>
                          <w:t xml:space="preserve">Поддержка молодых семей – одна из важных составляющих социальной политики, направленная, прежде всего, на улучшение демографической ситуации. Муниципальное образование «Беличанский сельсовет» принимает участие в федеральной целевой программе «Социальное развитие села» до 2013 года и 1 молодая  семья получила субсидию на приобретение жилья. Еще одна поставлена на очередь. 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     </w:t>
                        </w:r>
                        <w:r>
                          <w:rPr>
                            <w:sz w:val="26"/>
                            <w:szCs w:val="26"/>
                          </w:rPr>
                          <w:t>Самой острой проблемой в муниципальном образовании является водоснабжение. Существующий водопровод, протяженностью 8.4 км имеет 100 % износ. Водопровод всегда поддерживается в исправном состоянии. Производится чистка шахтных колодцев. На балансе числится 1 водопроводная башня. 2 электро-механических водозаборных установки. 2 башни используется ООО «Заря» В текущем году принята муниципальная программа «</w:t>
                        </w:r>
                        <w:r>
                          <w:rPr>
                            <w:b/>
                            <w:sz w:val="26"/>
                            <w:szCs w:val="26"/>
                          </w:rPr>
                          <w:t xml:space="preserve">Развитие водоснабжения населенных пунктов Беличанского сельсовета Беловского района Курской области» на 2012-2013 г.г.», </w:t>
                        </w:r>
                        <w:r>
                          <w:rPr>
                            <w:sz w:val="26"/>
                            <w:szCs w:val="26"/>
                          </w:rPr>
                          <w:t>которой предусмотрено строительство водопровода на части улица Набережная, где проживают 153 человека.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</w:rPr>
                          <w:t>2</w:t>
                        </w:r>
                        <w:r>
                          <w:rPr>
                            <w:b/>
                            <w:sz w:val="26"/>
                            <w:szCs w:val="26"/>
                          </w:rPr>
                          <w:t>.8.  Дорожная деятельность</w:t>
                          <w:br/>
                          <w:br/>
                        </w:r>
                        <w:r>
                          <w:rPr>
                            <w:sz w:val="26"/>
                            <w:szCs w:val="26"/>
                          </w:rPr>
                          <w:t>Также остро стоит проблема с дорогами местного значения. В 2012 году производился ремонт участка дороги на улице Набережная и около  переезда на улице Кулига (подсыпка щебня). В зимнее время регулярно проводится очистка улиц от снега. На балансе сельсовета ни одна из дорог местного значения ни стоит. Администрацией будет проводится работа по признанию права собственности.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b/>
                            <w:sz w:val="26"/>
                            <w:szCs w:val="26"/>
                          </w:rPr>
                          <w:t>2.9. Благоустройство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     </w:t>
                        </w:r>
                        <w:r>
                          <w:rPr>
                            <w:sz w:val="26"/>
                            <w:szCs w:val="26"/>
                          </w:rPr>
                          <w:t>На территории сельсовета регулярно производится  уборка мусора, 2 раза в год проводятся субботники на кладбищах. Произведен текущий ремонт памятника Братская могила и установлены ограждения на 2 могилах неизвестным солдатам.</w:t>
                          <w:br/>
                          <w:t xml:space="preserve">    Острой проблемой остается отсутствие освещения на улицах сел. Освещение в ночное время имеется только на улице Курская и улице Советская на автодороге Обоянь – Суджа. Произведен ямочный ремонт автодороги Белица-Суходол, в настоящее время производится ремонт ул. Молодёжная.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/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2.10. Предупреждение и ликвидация ЧС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  </w:t>
                        </w:r>
                        <w:r>
                          <w:rPr>
                            <w:sz w:val="26"/>
                            <w:szCs w:val="26"/>
                          </w:rPr>
                          <w:t xml:space="preserve">В муниципальном образовании действует Добровольная пожарная дружина в количестве 7 человек, на вооружении имеется трактор МТЗ-80 с бочкой, 2 ранцевых огнетушителя, лопаты, багры. В 2012 году была обустроены площадка с твердым покрытием для забора воды.    Принята муниципальная программа  в области пожарной безопасности. </w:t>
                          <w:br/>
                          <w:t xml:space="preserve">    За одинокими престарелыми гражданами и гражданами, злоупотребляющие спиртными напитками, работниками администрации они регулярно посещаются на дому с целью предупреждения ЧС в области пожарной безопасности. 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Раздел 3.</w:t>
                        </w:r>
                        <w:r>
                          <w:rPr>
                            <w:b/>
                            <w:bCs/>
                            <w:sz w:val="26"/>
                            <w:szCs w:val="26"/>
                          </w:rPr>
                          <w:t xml:space="preserve"> Работа администрации Беличанского сельсовета и органов местного самоуправления</w:t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   </w:t>
                        </w:r>
                        <w:r>
                          <w:rPr>
                            <w:sz w:val="26"/>
                            <w:szCs w:val="26"/>
                          </w:rPr>
                          <w:t>В 2012  году  администрацией  выдано около 700 справок, совершено 80 нотариальных действий на сумму 18 000 рублей. 35 человек обратились с  заявлениями и  жалобами.   В основном это вопросы, касающиеся выделения земли,   ремонта  водопровода, спорные вопросы по землепользованию.. В своей работе мы стремились к тому, чтобы ни одно обращение не осталось без внимания. Все заявления и обращения были рассмотрены своевременно и по всем даны ответы и разъяснения, консультации.</w:t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В администрации работают несколько комиссий: жилищно-бытовая, земельная, по профилактике правонарушений и др.</w:t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Во исполнении постановления правительства РФ от 11.11.2005 года № 679 в администрации проводится работа по разработке административных регламентов по оказанию муниципальных услуг ( за 2012 год разработано и утверждено 14 административных регламентов), а так же утверждены муниципальные услуги в отношении которых планируется организация межведомственного взаимодействия. Вся информация размещена на официальном сайте муниципального образования. </w:t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Во исполнение   Федерального Закона от 24.07.2002 года № 101-ФЗ «Об обороте земель сельскохозяйственного назначения» администрацией сельсовета была проведена работа по оформлению права муниципальной собственности на невостребованные земельные доли. В следующем году она будет продолжена, так как суд не признал за нами право собственности.</w:t>
                        </w:r>
                      </w:p>
                      <w:p>
                        <w:pPr>
                          <w:pStyle w:val="Style15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>Администрация сельсовета  постоянно проводит работу по социальной защите населения. На учет взяты все одинокие престарелые и граждане, злоупотребляющие алкоголем. За 29 престарелыми гражданами закреплены 7 социальных работников</w:t>
                          <w:br/>
                          <w:t>     На территории сельского поселения проживают: ветеранов ВОВ - 2 человека, вдовы погибших и умерших участников ВОВ - 5 человек,   1 житель блокадного Ленинграда, участников боевых действий в Чечне-8, в Афганистане -  4 чел</w:t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Администрация сельсовета осуществляет первичный  воинский  учет. Специалист военно-учетного стола, осуществляет учет военнообязанного населения и работу с призывниками. На воинском учете в администрации сельсовета состоит  271 человек. В 2012 году призвано на службу в Российскую армию 7 </w:t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>Специалист паспортного стола администрации осуществляет регистрацию граждан по месту жительства, месту пребывания и снятие с регистрационного учета. Всего за год зарегистрировано по месту жительства 25 человек, по месту пребывания – 11 человек. Снято с регистрационного учета 20 человек.</w:t>
                        </w:r>
                      </w:p>
                      <w:p>
                        <w:pPr>
                          <w:pStyle w:val="Style15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Администрации сельсовета  осуществляет учет землепользователей и контроль за использованием земель в населенных пунктах, ведет базу данных о землевладельцах и землепользователях на территории сельсовета.     Проводит инвентаризацию земель и уточнение сведений по пользователям и собственникам земельных участков., что способствует повышению уплаты земельного налога. Более  30 граждан обратилось в администрацию при оформлении прав собственности на землю по дачной амнистии и по другим основаниям</w:t>
                        </w:r>
                      </w:p>
                      <w:p>
                        <w:pPr>
                          <w:pStyle w:val="Style15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В 2012 году оказано содействие в лечении от алкоголизма 1 женщины, у которой есть маленький ребенок. Работа ведется в тесном контакте со специалистами отдела опеки и попечительства администрации Беловского района. </w:t>
                        </w:r>
                      </w:p>
                      <w:p>
                        <w:pPr>
                          <w:pStyle w:val="Style15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За текущий период проведено 10 заседаний Собрания депутатов. Рассматривались вопросы изменения в бюджет, внесения изменений в Устав, вопросы муниципальной службы, противодействия коррупции, по правилам благоустройства, правилам землепользования и застройки.</w:t>
                        </w:r>
                      </w:p>
                      <w:p>
                        <w:pPr>
                          <w:pStyle w:val="Style15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</w:rPr>
                          <w:t>Было проведено 10 публичных слушаний, 4 схода граждан, в том числе по пожарной безопасности и правилам содержания животных.</w:t>
                        </w:r>
                      </w:p>
                      <w:p>
                        <w:pPr>
                          <w:pStyle w:val="Style15"/>
                          <w:rPr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bCs/>
                            <w:sz w:val="26"/>
                            <w:szCs w:val="26"/>
                          </w:rPr>
                          <w:t xml:space="preserve">Раздел 4.  Бюджет и финансовое состояние </w:t>
                        </w:r>
                      </w:p>
                      <w:p>
                        <w:pPr>
                          <w:pStyle w:val="Style15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сполнение доходной части бюджета МО «Беличанский сельсовет» Беловского района Курской области отражено в таблице № 1 :</w:t>
                        </w:r>
                      </w:p>
                      <w:tbl>
                        <w:tblPr>
                          <w:tblW w:w="48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167"/>
                          <w:gridCol w:w="1675"/>
                          <w:gridCol w:w="1717"/>
                          <w:gridCol w:w="2395"/>
                        </w:tblGrid>
                        <w:tr>
                          <w:trPr>
                            <w:trHeight w:val="1155" w:hRule="atLeast"/>
                          </w:trPr>
                          <w:tc>
                            <w:tcPr>
                              <w:tcW w:w="3167" w:type="dxa"/>
                              <w:tcBorders/>
                              <w:shd w:fill="70BF09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 xml:space="preserve">                                                                                                                         </w:t>
                              </w:r>
                              <w:r>
                                <w:rPr>
                                  <w:sz w:val="26"/>
                                  <w:szCs w:val="26"/>
                                </w:rPr>
                                <w:t>.</w:t>
                              </w:r>
                              <w:r>
                                <w:rPr>
                                  <w:color w:val="FFFFFF"/>
                                  <w:sz w:val="26"/>
                                  <w:szCs w:val="26"/>
                                </w:rPr>
                                <w:t>Наименование КВД</w:t>
                              </w:r>
                            </w:p>
                          </w:tc>
                          <w:tc>
                            <w:tcPr>
                              <w:tcW w:w="1675" w:type="dxa"/>
                              <w:tcBorders/>
                              <w:shd w:fill="70BF09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color w:val="FFFFFF"/>
                                  <w:sz w:val="26"/>
                                  <w:szCs w:val="26"/>
                                </w:rPr>
                                <w:t>план 9 мес 2012г</w:t>
                              </w:r>
                            </w:p>
                          </w:tc>
                          <w:tc>
                            <w:tcPr>
                              <w:tcW w:w="1717" w:type="dxa"/>
                              <w:tcBorders/>
                              <w:shd w:fill="70BF09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color w:val="FFFFFF"/>
                                  <w:sz w:val="26"/>
                                  <w:szCs w:val="26"/>
                                </w:rPr>
                                <w:t xml:space="preserve">исполнено 9 мес 2012 г., </w:t>
                                <w:br/>
                                <w:t>тыс. руб</w:t>
                              </w:r>
                            </w:p>
                          </w:tc>
                          <w:tc>
                            <w:tcPr>
                              <w:tcW w:w="2395" w:type="dxa"/>
                              <w:tcBorders/>
                              <w:shd w:fill="70BF09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before="0" w:after="28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color w:val="FFFFFF"/>
                                  <w:sz w:val="26"/>
                                  <w:szCs w:val="26"/>
                                </w:rPr>
                                <w:t>% исполнения</w:t>
                              </w:r>
                            </w:p>
                            <w:p>
                              <w:pPr>
                                <w:pStyle w:val="Style15"/>
                                <w:spacing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color w:val="FFFFFF"/>
                                  <w:sz w:val="26"/>
                                  <w:szCs w:val="26"/>
                                </w:rPr>
                                <w:t>плана</w:t>
                              </w:r>
                            </w:p>
                          </w:tc>
                        </w:tr>
                        <w:tr>
                          <w:trPr>
                            <w:trHeight w:val="195" w:hRule="atLeast"/>
                          </w:trPr>
                          <w:tc>
                            <w:tcPr>
                              <w:tcW w:w="3167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lineRule="atLeast" w:line="195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СОБСТВЕННЫЕ ДОХОДЫ</w:t>
                              </w:r>
                            </w:p>
                          </w:tc>
                          <w:tc>
                            <w:tcPr>
                              <w:tcW w:w="167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lineRule="atLeast" w:line="195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821,0</w:t>
                              </w:r>
                            </w:p>
                          </w:tc>
                          <w:tc>
                            <w:tcPr>
                              <w:tcW w:w="1717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lineRule="atLeast" w:line="195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628,1</w:t>
                              </w:r>
                            </w:p>
                          </w:tc>
                          <w:tc>
                            <w:tcPr>
                              <w:tcW w:w="239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lineRule="atLeast" w:line="195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76,5</w:t>
                              </w:r>
                            </w:p>
                          </w:tc>
                        </w:tr>
                        <w:tr>
                          <w:trPr>
                            <w:trHeight w:val="195" w:hRule="atLeast"/>
                          </w:trPr>
                          <w:tc>
                            <w:tcPr>
                              <w:tcW w:w="3167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lineRule="atLeast" w:line="195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НДФЛ</w:t>
                              </w:r>
                            </w:p>
                          </w:tc>
                          <w:tc>
                            <w:tcPr>
                              <w:tcW w:w="167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napToGrid w:val="false"/>
                                <w:spacing w:lineRule="atLeast" w:line="195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  <w:tc>
                            <w:tcPr>
                              <w:tcW w:w="1717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lineRule="atLeast" w:line="195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229,0</w:t>
                              </w:r>
                            </w:p>
                          </w:tc>
                          <w:tc>
                            <w:tcPr>
                              <w:tcW w:w="239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napToGrid w:val="false"/>
                                <w:spacing w:lineRule="atLeast" w:line="195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95" w:hRule="atLeast"/>
                          </w:trPr>
                          <w:tc>
                            <w:tcPr>
                              <w:tcW w:w="3167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lineRule="atLeast" w:line="195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Налог на имущество</w:t>
                              </w:r>
                            </w:p>
                          </w:tc>
                          <w:tc>
                            <w:tcPr>
                              <w:tcW w:w="167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napToGrid w:val="false"/>
                                <w:spacing w:lineRule="atLeast" w:line="195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  <w:tc>
                            <w:tcPr>
                              <w:tcW w:w="1717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lineRule="atLeast" w:line="195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273,0</w:t>
                              </w:r>
                            </w:p>
                          </w:tc>
                          <w:tc>
                            <w:tcPr>
                              <w:tcW w:w="239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napToGrid w:val="false"/>
                                <w:spacing w:lineRule="atLeast" w:line="195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95" w:hRule="atLeast"/>
                          </w:trPr>
                          <w:tc>
                            <w:tcPr>
                              <w:tcW w:w="3167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lineRule="atLeast" w:line="195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 xml:space="preserve">           </w:t>
                              </w:r>
                              <w:r>
                                <w:rPr>
                                  <w:sz w:val="26"/>
                                  <w:szCs w:val="26"/>
                                </w:rPr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67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napToGrid w:val="false"/>
                                <w:spacing w:lineRule="atLeast" w:line="195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  <w:tc>
                            <w:tcPr>
                              <w:tcW w:w="1717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napToGrid w:val="false"/>
                                <w:spacing w:lineRule="atLeast" w:line="195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  <w:tc>
                            <w:tcPr>
                              <w:tcW w:w="239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napToGrid w:val="false"/>
                                <w:spacing w:lineRule="atLeast" w:line="195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90" w:hRule="atLeast"/>
                          </w:trPr>
                          <w:tc>
                            <w:tcPr>
                              <w:tcW w:w="3167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Налог на имущество физических лиц, зачисляемый в бюджеты сельсовета</w:t>
                              </w:r>
                            </w:p>
                          </w:tc>
                          <w:tc>
                            <w:tcPr>
                              <w:tcW w:w="167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napToGrid w:val="false"/>
                                <w:spacing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  <w:tc>
                            <w:tcPr>
                              <w:tcW w:w="1717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33,0</w:t>
                              </w:r>
                            </w:p>
                          </w:tc>
                          <w:tc>
                            <w:tcPr>
                              <w:tcW w:w="239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napToGrid w:val="false"/>
                                <w:spacing w:lineRule="atLeast" w:line="195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95" w:hRule="atLeast"/>
                          </w:trPr>
                          <w:tc>
                            <w:tcPr>
                              <w:tcW w:w="3167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lineRule="atLeast" w:line="195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167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napToGrid w:val="false"/>
                                <w:spacing w:lineRule="atLeast" w:line="195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  <w:tc>
                            <w:tcPr>
                              <w:tcW w:w="1717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lineRule="atLeast" w:line="195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240,0</w:t>
                              </w:r>
                            </w:p>
                          </w:tc>
                          <w:tc>
                            <w:tcPr>
                              <w:tcW w:w="239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napToGrid w:val="false"/>
                                <w:spacing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95" w:hRule="atLeast"/>
                          </w:trPr>
                          <w:tc>
                            <w:tcPr>
                              <w:tcW w:w="3167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lineRule="atLeast" w:line="195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167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napToGrid w:val="false"/>
                                <w:spacing w:lineRule="atLeast" w:line="195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  <w:tc>
                            <w:tcPr>
                              <w:tcW w:w="1717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lineRule="atLeast" w:line="195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33,1</w:t>
                              </w:r>
                            </w:p>
                          </w:tc>
                          <w:tc>
                            <w:tcPr>
                              <w:tcW w:w="239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napToGrid w:val="false"/>
                                <w:spacing w:lineRule="atLeast" w:line="195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95" w:hRule="atLeast"/>
                          </w:trPr>
                          <w:tc>
                            <w:tcPr>
                              <w:tcW w:w="3167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lineRule="atLeast" w:line="195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Госпошлина</w:t>
                              </w:r>
                            </w:p>
                          </w:tc>
                          <w:tc>
                            <w:tcPr>
                              <w:tcW w:w="167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napToGrid w:val="false"/>
                                <w:spacing w:lineRule="atLeast" w:line="195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  <w:tc>
                            <w:tcPr>
                              <w:tcW w:w="1717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lineRule="atLeast" w:line="195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18,0</w:t>
                              </w:r>
                            </w:p>
                          </w:tc>
                          <w:tc>
                            <w:tcPr>
                              <w:tcW w:w="239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napToGrid w:val="false"/>
                                <w:spacing w:lineRule="atLeast" w:line="195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85" w:hRule="atLeast"/>
                          </w:trPr>
                          <w:tc>
                            <w:tcPr>
                              <w:tcW w:w="3167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Неналоговые доходы</w:t>
                                <w:br/>
                                <w:t xml:space="preserve">            в том числе:</w:t>
                              </w:r>
                            </w:p>
                          </w:tc>
                          <w:tc>
                            <w:tcPr>
                              <w:tcW w:w="167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napToGrid w:val="false"/>
                                <w:spacing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  <w:tc>
                            <w:tcPr>
                              <w:tcW w:w="1717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75,1</w:t>
                              </w:r>
                            </w:p>
                          </w:tc>
                          <w:tc>
                            <w:tcPr>
                              <w:tcW w:w="239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napToGrid w:val="false"/>
                                <w:spacing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85" w:hRule="atLeast"/>
                          </w:trPr>
                          <w:tc>
                            <w:tcPr>
                              <w:tcW w:w="3167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Доходы от использования имущества, находящегося с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167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napToGrid w:val="false"/>
                                <w:spacing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  <w:tc>
                            <w:tcPr>
                              <w:tcW w:w="1717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43,1</w:t>
                              </w:r>
                            </w:p>
                          </w:tc>
                          <w:tc>
                            <w:tcPr>
                              <w:tcW w:w="239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napToGrid w:val="false"/>
                                <w:spacing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90" w:hRule="atLeast"/>
                          </w:trPr>
                          <w:tc>
                            <w:tcPr>
                              <w:tcW w:w="3167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167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napToGrid w:val="false"/>
                                <w:spacing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  <w:tc>
                            <w:tcPr>
                              <w:tcW w:w="1717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32,0</w:t>
                              </w:r>
                            </w:p>
                          </w:tc>
                          <w:tc>
                            <w:tcPr>
                              <w:tcW w:w="239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napToGrid w:val="false"/>
                                <w:spacing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95" w:hRule="atLeast"/>
                          </w:trPr>
                          <w:tc>
                            <w:tcPr>
                              <w:tcW w:w="3167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lineRule="atLeast" w:line="195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167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napToGrid w:val="false"/>
                                <w:spacing w:lineRule="atLeast" w:line="195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  <w:tc>
                            <w:tcPr>
                              <w:tcW w:w="1717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lineRule="atLeast" w:line="195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1861,6</w:t>
                              </w:r>
                            </w:p>
                          </w:tc>
                          <w:tc>
                            <w:tcPr>
                              <w:tcW w:w="239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napToGrid w:val="false"/>
                                <w:spacing w:lineRule="atLeast" w:line="195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90" w:hRule="atLeast"/>
                          </w:trPr>
                          <w:tc>
                            <w:tcPr>
                              <w:tcW w:w="3167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Дотации бюджетам поселений из областного бюджета</w:t>
                              </w:r>
                            </w:p>
                          </w:tc>
                          <w:tc>
                            <w:tcPr>
                              <w:tcW w:w="167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napToGrid w:val="false"/>
                                <w:spacing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  <w:tc>
                            <w:tcPr>
                              <w:tcW w:w="1717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1619,3</w:t>
                              </w:r>
                            </w:p>
                          </w:tc>
                          <w:tc>
                            <w:tcPr>
                              <w:tcW w:w="239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napToGrid w:val="false"/>
                                <w:spacing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95" w:hRule="atLeast"/>
                          </w:trPr>
                          <w:tc>
                            <w:tcPr>
                              <w:tcW w:w="3167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lineRule="atLeast" w:line="195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Субвенция бюджетам субъектов Российской Федерации и муниципальных образований</w:t>
                              </w:r>
                            </w:p>
                          </w:tc>
                          <w:tc>
                            <w:tcPr>
                              <w:tcW w:w="167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napToGrid w:val="false"/>
                                <w:spacing w:lineRule="atLeast" w:line="195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  <w:tc>
                            <w:tcPr>
                              <w:tcW w:w="1717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lineRule="atLeast" w:line="195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75,9</w:t>
                              </w:r>
                            </w:p>
                          </w:tc>
                          <w:tc>
                            <w:tcPr>
                              <w:tcW w:w="239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napToGrid w:val="false"/>
                                <w:spacing w:lineRule="atLeast" w:line="195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10" w:hRule="atLeast"/>
                          </w:trPr>
                          <w:tc>
                            <w:tcPr>
                              <w:tcW w:w="3167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lineRule="atLeast" w:line="210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Субвенции на осуществление первичного воинского учета</w:t>
                              </w:r>
                            </w:p>
                          </w:tc>
                          <w:tc>
                            <w:tcPr>
                              <w:tcW w:w="167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napToGrid w:val="false"/>
                                <w:spacing w:lineRule="atLeast" w:line="210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  <w:tc>
                            <w:tcPr>
                              <w:tcW w:w="1717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lineRule="atLeast" w:line="210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39,9</w:t>
                              </w:r>
                            </w:p>
                          </w:tc>
                          <w:tc>
                            <w:tcPr>
                              <w:tcW w:w="239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napToGrid w:val="false"/>
                                <w:spacing w:lineRule="atLeast" w:line="210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10" w:hRule="atLeast"/>
                          </w:trPr>
                          <w:tc>
                            <w:tcPr>
                              <w:tcW w:w="3167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lineRule="atLeast" w:line="210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Прочие субсидии поселениям</w:t>
                              </w:r>
                            </w:p>
                          </w:tc>
                          <w:tc>
                            <w:tcPr>
                              <w:tcW w:w="167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napToGrid w:val="false"/>
                                <w:spacing w:lineRule="atLeast" w:line="210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  <w:tc>
                            <w:tcPr>
                              <w:tcW w:w="1717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lineRule="atLeast" w:line="210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36,0</w:t>
                              </w:r>
                            </w:p>
                          </w:tc>
                          <w:tc>
                            <w:tcPr>
                              <w:tcW w:w="239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napToGrid w:val="false"/>
                                <w:spacing w:lineRule="atLeast" w:line="210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85" w:hRule="atLeast"/>
                          </w:trPr>
                          <w:tc>
                            <w:tcPr>
                              <w:tcW w:w="3167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Прочие межбюджетные трансферты, передаваемые бюджетам поселений</w:t>
                              </w:r>
                            </w:p>
                          </w:tc>
                          <w:tc>
                            <w:tcPr>
                              <w:tcW w:w="167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napToGrid w:val="false"/>
                                <w:spacing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  <w:tc>
                            <w:tcPr>
                              <w:tcW w:w="1717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181,5</w:t>
                              </w:r>
                            </w:p>
                          </w:tc>
                          <w:tc>
                            <w:tcPr>
                              <w:tcW w:w="239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napToGrid w:val="false"/>
                                <w:spacing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90" w:hRule="atLeast"/>
                          </w:trPr>
                          <w:tc>
                            <w:tcPr>
                              <w:tcW w:w="3167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Возврат неиспользованных субсидий, полученных в 2011 году</w:t>
                              </w:r>
                            </w:p>
                          </w:tc>
                          <w:tc>
                            <w:tcPr>
                              <w:tcW w:w="167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napToGrid w:val="false"/>
                                <w:spacing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  <w:tc>
                            <w:tcPr>
                              <w:tcW w:w="1717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- 15,1</w:t>
                              </w:r>
                            </w:p>
                          </w:tc>
                          <w:tc>
                            <w:tcPr>
                              <w:tcW w:w="239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napToGrid w:val="false"/>
                                <w:spacing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95" w:hRule="atLeast"/>
                          </w:trPr>
                          <w:tc>
                            <w:tcPr>
                              <w:tcW w:w="3167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lineRule="atLeast" w:line="195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ВСЕГО</w:t>
                              </w:r>
                            </w:p>
                          </w:tc>
                          <w:tc>
                            <w:tcPr>
                              <w:tcW w:w="167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lineRule="atLeast" w:line="195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3306,5</w:t>
                              </w:r>
                            </w:p>
                          </w:tc>
                          <w:tc>
                            <w:tcPr>
                              <w:tcW w:w="1717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lineRule="atLeast" w:line="195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2489,7</w:t>
                              </w:r>
                            </w:p>
                          </w:tc>
                          <w:tc>
                            <w:tcPr>
                              <w:tcW w:w="239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lineRule="atLeast" w:line="195"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75,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Upinput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Таким образом, бюджет поселения за 9 месяцев 2012 года по доходам выполнен на 75,3 %. </w:t>
                        </w:r>
                      </w:p>
                      <w:p>
                        <w:pPr>
                          <w:pStyle w:val="Upinput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сполнение расходной части бюджета МО «Беличанский сельсовет» отражено в таблице № 2:</w:t>
                          <w:br/>
                          <w:t xml:space="preserve">                       </w:t>
                        </w:r>
                      </w:p>
                      <w:p>
                        <w:pPr>
                          <w:pStyle w:val="Upinput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                                                                    </w:t>
                        </w:r>
                      </w:p>
                      <w:tbl>
                        <w:tblPr>
                          <w:tblW w:w="93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065"/>
                          <w:gridCol w:w="1818"/>
                          <w:gridCol w:w="1962"/>
                          <w:gridCol w:w="1535"/>
                        </w:tblGrid>
                        <w:tr>
                          <w:trPr>
                            <w:trHeight w:val="1176" w:hRule="atLeast"/>
                          </w:trPr>
                          <w:tc>
                            <w:tcPr>
                              <w:tcW w:w="4065" w:type="dxa"/>
                              <w:tcBorders/>
                              <w:shd w:fill="70BF0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 xml:space="preserve">                                                                                                                    </w:t>
                              </w:r>
                              <w:r>
                                <w:rPr>
                                  <w:sz w:val="26"/>
                                  <w:szCs w:val="26"/>
                                </w:rPr>
                                <w:t>Наименование КВР</w:t>
                              </w:r>
                            </w:p>
                          </w:tc>
                          <w:tc>
                            <w:tcPr>
                              <w:tcW w:w="1818" w:type="dxa"/>
                              <w:tcBorders/>
                              <w:shd w:fill="70BF09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план</w:t>
                              </w:r>
                            </w:p>
                          </w:tc>
                          <w:tc>
                            <w:tcPr>
                              <w:tcW w:w="1962" w:type="dxa"/>
                              <w:tcBorders/>
                              <w:shd w:fill="70BF0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исполнен</w:t>
                              </w:r>
                            </w:p>
                            <w:p>
                              <w:pPr>
                                <w:pStyle w:val="Style15"/>
                                <w:spacing w:before="280" w:after="0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9 мес. 2012 г</w:t>
                              </w:r>
                            </w:p>
                          </w:tc>
                          <w:tc>
                            <w:tcPr>
                              <w:tcW w:w="1535" w:type="dxa"/>
                              <w:tcBorders/>
                              <w:shd w:fill="70BF09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before="280" w:after="0"/>
                                <w:ind w:firstLine="353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%</w:t>
                                <w:br/>
                                <w:t xml:space="preserve"> исполнения</w:t>
                              </w:r>
                            </w:p>
                          </w:tc>
                        </w:tr>
                        <w:tr>
                          <w:trPr>
                            <w:trHeight w:val="523" w:hRule="atLeast"/>
                          </w:trPr>
                          <w:tc>
                            <w:tcPr>
                              <w:tcW w:w="406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1818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3738,0</w:t>
                              </w:r>
                            </w:p>
                          </w:tc>
                          <w:tc>
                            <w:tcPr>
                              <w:tcW w:w="1962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2024,2</w:t>
                              </w:r>
                            </w:p>
                          </w:tc>
                          <w:tc>
                            <w:tcPr>
                              <w:tcW w:w="153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54,1</w:t>
                              </w:r>
                            </w:p>
                          </w:tc>
                        </w:tr>
                        <w:tr>
                          <w:trPr>
                            <w:trHeight w:val="523" w:hRule="atLeast"/>
                          </w:trPr>
                          <w:tc>
                            <w:tcPr>
                              <w:tcW w:w="406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1818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  <w:tc>
                            <w:tcPr>
                              <w:tcW w:w="1962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1253,0</w:t>
                              </w:r>
                            </w:p>
                          </w:tc>
                          <w:tc>
                            <w:tcPr>
                              <w:tcW w:w="153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23" w:hRule="atLeast"/>
                          </w:trPr>
                          <w:tc>
                            <w:tcPr>
                              <w:tcW w:w="406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 xml:space="preserve">          </w:t>
                              </w:r>
                              <w:r>
                                <w:rPr>
                                  <w:sz w:val="26"/>
                                  <w:szCs w:val="26"/>
                                </w:rPr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818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  <w:tc>
                            <w:tcPr>
                              <w:tcW w:w="1962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  <w:tc>
                            <w:tcPr>
                              <w:tcW w:w="153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09" w:hRule="atLeast"/>
                          </w:trPr>
                          <w:tc>
                            <w:tcPr>
                              <w:tcW w:w="406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 xml:space="preserve">    </w:t>
                              </w:r>
                              <w:r>
                                <w:rPr>
                                  <w:sz w:val="26"/>
                                  <w:szCs w:val="26"/>
                                </w:rPr>
                                <w:t>Функционирование высшего должностного лица</w:t>
                              </w:r>
                            </w:p>
                          </w:tc>
                          <w:tc>
                            <w:tcPr>
                              <w:tcW w:w="1818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  <w:tc>
                            <w:tcPr>
                              <w:tcW w:w="1962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225,0</w:t>
                              </w:r>
                            </w:p>
                          </w:tc>
                          <w:tc>
                            <w:tcPr>
                              <w:tcW w:w="153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64" w:hRule="atLeast"/>
                          </w:trPr>
                          <w:tc>
                            <w:tcPr>
                              <w:tcW w:w="406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 xml:space="preserve">    </w:t>
                              </w:r>
                              <w:r>
                                <w:rPr>
                                  <w:sz w:val="26"/>
                                  <w:szCs w:val="26"/>
                                </w:rPr>
                                <w:t>Функционирование  местных администраций</w:t>
                              </w:r>
                            </w:p>
                          </w:tc>
                          <w:tc>
                            <w:tcPr>
                              <w:tcW w:w="1818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  <w:tc>
                            <w:tcPr>
                              <w:tcW w:w="1962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970,0</w:t>
                              </w:r>
                            </w:p>
                          </w:tc>
                          <w:tc>
                            <w:tcPr>
                              <w:tcW w:w="153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09" w:hRule="atLeast"/>
                          </w:trPr>
                          <w:tc>
                            <w:tcPr>
                              <w:tcW w:w="406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 xml:space="preserve">    </w:t>
                              </w:r>
                              <w:r>
                                <w:rPr>
                                  <w:sz w:val="26"/>
                                  <w:szCs w:val="2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1818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  <w:tc>
                            <w:tcPr>
                              <w:tcW w:w="1962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58,0</w:t>
                              </w:r>
                            </w:p>
                          </w:tc>
                          <w:tc>
                            <w:tcPr>
                              <w:tcW w:w="153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14" w:hRule="atLeast"/>
                          </w:trPr>
                          <w:tc>
                            <w:tcPr>
                              <w:tcW w:w="406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1818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  <w:tc>
                            <w:tcPr>
                              <w:tcW w:w="1962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29,0</w:t>
                              </w:r>
                            </w:p>
                          </w:tc>
                          <w:tc>
                            <w:tcPr>
                              <w:tcW w:w="153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64" w:hRule="atLeast"/>
                          </w:trPr>
                          <w:tc>
                            <w:tcPr>
                              <w:tcW w:w="406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 xml:space="preserve">        </w:t>
                              </w:r>
                              <w:r>
                                <w:rPr>
                                  <w:sz w:val="26"/>
                                  <w:szCs w:val="26"/>
                                </w:rPr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818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  <w:tc>
                            <w:tcPr>
                              <w:tcW w:w="1962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26,0</w:t>
                              </w:r>
                            </w:p>
                          </w:tc>
                          <w:tc>
                            <w:tcPr>
                              <w:tcW w:w="153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262" w:hRule="atLeast"/>
                          </w:trPr>
                          <w:tc>
                            <w:tcPr>
                              <w:tcW w:w="406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 xml:space="preserve">   </w:t>
                              </w:r>
                              <w:r>
                                <w:rPr>
                                  <w:sz w:val="26"/>
                                  <w:szCs w:val="26"/>
                                </w:rPr>
                                <w:t>Предупреждение и ликвидация последствий чрезвычайных ситуаций природного и техногенного характера, гражданская оборона</w:t>
                              </w:r>
                            </w:p>
                          </w:tc>
                          <w:tc>
                            <w:tcPr>
                              <w:tcW w:w="1818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62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 </w:t>
                              </w:r>
                              <w:r>
                                <w:rPr>
                                  <w:sz w:val="26"/>
                                  <w:szCs w:val="26"/>
                                </w:rPr>
                                <w:t>26,0</w:t>
                              </w:r>
                            </w:p>
                          </w:tc>
                          <w:tc>
                            <w:tcPr>
                              <w:tcW w:w="153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Upinput"/>
                          <w:spacing w:before="0" w:after="0"/>
                          <w:rPr>
                            <w:vanish/>
                            <w:sz w:val="26"/>
                            <w:szCs w:val="26"/>
                          </w:rPr>
                        </w:pPr>
                        <w:r>
                          <w:rPr>
                            <w:vanish/>
                            <w:sz w:val="26"/>
                            <w:szCs w:val="26"/>
                          </w:rPr>
                        </w:r>
                      </w:p>
                      <w:tbl>
                        <w:tblPr>
                          <w:tblW w:w="942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065"/>
                          <w:gridCol w:w="1814"/>
                          <w:gridCol w:w="1559"/>
                          <w:gridCol w:w="1985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406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Жилищно-коммунальное хозяйство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 xml:space="preserve">    </w:t>
                              </w:r>
                              <w:r>
                                <w:rPr>
                                  <w:sz w:val="26"/>
                                  <w:szCs w:val="26"/>
                                </w:rPr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814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191,0</w:t>
                              </w:r>
                            </w:p>
                          </w:tc>
                          <w:tc>
                            <w:tcPr>
                              <w:tcW w:w="198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406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1814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30,0</w:t>
                              </w:r>
                            </w:p>
                          </w:tc>
                          <w:tc>
                            <w:tcPr>
                              <w:tcW w:w="198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406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1814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ind w:left="-160" w:hanging="0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161,0</w:t>
                              </w:r>
                            </w:p>
                          </w:tc>
                          <w:tc>
                            <w:tcPr>
                              <w:tcW w:w="198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480" w:hRule="atLeast"/>
                          </w:trPr>
                          <w:tc>
                            <w:tcPr>
                              <w:tcW w:w="406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Молодежная политика и оздоровление детей</w:t>
                              </w:r>
                            </w:p>
                          </w:tc>
                          <w:tc>
                            <w:tcPr>
                              <w:tcW w:w="1814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2,0</w:t>
                              </w:r>
                            </w:p>
                          </w:tc>
                          <w:tc>
                            <w:tcPr>
                              <w:tcW w:w="198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406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1814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500,0</w:t>
                              </w:r>
                            </w:p>
                          </w:tc>
                          <w:tc>
                            <w:tcPr>
                              <w:tcW w:w="198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406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1814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  <w:t>23,5</w:t>
                              </w:r>
                            </w:p>
                          </w:tc>
                          <w:tc>
                            <w:tcPr>
                              <w:tcW w:w="1985" w:type="dxa"/>
                              <w:tcBorders/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Upinput"/>
                          <w:spacing w:before="280" w:after="0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>Бюджет МО «Беличанский сельсовет» Беловского района Курской области по расходной части бюджета на 01.10.2012 г исполнен на 54,1 %.</w:t>
                          <w:br/>
                        </w:r>
                      </w:p>
                    </w:tc>
                    <w:tc>
                      <w:tcPr>
                        <w:tcW w:w="65" w:type="dxa"/>
                        <w:tcBorders/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Приоритетные задачи.</w:t>
      </w:r>
    </w:p>
    <w:p>
      <w:pPr>
        <w:pStyle w:val="Normal"/>
        <w:rPr/>
      </w:pPr>
      <w:r>
        <w:rPr>
          <w:sz w:val="26"/>
          <w:szCs w:val="26"/>
        </w:rPr>
        <w:t>Приоритетные задачи социально-экономического развития МО «Беличанский сельсовет»: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Исполнение плановых назначений доходной части бюджета МО;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максимальная реализация на территории муниципального образования вопросов местного знач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уличное освеще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)ремонт дорог местного значения</w:t>
      </w:r>
    </w:p>
    <w:p>
      <w:pPr>
        <w:pStyle w:val="Normal"/>
        <w:rPr/>
      </w:pPr>
      <w:r>
        <w:rPr>
          <w:sz w:val="26"/>
          <w:szCs w:val="26"/>
        </w:rPr>
        <w:t>5)строительство водопровода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-545" w:hanging="0"/>
      <w:jc w:val="center"/>
      <w:outlineLvl w:val="0"/>
    </w:pPr>
    <w:rPr>
      <w:rFonts w:ascii="Verdana" w:hAnsi="Verdana" w:cs="Verdana"/>
      <w:b/>
      <w:bCs/>
      <w:i/>
      <w:i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Verdana" w:hAnsi="Verdana" w:cs="Verdana"/>
      <w:b/>
      <w:bCs/>
      <w:i/>
      <w:iCs/>
      <w:sz w:val="28"/>
      <w:szCs w:val="24"/>
      <w:lang w:val="ru-RU" w:bidi="ar-SA"/>
    </w:rPr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View">
    <w:name w:val="view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Upinput">
    <w:name w:val="up_inpu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05:00Z</dcterms:created>
  <dc:creator>Comp</dc:creator>
  <dc:description/>
  <cp:keywords/>
  <dc:language>en-US</dc:language>
  <cp:lastModifiedBy>DSV</cp:lastModifiedBy>
  <dcterms:modified xsi:type="dcterms:W3CDTF">2012-10-25T17:15:00Z</dcterms:modified>
  <cp:revision>35</cp:revision>
  <dc:subject/>
  <dc:title/>
</cp:coreProperties>
</file>