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32"/>
          <w:szCs w:val="32"/>
        </w:rPr>
        <w:t>ГЛАВА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10 октября 2012  г.   №  59 – п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б  утверждении отчета об исполнении бюджета           муниципального образования «Беличанский                     сельсовет» Беловского района Курской области</w:t>
      </w:r>
    </w:p>
    <w:p>
      <w:pPr>
        <w:pStyle w:val="ConsPlusTitle"/>
        <w:widowControl/>
        <w:spacing w:before="0" w:after="0"/>
        <w:contextualSpacing/>
        <w:jc w:val="center"/>
        <w:rPr>
          <w:sz w:val="26"/>
        </w:rPr>
      </w:pPr>
      <w:r>
        <w:rPr>
          <w:rFonts w:eastAsia="Arial"/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за  9 месяцев  2012 года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 xml:space="preserve">В соответствии с бюджетным законодательством Российской Федерации, Уставом муниципального образования «Беличанский сельсовет» Беловского района Курской области, Положением о бюджетном процессе в муниципальном образовании «Беличанский сельсовет» Беловского района Курской области постановляю: 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.  Утвердить прилагаемый отчет об исполнении бюджета муниципального образования «Беличанский сельсовет» Беловского района Курской области за 9 месяцев 2012 года по доходам в сумме 2 489,7 тыс.рублей, по расходам в сумме 2 024,2 тыс.рублей с превышением доходов над расходами (профицит бюджета муниципального образования «Беличанский сельсовет» Беловского района Курской области) в сумме 465,5 тыс.рублей и со следующими показателями: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) по источникам внутреннего финансирования дефицита местного бюджета за 9  месяцев 2012 года согласно приложению № 1 к настоящему реш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2) по поступлению доходов в местный бюджет за 9  месяцев 2012 года согласно приложению № 2 к настоящему реш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3) по распределению  бюджетных ассигнований</w:t>
      </w:r>
      <w:r>
        <w:rPr>
          <w:rFonts w:cs="Arial" w:ascii="Arial" w:hAnsi="Arial"/>
          <w:bCs/>
        </w:rPr>
        <w:t xml:space="preserve"> за </w:t>
      </w:r>
      <w:r>
        <w:rPr>
          <w:rFonts w:cs="Arial" w:ascii="Arial" w:hAnsi="Arial"/>
        </w:rPr>
        <w:t>9  месяцев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2012 года по  разделам и подразделам, целевым статьям и видам  классификации  расходов местного бюджет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 3 к настоящему решению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 w:val="false"/>
          <w:bCs/>
        </w:rPr>
        <w:t xml:space="preserve">4) по ведомственной структуре расходов бюджета муниципального образования «Беличанский сельсовет» Беловского района Курской области                          за 9 месяцев 2012 года  согласно приложению № 4 к настоящему решению. 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 w:val="false"/>
          <w:bCs/>
        </w:rPr>
        <w:t xml:space="preserve">2. Настоящее постановление вступает в силу со дня его официального опубликования в установленном порядке. 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nsPlusTitle"/>
        <w:widowControl/>
        <w:spacing w:before="0" w:after="0"/>
        <w:ind w:firstLine="851"/>
        <w:contextualSpacing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Беловского района Курской области                                                 А.А.Костин    </w:t>
      </w:r>
    </w:p>
    <w:p>
      <w:pPr>
        <w:pStyle w:val="ConsPlusTitle"/>
        <w:widowControl/>
        <w:spacing w:before="0" w:after="0"/>
        <w:ind w:firstLine="851"/>
        <w:contextualSpacing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before="0" w:after="0"/>
        <w:ind w:firstLine="851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октября 2012 г.  № 59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внутреннего финансирования дефицит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за  9 месяцев 2012 год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(тыс.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2"/>
        <w:gridCol w:w="1559"/>
      </w:tblGrid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3" w:right="-108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классификации Российской         Федерации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3" w:right="-10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465,5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ов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465,5</w:t>
            </w:r>
          </w:p>
        </w:tc>
      </w:tr>
      <w:tr>
        <w:trPr>
          <w:trHeight w:val="4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2 512,8</w:t>
            </w:r>
          </w:p>
        </w:tc>
      </w:tr>
      <w:tr>
        <w:trPr>
          <w:trHeight w:val="6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 512,8</w:t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 512,8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 512,8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47,3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47,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047,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047,3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465,5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270"/>
      </w:tblGrid>
      <w:tr>
        <w:trPr>
          <w:trHeight w:val="1559" w:hRule="atLeast"/>
        </w:trPr>
        <w:tc>
          <w:tcPr>
            <w:tcW w:w="4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октября 2012 г.  № 59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упления доходов в местный бюджет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 9 месяцев 2012 год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4753"/>
        <w:gridCol w:w="148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8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29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29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13,0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73,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3,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40,0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8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43,0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14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0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е разграниче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3  1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861,6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76,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619,3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6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,6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39,7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39,7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75,9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9,9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,9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6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02  04000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19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,1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19  05000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5,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489,7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октября 2012 г.  № 59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 бюджетных ассигнований </w:t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за 9 месяцев 2012 года по  разделам и    </w:t>
      </w:r>
    </w:p>
    <w:p>
      <w:pPr>
        <w:pStyle w:val="TextBody"/>
        <w:spacing w:before="0" w:after="0"/>
        <w:contextualSpacing/>
        <w:rPr/>
      </w:pPr>
      <w:r>
        <w:rPr>
          <w:rFonts w:eastAsia="Arial" w:cs="Arial" w:ascii="Arial" w:hAnsi="Arial"/>
          <w:sz w:val="32"/>
          <w:szCs w:val="32"/>
        </w:rPr>
        <w:t xml:space="preserve">                    </w:t>
      </w:r>
      <w:r>
        <w:rPr>
          <w:rFonts w:cs="Arial" w:ascii="Arial" w:hAnsi="Arial"/>
          <w:sz w:val="32"/>
          <w:szCs w:val="32"/>
        </w:rPr>
        <w:t>подразделам, целевым статьям и видам классификации   расходов местного бюджета</w:t>
      </w:r>
      <w:r>
        <w:rPr>
          <w:rFonts w:cs="Arial" w:ascii="Arial" w:hAnsi="Arial"/>
          <w:b w:val="false"/>
        </w:rPr>
        <w:t xml:space="preserve">     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24,2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2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,0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2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5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к постановлению главы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октября 2012 г.  № 59 – п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          муниципального образования «Беличанский                          сельсовет» Беловского района Курской области                       за 9 месяцев 2012 года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567"/>
        <w:gridCol w:w="709"/>
        <w:gridCol w:w="1418"/>
        <w:gridCol w:w="708"/>
        <w:gridCol w:w="1134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2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24,2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,0</w:t>
            </w:r>
          </w:p>
        </w:tc>
      </w:tr>
      <w:tr>
        <w:trPr>
          <w:trHeight w:val="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,5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  <w:bCs/>
      <w:sz w:val="26"/>
      <w:szCs w:val="1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6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9"/>
    <w:qFormat/>
    <w:rPr>
      <w:b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b/>
      <w:bCs/>
      <w:sz w:val="26"/>
      <w:szCs w:val="16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Бухгалтер</cp:lastModifiedBy>
  <cp:lastPrinted>2012-10-18T10:44:00Z</cp:lastPrinted>
  <dcterms:modified xsi:type="dcterms:W3CDTF">2012-10-18T09:12:00Z</dcterms:modified>
  <cp:revision>261</cp:revision>
  <dc:subject/>
  <dc:title>СОБРАНИЕ ДЕПУТАТОВ ДОЛГОБУДСКОГО СЕЛЬСОВЕТА БЕЛОВСКОГО КУРСКОЙ ОБЛАСТИ</dc:title>
</cp:coreProperties>
</file>