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контрактов, заключенных по итогам размещения заказов на поставки товаров, выполнение работ, оказание услуг для муниципальных нужд  Беличанского сельсовета  в 2010 году.</w:t>
      </w:r>
    </w:p>
    <w:tbl>
      <w:tblPr>
        <w:tblW w:w="154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500"/>
        <w:gridCol w:w="1460"/>
        <w:gridCol w:w="2778"/>
        <w:gridCol w:w="1820"/>
        <w:gridCol w:w="2302"/>
        <w:gridCol w:w="3107"/>
      </w:tblGrid>
      <w:tr>
        <w:trPr>
          <w:trHeight w:val="117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реестровой запис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змен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последнего изменения записи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 финансирования контракта</w:t>
            </w:r>
          </w:p>
        </w:tc>
      </w:tr>
      <w:tr>
        <w:trPr>
          <w:trHeight w:val="124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ПП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100129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10100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Курской области,  Бюджет муниципального образования "Беличанский сельсовет" Беловского района Курской области, Внебюджет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68"/>
        <w:gridCol w:w="1480"/>
        <w:gridCol w:w="2169"/>
        <w:gridCol w:w="1552"/>
        <w:gridCol w:w="888"/>
        <w:gridCol w:w="2609"/>
        <w:gridCol w:w="685"/>
        <w:gridCol w:w="1021"/>
        <w:gridCol w:w="963"/>
        <w:gridCol w:w="601"/>
        <w:gridCol w:w="1559"/>
      </w:tblGrid>
      <w:tr>
        <w:trPr>
          <w:trHeight w:val="1170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звещения о проведении торгов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проведения аукциона (подведения итогов конкурса или итогов запроса котировок или итогов торгов на товарной бирже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тракт</w:t>
            </w:r>
          </w:p>
        </w:tc>
        <w:tc>
          <w:tcPr>
            <w:tcW w:w="74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мет контракта</w:t>
            </w:r>
          </w:p>
        </w:tc>
      </w:tr>
      <w:tr>
        <w:trPr>
          <w:trHeight w:val="124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менование товаров, работ,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продукции по ОК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, рубл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7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рытый аукцион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1-ОА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8.20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окол аукциона             № 1341 - ОАУ на право заключения муниципального контракта от  26.08.2010 г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9.2010 г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объекта "Газораспределительные сети высокого и низкого давления к д.Суходол Беловского района Кур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86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29"/>
        <w:gridCol w:w="1652"/>
        <w:gridCol w:w="1500"/>
        <w:gridCol w:w="1007"/>
        <w:gridCol w:w="1360"/>
        <w:gridCol w:w="1460"/>
        <w:gridCol w:w="1193"/>
        <w:gridCol w:w="1134"/>
        <w:gridCol w:w="950"/>
        <w:gridCol w:w="1340"/>
      </w:tblGrid>
      <w:tr>
        <w:trPr>
          <w:trHeight w:val="11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ция о поставщиках (исполнителях, подрядчиках) по контракту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исполнения контракта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кращение действия контракта</w:t>
            </w:r>
          </w:p>
        </w:tc>
      </w:tr>
      <w:tr>
        <w:trPr>
          <w:trHeight w:val="12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юридического лица (ф.и.о. физического лица)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 нахождения (место жительства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ПП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фон (факс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контракту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ичес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ически оплачено заказчиком, рубл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ание и причина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Белаягазспецстрой"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7926, Курская область, Беловский район, с. Малое Солдатское, ул.Садовая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10046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1010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(47149)                                              2-20-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 2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а Беличанского сельсовета               ____________   Костин А.А.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4:00Z</dcterms:created>
  <dc:creator>User</dc:creator>
  <dc:description/>
  <dc:language>en-US</dc:language>
  <cp:lastModifiedBy>Daymos</cp:lastModifiedBy>
  <dcterms:modified xsi:type="dcterms:W3CDTF">2010-09-13T13:24:00Z</dcterms:modified>
  <cp:revision>2</cp:revision>
  <dc:subject/>
  <dc:title/>
</cp:coreProperties>
</file>