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ЛАВА БЕЛИЧАНСКОГО СЕЛЬСОВЕТ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ЕЛОВСКОГО РАЙОНА   КУРСКОЙ ОБЛАСТИ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31» октября  2012 года   № 61- п</w:t>
      </w:r>
    </w:p>
    <w:p>
      <w:pPr>
        <w:pStyle w:val="Normal"/>
        <w:widowControl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32"/>
          <w:szCs w:val="32"/>
        </w:rPr>
        <w:t>О внесение изменений в постановление Главы Беличанского сельсовета № 13-п от 03.04.2012 г.</w:t>
      </w:r>
    </w:p>
    <w:p>
      <w:pPr>
        <w:pStyle w:val="ConsPlusTitle"/>
        <w:widowControl/>
        <w:ind w:right="-52" w:hanging="0"/>
        <w:jc w:val="center"/>
        <w:rPr/>
      </w:pPr>
      <w:r>
        <w:rPr>
          <w:b w:val="false"/>
          <w:sz w:val="32"/>
          <w:szCs w:val="32"/>
        </w:rPr>
        <w:t>«Об утверждении Перечня муниципальных услуг, предоставляемых Администрацией Беличанского сельсовета Беловского района Курской области»</w:t>
      </w:r>
    </w:p>
    <w:p>
      <w:pPr>
        <w:pStyle w:val="ConsPlusNormal"/>
        <w:widowControl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осуществления административной реформы на территории муниципального образования "Беличанский сельсовет" Беловского района Курской области, в соответствии с Федеральным законом Российский Федерации от 27 июля 2010 г. № 210-ФЗ «Об организации предоставления государственных и муниципальных услуг»: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, в постановление главы Беличанского сельсовета Беловского  района Курской области от 03.04.2012 г. № 13-п «Об утверждении Перечня муниципальных услуг, предоставляемых Администрацией Беличанского сельсовета Беловского района Курской области» (в редакции Постановления от 10.05.2012 г. № 21-п), приложение к указанному постановлению изложить в новой редакции (Приложение № 1)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администрации Тарасенко Т.Н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220980</wp:posOffset>
                </wp:positionV>
                <wp:extent cx="3810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7.4pt;width:2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Глава Беличанского сельсовета</w:t>
        <w:br/>
        <w:t>Беловского района Курской области                                                     Костин А.А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главы</w:t>
        <w:br/>
        <w:t xml:space="preserve">Беличанского сельсовет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вского района Кур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от    31.10.2012  года №    61-п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Перечень муниципальных услуг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редоставляемых Администрацией Беличанского сельсовета  Бел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60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385"/>
        <w:gridCol w:w="6801"/>
        <w:gridCol w:w="3311"/>
      </w:tblGrid>
      <w:tr>
        <w:trPr>
          <w:trHeight w:val="6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муниципальной услуги (функции)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ормативный правовой акт, устанавливающий полномочие органов местного самоуправ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ган местного самоуправления, предоставляющий (исполняющий) муниципальную услугу (функцию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значение и выплата пенсии за выслугу лет лицам, замещавшим муниципальные должности в органах местного самоуправления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ФЗ РФ от 02.03.2007 г. № 25-ФЗ «О муниципальной службе в РФ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ЗКО от 13.06.2007 г. № 60-ЗКО «О муниципальной службе в Курской области»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ие на учет граждан, претендующих на бесплатное предоставление земельных участков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Земельный кодекс РФ от 25.10.2001 г. № 136-ФЗ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 ФЗ от 25.10.2001 г. № 137-ФЗ «О введение в действие Земельного кодекса РФ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ЗКО от 21.09.2011 г. № 74-ЗКО «О бесплатном  предоставлении в собственность  отдельных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категорий граждан земельных участков на территории Курской  области»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рассмотрения обращений граждан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ФЗ РФ от 06.10.2003 г. № 131-ФЗ «Об общих принципах местного самоуправления в РФ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ФЗ РФ от 02.05.2006 г.  № 59-ФЗ «О порядке рассмотрения обращения граждан  РФ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  ЗКО от 30.05.2008 № 32 «О порядке рассмотрения обращения граждан в Курской  области». 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ем заявлений, документов и выдача разрешений о переводе или об отказе в переводе жилого (нежилого) помещения в нежилое (жилое) </w:t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заявлений, документов, а также постановка граждан на учет в качестве нуждающихся в жилых помещениях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разрешений на строительство, реконструкцию, капитальный ремонт объектов капитального строительства</w:t>
            </w:r>
          </w:p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выписки из Реестра муниципального имущества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Формирование, утверждение, исполнение  бюджета и  контроль за  его исполнением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ведение проверок граждан, юридических лиц и индивидуальных предпринимателей при осуществлении муниципального земельного контроля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Выдача справок,  выписки  из  похозяйственной  книги  о наличии у гражданина права на земельный участок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дача разрешения на ввод объекта в эксплуатацию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остроительный кодекс Российской Федерации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от 06.10.2003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Правительства Российской Федерации от 24 ноября 2005 г. № 698 «О форме разрешения на строительство и форме разрешения на ввод объекта в эксплуатацию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Проведение проверок при осуществлении муниципального контроля за обеспечением сохранности </w:t>
            </w:r>
            <w:r>
              <w:rPr>
                <w:sz w:val="24"/>
                <w:szCs w:val="24"/>
              </w:rPr>
              <w:t xml:space="preserve">автомобильных дорог общего пользования местного значения </w:t>
            </w:r>
            <w:r>
              <w:rPr>
                <w:color w:val="303233"/>
                <w:sz w:val="24"/>
                <w:szCs w:val="24"/>
              </w:rPr>
              <w:t xml:space="preserve">муниципального образования «Беличанский сельсовет» Беловского района Курской области </w:t>
            </w:r>
          </w:p>
          <w:p>
            <w:pPr>
              <w:pStyle w:val="Normal"/>
              <w:rPr>
                <w:rFonts w:ascii="Arial" w:hAnsi="Arial" w:cs="Arial"/>
                <w:color w:val="303233"/>
                <w:sz w:val="24"/>
                <w:szCs w:val="24"/>
              </w:rPr>
            </w:pPr>
            <w:r>
              <w:rPr>
                <w:rFonts w:cs="Arial" w:ascii="Arial" w:hAnsi="Arial"/>
                <w:color w:val="303233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10 декабря 1995 года № 196-ФЗ «О безопасности дорожного движения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я проверок при осуществлении муниципального жилищного контроля  на территории Беличанского сельсовет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ичный воинский учет граждан, проживающих или пребывающих на территории  Беличанского сельсовета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нституцией Российской Федерации;</w:t>
              <w:br/>
              <w:t xml:space="preserve"> Федеральным законом «О воинской обязанности и военной службе» от 28 марта 1998 г. № 53-ФЗ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дача форм документов и оформления регистрации граждан РФ по месту пребывания  и по месту жительства и снятие граждан Российской Федерации с регистрационного учета, для получения или обмена паспорта гражданина РФ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м  кодексом Российской Федерации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ым кодексом Российской Федерации;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 xml:space="preserve">Федеральным законом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м Российской Федерации от 25 июня 1993 г. № 5242-1 «О праве граждан Российской Федерации  на свободу передвижения, выбор места пребывания и жительства в пределах Российской Федерации»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</w:rPr>
              <w:t>Указом Президента Российской Федерации от 19 июля 2004 года № 928 «Вопросы Федеральной миграционной службы»;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казом ФМС России от 20.09.2007 № 208 «Об утверждении Административного регламента предоставления Федеральной миграционной службой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еличанского сельсовета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079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40:00Z</dcterms:created>
  <dc:creator>Comp</dc:creator>
  <dc:description/>
  <cp:keywords/>
  <dc:language>en-US</dc:language>
  <cp:lastModifiedBy>Comp</cp:lastModifiedBy>
  <dcterms:modified xsi:type="dcterms:W3CDTF">2012-11-07T11:06:00Z</dcterms:modified>
  <cp:revision>6</cp:revision>
  <dc:subject/>
  <dc:title/>
</cp:coreProperties>
</file>