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БРАНИЕ ДЕПУТАТОВ БЕЛИЧАНСКОГО СЕЛЬСОВЕТА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ЛОВСКОГО РАЙОНА КУРСКОЙ ОБЛАСТИ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«__» ___________ 2012 года                      №  __–РС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ановлении дополнительных</w:t>
        <w:br/>
        <w:t>оснований признания безнадежными</w:t>
        <w:br/>
        <w:t>к взысканию недоимки и задолженности</w:t>
        <w:br/>
        <w:t>по пеням и штрафам по местным налога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 59 Налогового кодекса Российской Федерации, Приказом  ФНС РФ от 19.08.2010 N ЯК-7-8/393@ "Об утверждении Порядка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"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обрание депутатов Беличанского сельсовета Белов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тановить, в качестве дополнительного основания признания безнадежными к взысканию недоимки  и  задолженности по пеням и штрафам по местным налогам следующе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безнадежными к взысканию признаются недоимки и задолженности по пеням и штрафам по местным налогам умерших физических лиц со сроком образования свыше 3-х л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 перечень документов, подтверждающих обстоятельства признания безнадежными к взысканию недоимки, задолженности по пеням, штрафа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пия свидетельства о смерти физического лица (или копия судебного решения об объявлении физического лица умершим) или сведения о факте смерти, полученные от органов ЗАГС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правка налогового органа по месту жительства физического лица о суммах недоимки по пеням, штрафам и процентам (по форме Приложения № 2 к Порядку, утвержденному приказом ФНС России от 19 августа 2010 г. № ЯК-7-8/393@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оставляю за собой</w:t>
      </w:r>
    </w:p>
    <w:p>
      <w:pPr>
        <w:pStyle w:val="Style24"/>
        <w:rPr/>
      </w:pPr>
      <w:r>
        <w:rPr/>
        <w:t xml:space="preserve">            </w:t>
      </w:r>
      <w:r>
        <w:rPr/>
        <w:t>4. Настоящее решение подлежит опубликованию в Информационном бюллетене администрации Беличанского сельсовета и размещению на официальном сайте администрации Беличанского сельсовета в сети «Интернет»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5. Настоящее решение вступает в силу с момента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Глава  Беличанского сель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Беловского района</w:t>
        <w:tab/>
        <w:tab/>
        <w:tab/>
        <w:t xml:space="preserve">                                А.А. Костин</w:t>
        <w:tab/>
        <w:t xml:space="preserve"> </w:t>
        <w:tab/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" w:hanging="0"/>
      <w:jc w:val="center"/>
      <w:outlineLvl w:val="0"/>
    </w:pPr>
    <w:rPr>
      <w:rFonts w:cs="Arial"/>
      <w:b/>
      <w:sz w:val="24"/>
      <w:szCs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rFonts w:ascii="Arial" w:hAnsi="Arial" w:cs="Arial"/>
      <w:b/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3">
    <w:name w:val="Основной текст 3 Знак"/>
    <w:basedOn w:val="Style13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6">
    <w:name w:val="Название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ind w:firstLine="567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45:00Z</dcterms:created>
  <dc:creator>гл. Бухгалтер</dc:creator>
  <dc:description/>
  <cp:keywords/>
  <dc:language>en-US</dc:language>
  <cp:lastModifiedBy>DSV</cp:lastModifiedBy>
  <cp:lastPrinted>2012-09-27T11:31:00Z</cp:lastPrinted>
  <dcterms:modified xsi:type="dcterms:W3CDTF">2012-11-24T19:10:00Z</dcterms:modified>
  <cp:revision>31</cp:revision>
  <dc:subject/>
  <dc:title>Приложение 1</dc:title>
</cp:coreProperties>
</file>