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 О С С И Й С К А Я    Ф Е Д Е Р А Ц И Я </w:t>
        <w:br/>
        <w:t>МУНИЦИПАЛЬНОЕ ОБРАЗОВАНИЕ</w:t>
        <w:br/>
        <w:t>«БЕЛИЧАНСКИЙ СЕЛЬСОВЕТ»</w:t>
        <w:br/>
        <w:t>БЕЛОВСКОГО  РАЙОНА</w:t>
        <w:br/>
        <w:t>КУРСКОЙ  ОБЛАСТ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   Т   Ч   Е   Т</w:t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 СОЦИАЛЬНО – ЭКОНОМИЧЕСКОМ  РАЗВИТИИ</w:t>
      </w:r>
    </w:p>
    <w:p>
      <w:pPr>
        <w:pStyle w:val="Heading1"/>
        <w:spacing w:lineRule="auto" w:line="360"/>
        <w:ind w:left="0" w:right="-54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  <w:br/>
        <w:t>«БЕЛИЧАНСКИЙ СЕЛЬСОВЕТ»</w:t>
        <w:br/>
        <w:t>БЕЛОВ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  <w:szCs w:val="28"/>
        </w:rPr>
        <w:t xml:space="preserve">за   2012 год  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1</w:t>
      </w:r>
      <w:r>
        <w:rPr>
          <w:b/>
          <w:bCs/>
          <w:iCs/>
          <w:sz w:val="28"/>
          <w:szCs w:val="28"/>
          <w:lang w:val="en-US"/>
        </w:rPr>
        <w:t>3</w:t>
      </w:r>
      <w:r>
        <w:rPr>
          <w:b/>
          <w:bCs/>
          <w:iCs/>
          <w:sz w:val="28"/>
          <w:szCs w:val="28"/>
        </w:rPr>
        <w:t xml:space="preserve">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View"/>
        <w:jc w:val="center"/>
        <w:rPr/>
      </w:pPr>
      <w:r>
        <w:rPr>
          <w:b/>
          <w:sz w:val="28"/>
          <w:szCs w:val="28"/>
        </w:rPr>
        <w:t>Раздел 1. Социально - экономическое развитие муниципального образова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 работы администрации муниципального 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 МО «Беличанский  сельсовет»  является исполнительно-распорядительным органом МО «Беличанский сельсовет» , наделенный полномочиями по решению вопросов местного значения и полномочиями для осуществления отдельных полномочий , переданных  законами Ку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компетенции администрации МО «Беличанский  сельсовет» относя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еспечение исполнения решений  по реализации вопросов местного назнач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исполнения полномочий  по решению вопросов  местного значения  в соответствии с федеральными законами, нормативно- правовыми актами Совета,  постановлениями и распоряжениями Главы МО 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Демографическая ситуация. </w:t>
      </w:r>
    </w:p>
    <w:p>
      <w:pPr>
        <w:pStyle w:val="View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енность населения Беличанского сельсовета на 1 января 2013 года составила –1364 чел. Из них в  селе Белица  проживают 1132 чел. , в д. Суходол – 163 человека и в поселке станция Сосновый Бор 69 жителей. </w:t>
      </w:r>
    </w:p>
    <w:p>
      <w:pPr>
        <w:pStyle w:val="View"/>
        <w:rPr/>
      </w:pPr>
      <w:r>
        <w:rPr>
          <w:sz w:val="28"/>
          <w:szCs w:val="28"/>
        </w:rPr>
        <w:t>В 2012 году  родилось 12 детей . Столько же, сколько и в 2011году Умерло - 22 человека. За 2011г. – 21. Прибыло    25  человек, выбыло -   20   человек</w:t>
        <w:br/>
        <w:t>(миграционный прирост составил 5 человек)</w:t>
      </w:r>
    </w:p>
    <w:p>
      <w:pPr>
        <w:pStyle w:val="View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и населения  пенсионеров 413 человек (30%): из них 293 женщин и 120 мужчин.</w:t>
        <w:br/>
        <w:t xml:space="preserve">    дети до 18 лет 197  (22%)</w:t>
        <w:br/>
        <w:t xml:space="preserve">    в трудоспособном возрасте  668   человек (48%)</w:t>
        <w:br/>
      </w:r>
    </w:p>
    <w:p>
      <w:pPr>
        <w:pStyle w:val="View"/>
        <w:rPr>
          <w:sz w:val="28"/>
          <w:szCs w:val="28"/>
        </w:rPr>
      </w:pPr>
      <w:r>
        <w:rPr>
          <w:sz w:val="28"/>
          <w:szCs w:val="28"/>
        </w:rPr>
        <w:t>На предприятиях и организациях сельсовета работают – 253 человек</w:t>
        <w:br/>
        <w:t>Заняты индивидуальным трудом ………………………….25 человек</w:t>
        <w:br/>
        <w:t>Выезжают на работу в пределах района ………………..74 человек</w:t>
        <w:br/>
        <w:t>За пределы района ………………………….157 человек</w:t>
        <w:br/>
        <w:t>Не имеют постоянной работы ……………..200 человек</w:t>
      </w:r>
    </w:p>
    <w:p>
      <w:pPr>
        <w:pStyle w:val="View"/>
        <w:rPr>
          <w:sz w:val="28"/>
          <w:szCs w:val="28"/>
        </w:rPr>
      </w:pPr>
      <w:r>
        <w:rPr>
          <w:sz w:val="28"/>
          <w:szCs w:val="28"/>
        </w:rPr>
        <w:t>инвалиды общего заболевания 160 чел.</w:t>
      </w:r>
    </w:p>
    <w:p>
      <w:pPr>
        <w:pStyle w:val="View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овета проживают 17 многодетных семей.</w:t>
      </w:r>
    </w:p>
    <w:p>
      <w:pPr>
        <w:pStyle w:val="Style17"/>
        <w:rPr/>
      </w:pPr>
      <w:r>
        <w:rPr>
          <w:sz w:val="28"/>
          <w:szCs w:val="28"/>
        </w:rPr>
        <w:t>Число домохозяйств – 499</w:t>
        <w:br/>
        <w:t>     На территории сельского поселения проживают: ветеранов ВОВ - 1 человек, вдовы погибших и умерших участников ВОВ - 5 человек,   1 житель блокадного Ленинграда, участников боевых действий в Чечне-8, в Афганистане -  4 че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сельсовета на 1.01.2013 г. года жилищный фонд составил 44,6 тыс. кв. метров общей площади. Газовое отопление в 385 домах, остальные дома имеют печное отоп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иногородних семей в 2012 году купили дома и переехали на постоянное место жительств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 Социальная сф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территории МО «Беличанский сельсовета» работает 1  средняя общеобразовательная школа, в которой обучаются 114 учащихся и один детский сад , который посещают 18 детей.  Более подробно о деятельности этих учреждений расскажут их руководит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территории сельсовета  действуют Беличанский ЦСДК, Суходольский Дом досуга и Беличанская сельская библиотека.  На хорошем уровне проходят культурно-массовые мероприятия которые проводят сельский Дом культур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библиотеке и в ДК проводятся различные мероприятия в том числе День села, посвященные памятным датам, праздникам. Накоплен большой опыт по организации досуга молодежи, подростков и детей. Организованы кружки художественной само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2012 год проведена определенная работа по ремонту здания Дома культуры.  Сделан косметический ремонт в кинозале, практически полностью заменена пожарная сигнализация 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уходольской Дом Досуга  приобретен музыкальный цент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ей сельсовета уделяется внимание развитию спорта, приобретается форма, мячи. Сельские команды по футболу, минифутболу, волейболу участвуют  в районных соревнова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. Нормативно – правовая деятельность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О «Беличанский  сельсовет»</w:t>
      </w:r>
    </w:p>
    <w:p>
      <w:pPr>
        <w:pStyle w:val="Style1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отчетный период главой МО «Беличанский сельсовет» издано 82 постановления и  88 распоряжений. Проведено 18_ собраний депутатов   и принято _52____решения Собрания депутатов Рассматривались вопросы изменения в бюджет, внесения изменений в Устав, вопросы муниципальной службы, противодействия коррупции, по правилам благоустройства, правилам землепользования и застрой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месячно ведется реестр учета нормативно – правовых актов.     Принятые нормативно-правовые акты направляются в    прокуратуру Беловского района и  в Администрацию Беловского района для включения в регистр нормативных правовых актов Курской области и для проверки на соответствие  законодательству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2 году после соответствующих проверок приведены в соответствие действующему законодательству  18  нормативных правовых а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5. Работа с обращениями, письмами, жалобами и заявлениями гражда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2012 год администрацией Беличанского сельсовета рассмотрено 42 письменных и устных  обращений граждан, в основном это вопросы социальной и жилищно-коммунальной сферы. Рассмотрено с выездом на место- 21, коллегиально- 7. 37 вопросов  решено положительно, 5- разъяснены. Жители обращаются на прием к главе по вопросам ремонта и чистки колодцев, ремонта водозаборных установок, оказание помощи одиноким гражданам для поездки в больницу  в г. Курск, обследования жилищно-бытовых условий, перевода жилых помещений в нежилые, спорные вопросы с соседями по установки меж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ельсовете через Росрегистрацию  физ. лицам за 2012 год оформлено и зарегистрировано в собственность 30 домовладений , 10 - находится в стадии оформ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2012 году Администрацией сельсовета совершено  102 нотариальных действий (удостоверение копий, доверенностей, завещаний), выдано 843 справо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раждане обращались в Администрацию сельсовета по поводу выдачи справок, оформления документов на получении субсидии, льгот, адресной помощи, детских пособий, оформление домовладений и земельных участков в собственность, Поступали вопросы по межеванию земель, по вопросам  газификации и водоснабжения. В 2012 году газифицировано 6 домовлад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пециалистами администрации Беличанского сельсовета оказывалась помощь гражданам в оформлении документов для получения кредитов на развитие ЛП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ализ  обращений граждан, поступивших в администрацию  муниципального образования   «Беличанский сельсовет» в 2012 году, показывает , что  самой глобальной  проблемой для жителей населенных пунктов было и остается вопрос  водоснабжение ,существующий водопровод, протяженностью 8.4 км имеет 100 % износ. Водопровод всегда поддерживается в исправном состоянии. Производится чистка шахтных колодцев в прошедшем году очищено 4, установлена крышка на 1, замена кольца 1. Производился ремонт башни и насоса на улице Курской. В этом году предстоит ремонт 2 колодцев в Суходоле, 4 в Белице. На балансе числится 1 водопроводная башня. 2 электро-механических водозаборных установки. 2 башни используется ООО «Заря» В 2012 году принята муниципальная программа 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тие водоснабжения населенных пунктов Беличанского сельсовета Беловского района Курской области» на 2012-2013 г.г.», </w:t>
      </w:r>
      <w:r>
        <w:rPr>
          <w:rFonts w:cs="Times New Roman" w:ascii="Times New Roman" w:hAnsi="Times New Roman"/>
          <w:sz w:val="28"/>
          <w:szCs w:val="28"/>
        </w:rPr>
        <w:t>которой предусмотрено разработка проектно-сметной документации, строительство водопровода на части улица Набережная протяженностью 2 км, где проживают 153 человека. (что сделано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6. </w:t>
      </w:r>
      <w:r>
        <w:rPr>
          <w:rFonts w:cs="Times New Roman" w:ascii="Times New Roman" w:hAnsi="Times New Roman"/>
          <w:b/>
          <w:bCs/>
          <w:sz w:val="28"/>
          <w:szCs w:val="28"/>
        </w:rPr>
        <w:t>Работа администрации Беличанского сельсовета и органов местного самоуправ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года № 210 – ФЗ «Об организации предоставления государственных и муниципальных услуг» в администрации МО «Беличанский сельсовет» в администрации проводится работа по разработке административных регламентов по оказанию муниципальных услуг (за 2012 год разработано и утверждено 14 административных регламентов), а так же утверждены муниципальные услуги, в отношении которых планируется организация межведомственного взаимодействия. Вся информация размещена на официальном сайте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 Федерального Закона от 24.07.2002 года № 101-ФЗ «Об обороте земель сельскохозяйственного назначения» администрацией сельсовета была проведена работа по оформлению права муниципальной собственности на невостребованные земельные доли. В следующем году она будет продолжена, так как суд не признал за нами право собственности. Некоторые наследники и собственники начали оформлять право собственности на невостребованные земельные доли. </w:t>
        <w:br/>
        <w:t xml:space="preserve">      Администрации сельсовета  осуществляет учет землепользователей и контроль за использованием земель в населенных пунктах, ведет базу данных о землевладельцах и землепользователях на территории сельсовета.     Проводит инвентаризацию земель и уточнение сведений по пользователям и собственникам земельных участков, что способствует повышению уплаты земельного налога. В этом году предстоит произвести перевод земель из одной категории в другую (по ул. Курской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молодых семей – одна из важных составляющих социальной политики, направленная, прежде всего, на улучшение демографической ситуации. Муниципальное образование «Беличанский сельсовет» ежегодно принимает участие в федеральной целевой программе «Социальное развитие села» до 2014 года , 1 молодая  семья получила субсидию на приобретение жилья. Документы еще по одной молодой семье переданы в комитет АПК по Курской области .  Администрацией сельсовета будет подготовлен проект решения и вынесен на рассмотрение депутатов об освобождения уплаты земельного налога многодетных сем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7. Меры  по предупреждению чрезвычайных ситуаций природного и техногенного характер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основных мероприятий МО «Беличанский сельсовет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проведены следующие мероприятия: 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зработан план эвакуации населения и определены ответственные лица за оповещение и эвакуацию населения. Приобретен  мегафон, установлены три «рынды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верка технического состояния источников противопожарного водоснабжения; башни, гидран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специальные рейды с группой риска в плане пожарной безопасност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 план мероприятий по обеспечению безопасности людей на водных объектах, охране жизни и здоровья в период подготовки и проведения купального сезона.            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муниципальном образовании действует Добровольная пожарная дружина в количестве 7 человек. По соглашению на вооружении имеется трактор МТЗ-80 с бочкой, 2 ранцевых огнетушителя, лопаты, багры. В 2012 году на улице Кулига была обустроена площадка с твердым покрытием для забора воды.    Принята муниципальная программа  в области пожарной безопасности. Запланировано приобретение мотопомпы, 2 ранцевых огнетушителей.</w:t>
        <w:br/>
        <w:t xml:space="preserve">    Одинокие престарелые граждане и граждане, злоупотребляющие спиртными напитками, регулярно посещаются на дому работниками администрации с целью предупреждения ЧС в области пожарной безопасности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ьсовета  постоянно проводит работу по социальной защите населения. На учет взяты все одинокие престарелые и граждане, злоупотребляющие алкоголем. За 29 престарелыми гражданами закреплены 7 социальных работников</w:t>
        <w:br/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8. Санитарное и экологическое   состояние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12г.проводились субботники на кладбищах (спиливание деревьев, уборка поросли,  мусора). Администрация Беличанского сельсовета  выражает благодарность работникам клуба, Детского сада, Беличанской школы, школьникам, работникам фермерских хозяйств в регулярной помощи по санитарной очистки от мусора улиц села и уборке на кладбищах. До владельцев магазинов  доведены закрепленные за ними участки, которые им необходимо убирать. Ведется работа по уборке несанкционированных свалок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9.Охрана здоровья насел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сельсовета с</w:t>
      </w:r>
      <w:r>
        <w:rPr>
          <w:rFonts w:cs="Times New Roman" w:ascii="Times New Roman" w:hAnsi="Times New Roman"/>
          <w:sz w:val="28"/>
          <w:szCs w:val="28"/>
        </w:rPr>
        <w:t>вою работу осуществляют 2 фельдшерско-акушерских пунк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с целью улучшения здоровья жителей сельсовета были проведены профилактические прививки, профилактические медицинские осмот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раннего выявления заболеваний легких в поселке 1 раз в год работает передвижная флюорография,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граждане, относящиеся к региональным и федеральным льготным категориям,  получают бесплатные лекарственные препара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10.  Дорожная деятельность</w:t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    Также остро стоит проблема с дорогами местного значения. В 2012 году производилась подсыпка щебня участке дороги на улице Набережная и около  переезда на улице Кулига. Беловским ДПМК проводилась укладка нового асфальтового покрытия по ул. Молодёжная, ямочный ремонт дороги к д.Суходол работа будет продолжена.  На 2013г запланировано строительство пешеходного тротуара по улице Курской. В зимнее время регулярно проводится очистка улиц от снега. На балансе сельсовета ни одна из дорог местного значения ни стоит. Администрацией будет проводится работа по признанию права собствен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аздел 3.Предпринимательство, торговля и бытовое обслужива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сельсовета насчитывается 13 объектов торговли. Где работают 35 человек. Расширяется комплекс из магазина и кафе, принадлежащие Васюковой В.И., где идут работы по благоустройству близлежащей территории, построена детская площадка.  Предпринимательством занимаются 25 человек: грузоперевозки, 2 пилорамы, продуктовые магази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малых и средних предприятий позволяет обеспечить решение как  экономических, так и социальных задач, в том числе способствует формированию конкурентной среды, насыщению рынка товарами и услугами, обеспечению занятости, увеличению налоговых поступлений в бюдж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ечение года администрацией сельсовета осуществляется контроль за оформлением договоров аренды земельных участков, исполнением условий, сроков  договоров, контроль за поступлением арендной платы, за выполнением предпринимателями правил благоустройств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аздел 2.  Финансовая система и бюдж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муниципального образования «Беличанский сельсовет» были запланированы доходы в сумме 3527,5 тыс. рублей ( Исполнение по доходам составило 3509,6 тыс. рублей  или 99,5% от запланированной суммы. Налоговые и неналоговые доходы составили в сумме 1039,2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сумму дохода составили  налог на доходы физических лиц 319,0 тыс рублей,  земельный налог 458,0 тыс  рублей  , налог на имущество физ. лиц.      86,0 тыс рублей, 176,2 тыс. рублей - прочие нал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были запланированы в сумме 3959,0 тыс рублей. Кассовые расходы составили 3055,0 тыс. рублей. Межбюджетный трансферт  составил 181,5 тыс рублей.     На культуру   израсходованы денежные средства в размере  787,0 тыс рубле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 2013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ести мероприятия в 2013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строительство водопровода по ул. Набережн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работы по подготовке проекта  водоснабжения ул. Мира, Курская, Комсомольс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небольшую детскую площадку в д. Суходо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ь муниципального развития никогда не был простым. И 2012 год не исключение. Все что было сделано на территории сельсовета- это итог совместных усилий администрации , руководителей учреждений и хозяйств, предпринимателей, депутатов Собрания депутатов Беличанского сельсовета, жителей при поддержке руководства Бел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есть и нерешенных вопросов еще много, но есть вопросы которые можно решить сегодня , есть – которые требуют долговременной перспективы, поэтому работа администрации всегда направлена на выполнение всех зада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сем крепкого здоровья, мира и добра вашим семь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right="-545" w:hanging="0"/>
      <w:jc w:val="center"/>
      <w:outlineLvl w:val="0"/>
    </w:pPr>
    <w:rPr>
      <w:rFonts w:ascii="Verdana" w:hAnsi="Verdana" w:cs="Verdana"/>
      <w:b/>
      <w:bCs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View">
    <w:name w:val="view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довой отчет главы 2012 год1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6:00Z</dcterms:created>
  <dc:creator>Samsung</dc:creator>
  <dc:description/>
  <cp:keywords/>
  <dc:language>en-US</dc:language>
  <cp:lastModifiedBy>Computer</cp:lastModifiedBy>
  <cp:lastPrinted>2013-01-29T08:01:00Z</cp:lastPrinted>
  <dcterms:modified xsi:type="dcterms:W3CDTF">2013-03-18T13:44:00Z</dcterms:modified>
  <cp:revision>24</cp:revision>
  <dc:subject/>
  <dc:title> </dc:title>
</cp:coreProperties>
</file>