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БЕЛИЧАН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ВСКОГО РАЙОНА  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1»  марта    2013 года                                                                                       № 26 - п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  <w:t xml:space="preserve">Об утверждении Порядка размещения сведений о доходах, об имуществе и обязательствах имущественного характера руководителя муниципального учреждения и членов его семьи в сети Интернет и предоставления этих сведений средствам массовой информации для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  <w:t>опублик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частью 5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администрация Беличанского сельсовета Беловского района Курской област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рилагаемый Порядок размещения сведений о доходах, об имуществе и обязательствах имущественного характера руководителя муниципального учреждения и членов его семьи на официальном сайте администрации Беличанского сельсовета Беловского района в сети Интернет и предоставления этих сведений средствам массовой информации для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Утвердить прилагаемую форму размещения сведений о доходах, об имуществе и обязательствах имущественного характера руководителя муниципального учреждения и членов его семьи, представленных руководителями муниципальных учреждений администрации Беличанского сельсовета и членов их семей на официальном сайте администрации Беловского района в сети Интернет и представление этих сведений средствам массовой информации для опубликования за отчетный финансовый год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постановление вступает в силу со дня его подписания и подлежит опубликованию </w:t>
      </w:r>
      <w:r>
        <w:rPr>
          <w:rFonts w:eastAsia="Lucida Sans Unicode" w:cs="Arial" w:ascii="Arial" w:hAnsi="Arial"/>
          <w:lang w:eastAsia="zxx" w:bidi="zxx"/>
        </w:rPr>
        <w:t>в порядке, установленном для опубликования нормативных правовых ак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постановления возложить на заместителя главы администрации Беличанского сельсовета Тарасенко Т.Н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Глава Беличанского сельсовета                                          А.А. Костин</w:t>
      </w:r>
    </w:p>
    <w:p>
      <w:pPr>
        <w:pStyle w:val="Normal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главы 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Беличанского сельсовет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03.2013г. №   26 -п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рядок размещения сведений о доходах, об имуществе и обязательствах имущественного характера руководителей муниципальных учреждений Беличанского сельсовета и членов их семей в сети Интернет и предоставления этих сведений средствам массовой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ормации для опубликова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 xml:space="preserve">1. Настоящим Порядком устанавливаются обязанности администрации Беличанского сельсовета по размещению сведений о доходах, об имуществе и обязательствах имущественного характера руководителя муниципального учреждения и членов его семьи (далее - сведения о доходах, об имуществе и обязательствах имущественного характера) в сети Интернет на сайте администрации Беличанского сельсовета Беловского района Курской области по адресу </w:t>
      </w:r>
      <w:r>
        <w:rPr>
          <w:b/>
          <w:u w:val="single"/>
        </w:rPr>
        <w:t>http://belich.rkursk.ru</w:t>
      </w:r>
      <w:r>
        <w:rPr>
          <w:rFonts w:cs="Arial" w:ascii="Arial" w:hAnsi="Arial"/>
          <w:color w:val="000000"/>
        </w:rPr>
        <w:t xml:space="preserve"> (далее – официальный сайт), а также по предоставлен</w:t>
      </w:r>
      <w:r>
        <w:rPr>
          <w:rFonts w:cs="Arial" w:ascii="Arial" w:hAnsi="Arial"/>
        </w:rPr>
        <w:t>ию этих сведений средствам массовой информации для опубликования в связи с их запрос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б) 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)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а) иные сведения (кроме указанных в пункте 2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4. Представление информации для размещения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руководителями муниципальных учреждений обеспечивается заместителем главы администрации Беличанского сельсовета в 10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основании сведений о доходах, об имуществе и обязательствах имущественного характера заместитель главы администрации Беличанского сельсовета формирует сводную таблицу сведений о доходах, об имуществе и обязательствах имущественного характера, указанных в пункте 2 настоящего Порядка, по форме согласно приложению к настоящему Порядку (далее – сводная таблица) и направляет ее сотруднику, ответственному за размещение информации на официальном сайт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5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При размещении на официальном сайте сведений о доходах, об имуществе и обязательствах имущественного характера за каждый последующий год указанные сведения, размещенные в предыдущие годы, сохраняются на официальном сайт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7. В случае, если муниципальные служащие представили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пунктом 2 настоящего Порядка, заместитель главы администрации Беличанского сельсовета формирует сводную таблицу и направляет ее сотруднику, ответственному за размещение информации на официальном сайте, в 3-х дневный срок после представления уточненных сведен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8. В случае, если гражданин назначен на должность муниципальной службы после даты, указанной в пункте 5 настоящего Порядка, заместитель главы администрации Беличанского сельсовета формирует сводную таблицу и направляет ее сотруднику, ответственному за размещение информации на официальном сайте, в срок не позднее 1 месяца со дня представления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9. Заместитель главы администрации Беличанского сельсовета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а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б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531" w:right="1247" w:gutter="0" w:header="0" w:top="124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0. Муниципальные служащие администрации Беличанского сельсовета ответственные за размещение информации на официальном сайте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tbl>
      <w:tblPr>
        <w:tblW w:w="576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cs="Arial" w:ascii="Arial" w:hAnsi="Arial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Беличанского сельсовета и членов их семей на официальном сайте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32"/>
          <w:szCs w:val="32"/>
        </w:rPr>
        <w:t>Форма размещения сведений о доходах, об имуществе и обязательствах имущественного характера муниципальных служащих администрации Беличанского сельсовета и членов их семей на официальном сайте в сети Интернет и предоставление этих сведений средствам массовой информации для опубликования за отчетный финансовый год с 01 января 20___ года по 31 декабря 20___ года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288"/>
        <w:gridCol w:w="1928"/>
        <w:gridCol w:w="1395"/>
        <w:gridCol w:w="1054"/>
        <w:gridCol w:w="1511"/>
        <w:gridCol w:w="1395"/>
        <w:gridCol w:w="1250"/>
        <w:gridCol w:w="882"/>
        <w:gridCol w:w="1390"/>
        <w:gridCol w:w="1453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Фамилия, имя, отчество муниципального служащего (члены семьи без указания Ф.И.О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Замещаемая долж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 xml:space="preserve">Общая сумма декларированного дохода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вижимое имущество, находяще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20__ год (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вид исполь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2:00Z</dcterms:created>
  <dc:creator>НИКОЛАЕВА ЕКАТЕРИНА МИХАЙЛОВНА</dc:creator>
  <dc:description/>
  <cp:keywords/>
  <dc:language>en-US</dc:language>
  <cp:lastModifiedBy>Computer</cp:lastModifiedBy>
  <cp:lastPrinted>2013-03-13T17:53:00Z</cp:lastPrinted>
  <dcterms:modified xsi:type="dcterms:W3CDTF">2013-03-28T05:42:00Z</dcterms:modified>
  <cp:revision>15</cp:revision>
  <dc:subject/>
  <dc:title>Приложение № 1</dc:title>
</cp:coreProperties>
</file>