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14 мая 2013 г.   № 22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bCs w:val="false"/>
          <w:sz w:val="32"/>
          <w:szCs w:val="32"/>
        </w:rPr>
        <w:t>О внесении изменений в решение Собрания депутатов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Беличанского сельсовета Беловского района Курской области  от 18.12.2012 г. № 49 – РС «О бюджете муниципального образования «Беличанский сельсовет»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"/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>на 2013 год и на плановый период 2014 и 2015 годов</w:t>
      </w:r>
    </w:p>
    <w:p>
      <w:pPr>
        <w:pStyle w:val="ConsPlusNormal"/>
        <w:widowControl/>
        <w:spacing w:before="0" w:after="0"/>
        <w:ind w:hanging="0"/>
        <w:contextualSpacing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, Законом Курской области от 11.12.2012 г.  № 124 – ЗКО «Об областном бюджете на 2013 год и на плановый период 2014 и 2015 годов»  Собрание депутатов Беличанского сельсовета Беловского района Курской области решило:</w:t>
      </w:r>
    </w:p>
    <w:p>
      <w:pPr>
        <w:pStyle w:val="ConsPlusTitle"/>
        <w:widowControl/>
        <w:numPr>
          <w:ilvl w:val="0"/>
          <w:numId w:val="3"/>
        </w:numPr>
        <w:spacing w:before="0" w:after="0"/>
        <w:ind w:left="0"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ти в решение Собрания депутатов Беличанского сельсовета Беловского района Курской области от 18.12.2012 г.  № 49 – РС «О  бюджете муниципального  образования  «Беличанский сельсовет» Беловского  района Курской области на 2013 год и на плановый период 2014 и 2015 годов» (в редакции от 24.01.2013 г. № 1 – РС, 11.03.2013 г. № 12 – РС) следующие изменения: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1.1</w:t>
      </w:r>
      <w:r>
        <w:rPr>
          <w:b w:val="false"/>
          <w:sz w:val="24"/>
          <w:szCs w:val="24"/>
        </w:rPr>
        <w:t>.  приложения № № 7, 9, 11 изложить в новой редакции (прилагаются).</w:t>
      </w:r>
    </w:p>
    <w:p>
      <w:pPr>
        <w:pStyle w:val="ConsPlusTitle"/>
        <w:widowControl/>
        <w:ind w:firstLine="851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spacing w:before="0" w:after="0"/>
        <w:ind w:firstLine="851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 Курской области                                                       А.А. Костин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14.05. 2013 г.  № 22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брания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Беличанского сельсовета Белов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Курской области от 18.12.2012 г. 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9 – РС «О  бюджете муниципального 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разования    «Беличанский сельсовет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293"/>
        <w:contextualSpacing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Беловского района Курской области  на 2013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293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и на плановый период 2014 и 2015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2013 год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eastAsia="Arial"/>
        </w:rPr>
        <w:t xml:space="preserve">     </w:t>
      </w: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4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 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14.05.2013 г.  № 22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брания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Беличанского сельсовета Белов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Курской области от 18.12.2012 г. 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9 – РС «О  бюджете муниципального 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разования    «Беличанский сельсовет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293"/>
        <w:contextualSpacing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Беловского района Курской области  на 2013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293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и на плановый период 2014 и 2015 годов»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домственная структура расходов бюджета                  муниципального образования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еличанский сельсовет» Беловского района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урской области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4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по мобилизационной подготовке   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ПРИРОДНОГО И ТЕХНОГЕННОГО 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 xml:space="preserve">Беличанского сельсовета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cs="Arial" w:ascii="Arial" w:hAnsi="Arial"/>
        </w:rPr>
        <w:t>от 14.05.2013 г.  № 22 –  РС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брания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Беличанского сельсовета Беловского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Курской области от 18.12.2012 г. 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9 – РС «О  бюджете муниципального  </w:t>
      </w:r>
    </w:p>
    <w:p>
      <w:pPr>
        <w:pStyle w:val="Normal"/>
        <w:spacing w:lineRule="auto" w:line="240" w:before="0" w:after="0"/>
        <w:ind w:left="-32" w:firstLine="3293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разования    «Беличанский сельсовет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293"/>
        <w:contextualSpacing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Беловского района Курской области  на 2013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293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и на плановый период 2014 и 2015 годов»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программ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59"/>
      </w:tblGrid>
      <w:tr>
        <w:trPr>
          <w:trHeight w:val="103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умма на 201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5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51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2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3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0</w:t>
            </w:r>
          </w:p>
        </w:tc>
      </w:tr>
      <w:tr>
        <w:trPr>
          <w:trHeight w:val="1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Бухгалтер</cp:lastModifiedBy>
  <cp:lastPrinted>2013-05-30T12:48:00Z</cp:lastPrinted>
  <dcterms:modified xsi:type="dcterms:W3CDTF">2013-05-30T08:49:00Z</dcterms:modified>
  <cp:revision>281</cp:revision>
  <dc:subject/>
  <dc:title>СОБРАНИЕ ДЕПУТАТОВ ДОЛГОБУДСКОГО СЕЛЬСОВЕТА БЕЛОВСКОГО КУРСКОЙ ОБЛАСТИ</dc:title>
</cp:coreProperties>
</file>