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t>ЗАКОН</w:t>
        <w:br/>
        <w:t> </w:t>
        <w:br/>
        <w:t> КУРСКОЙ ОБЛАСТИ</w:t>
      </w:r>
      <w:r>
        <w:rPr>
          <w:rFonts w:eastAsia="Times New Roman" w:cs="Arial" w:ascii="Arial" w:hAnsi="Arial"/>
          <w:color w:val="3C3C3C"/>
          <w:spacing w:val="2"/>
          <w:sz w:val="37"/>
          <w:lang w:eastAsia="ru-RU"/>
        </w:rPr>
        <w:t> </w:t>
      </w: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t> </w:t>
        <w:br/>
        <w:t>от 04 января 2003 года N 1-ЗКО</w:t>
        <w:br/>
        <w:t> </w:t>
        <w:br/>
        <w:t> </w:t>
        <w:br/>
        <w:t>Об административных правонарушениях в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(в редакции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30.07.2003 N 4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12.2003 N 6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1.03.2004 N 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4.2004 N 1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4.2004 N 1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6.2004 N 1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hyperlink r:id="rId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10.2004 N 4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7.12.2004 N 6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2.07.2005 N 5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9.10.2005 N 6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5.12.2005 N 8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12.2005 N 9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12.2005 N 11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3.05.2006 N 1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6.2006 N 2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6.2006 N 2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4.08.2006 N 4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10.2006 N 6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10.2006 N 6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31.10.2006 N 7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31.10.2006 N 7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hyperlink r:id="rId2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4.12.2006 N 8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2.12.2006 N 9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7.02.2007 N 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7.02.2007 N 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hyperlink r:id="rId2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04.2007 N 2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04.2007 N 2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9.06.2007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2.08.2007 N 7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4.08.2007 N 7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4.08.2007 N 7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6.09.2007 N 9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5.05.2008 N 1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05.2008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30.05.2008 N 3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7.2008 N 4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7.2008 N 4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09.2008 N 5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4.09.2008 N 6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4.09.2008 N 6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11.2008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02.2009 N 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4.05.2009 N 2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hyperlink r:id="rId4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5.05.2009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6.06.2009 N 4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6.06.2009 N 3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4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4.09.2009 N 6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7.11.2009 N 9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02.2010 N 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02.2010 N 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6.03.2010 N 1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30.04.2010 N 3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1.06.2010 N 3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4.07.2010 N 5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5.09.2010 N 7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5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1.06.2011 N 3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06.2011 N 3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8.06.2011 N 4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3.08.2011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9.2011 N 6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11.2011 N 8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от 01.02.2012 N 3-ЗКО,от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21.06.2012 N 6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7.08.2012 N 7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7.08.2012 N 8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8.11.2012 N 11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6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8.11.2012 N 11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8.03.2013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0.05.2013 N 4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2.08.2013 N 6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10.2013 N 10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10.2013 N 10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11.2013 N 11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11.2013 N 11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02.2014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7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02.2014 N 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hyperlink r:id="rId7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6.05.2014 N 2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09.2014 N 5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11.2014 N 8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4.03.2015 N 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5.03.2015 N 1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0.03.2015 N 2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04.2015 N 4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2.06.2015 N 5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9.09.2015 N 7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8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0.09.2015 N 8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10.2015 N 9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30.11.2015 N 11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30.11.2015 N 11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12.2015 N 1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3.08.2016 N 5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12.2016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6.09.2017 N 5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9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3.11.2017 N 7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8.05.2018 N 2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3.06.2019 N 4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2.08.2019 N 6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5.11.2019 N 8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12.2019 N 12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2.2020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07.2020 N 5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07.2020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4.09.2020 N 6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0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1.2020 N 9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с изм., внесенными решением Курского областного суда от 08.11.2010)</w:t>
        <w:br/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инят</w:t>
        <w:br/>
        <w:t>Курской областной Думой</w:t>
        <w:br/>
        <w:t>24 декабря 200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1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t>Раздел I. Общие положени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t>Раздел I. 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1. Отношения, регулируемые настоящим Законом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1. Отношения, регулируемые настоящим Законом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стоящий Закон устанавливает в соответствии с частью 2 статьи 22.1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административную ответственность за правонарушения, имеющие региональное значение, а также определяет круг субъектов административной юрисдикции для рассмотрения дел об административных правонарушениях, регулирует порядок образования и деятельности коллегиальных органов, уполномоченных рассматривать дела об административных правонарушен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2. Правовая основа настоящего Зако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2. Правовая основа настоящего Закона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авовой основой настоящего Закона являются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нституция Российской Федерации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иные нормативные правовые акты Российской Федерации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Устав Курской области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законодательство Ку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3. Принципы применения норм настоящего Зако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3. Принципы применения норм настоящего Закона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и применении норм настоящего Закона необходимо руководствоваться принципами, предусмотренными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а именно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равенства всех перед законом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езумпции невиновности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обеспечения законности при применении мер административного принуждения в связи с административным правонарушением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и осуществлении производства по делам об административных правонарушениях должны быть обеспечены всесторонность, полнота, объективность выяснения всех обстоятельств совершенного правонарушения и справедливость принимаемых ре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4. Действие настоящего Зако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4. Действие настоящего Закона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Лицо, совершившее административное правонарушение (правонарушитель), предусмотренное настоящим Законом, подлежит административной ответственности в соответствии с настоящим Законом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Рассмотрение дел об административных правонарушениях, предусмотренных настоящим Законом, производится не только по месту совершения правонарушения, но и по месту жительства лица, в отношении которого ведется производство по делу, по его ходатайству в соответствии со статьей 29.5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5. Субъекты правонарушений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. Субъекты правонарушений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Действие настоящего Закона распространяется на физических и юридических лиц, совершивших правонарушения на территории Курской области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ложение административного взыскания на юридическое лицо не освобождает от административной ответственности за данное правонарушение виновных физических лиц, совершивших правонарушения на территории Ку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6. Порядок привлечения к административной ответственно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. Порядок привлечения к административной ответственно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оизводство по делам об административных правонарушениях, предусмотренных настоящим Законом, осуществляется в порядке, предусмотренном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1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t>Раздел II. Органы, уполномоченные составлять протоколы и рассматривать дела об административных правонарушения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Раздел II. ОРГАНЫ, УПОЛНОМОЧЕННЫЕ СОСТАВЛЯТЬ ПРОТОКОЛЫ И РАССМАТРИВАТЬ ДЕЛА ОБ АДМИНИСТРАТИВНЫХ ПРАВОНАРУШЕНИЯ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. Должностные лица, уполномоченные составлять протоколы об административных правонарушения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. Должностные лица, уполномоченные составлять протоколы об административных правонарушениях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Протоколы об административных правонарушениях, предусмотренных настоящим Законом, составляют должностные лица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6.06.2009 N 4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) органов местного самоуправления - об административных правонарушениях, предусмотренных статьями 19, 20, 28, 28.1, 29.2, 39, 46, 46.1, 47, 47.1, 49, 51.1, 52, 53, 53.3, 53.4, 53.6, 54.1, 56, 60 - 62.1, 62.3, 64, 66.5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1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4.03.2015 N 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0.03.2015 N 2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9.09.2015 N 7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12.2016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5.11.2019 N 8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2.2020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1.2020 N 9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) органов исполнительной государственной власти Курской области - об административных правонарушениях, предусмотренных статьей 39, частью 1 статьи 46, статьями 47, 53.5, 54, 54.1, 55, 55.1, 62.2, 64, 65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3.08.2016 N 5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2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.1) органов внутренних дел (полиции) - об административных правонарушениях, посягающих на общественный порядок и общественную безопасность, предусмотренных частью 1 статьи 46 (в части допуска нахождения лиц, не достигших шестнадцатилетнего возраста, в ночное время в общественных местах (улицы, стадионы, парки, скверы, а также территории и помещения юридических лиц или граждан, осуществляющих предпринимательскую деятельность без образования юридического лица, которые предназначены для развлечений, досуга) без сопровождения родителей (лиц, их заменяющих) или лиц, осуществляющих мероприятия с участием детей), статьей 47 настоящего Закона, в случае, если передача этих полномочий предусмотрена соглашением между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и Администрацией Курской области о передаче осуществления части полномочий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3.1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10.09.2015 N 8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 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4) - 5)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6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7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8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9) органов природопользования и геологии Курской области - об административных правонарушениях, предусмотренных статьями 64, 64.1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09.06.2007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0) члены комиссий по делам несовершеннолетних и защите их прав - об административных правонарушениях, предусмотренных статьями 46, 46.1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п. 10 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3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06.10.2006 N 6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1) органа исполнительной государственной власти Курской области, уполномоченного осуществлять государственный контроль в области сохранения, использования, популяризации и государственной охраны объектов культурного наследия (памятников истории и культуры), - об административных правонарушениях, предусмотренных статьей 66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п. 11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1.04.2004 N 1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2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02.12.2016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3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9.05.2008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4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6.03.2010 N 1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5) исключен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9.10.2013 N 10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6) органа исполнительной государственной власти Курской области в сфере занятости населения и защиты от безработицы - об административных правонарушениях, предусмотренных статьей 66.7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16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7.11.2009 N 9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7) органа исполнительной государственной власти Курской области, уполномоченного в области лесных отношений, - об административных правонарушениях, предусмотренных статьей 66.8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17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2.11.2011 N 8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8) органа исполнительной государственной власти Курской области, уполномоченного на обеспечение деятельности антитеррористической комиссии Курской области, - об административных правонарушениях, предусмотренных статьей 55.2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18 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3.06.2019 N 4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9) органа исполнительной государственной власти Курской области, уполномоченного осуществлять государственный надзор в области обращения с животными в части осуществления надзора за соблюдением требований к содержанию и использованию животных (за исключением соблюдения требований к содержанию и использованию таких животных в зоопарках, зоосадах, цирках, зоотеатрах, дельфинариях, океанариумах) на территории Курской области - об административных правонарушениях, предусмотренных статьями 66.9, 66.10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19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2.07.2020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0) органа государственной власти Курской области, уполномоченного на обеспечение деятельности Уполномоченного по правам человека в Курской области, - об административных правонарушениях, предусмотренных статьями 54 (в части умышленного невыполнения или нарушения должностными лицами положений Закона Курской области "Об Уполномоченном по правам человека в Курской области"), 55.3 настоящего Закона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20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4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14.09.2020 N 6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 протоколе об административном правонарушении, предусмотренном настоящим Законом, помимо реквизитов, предусмотренных в статье 28.2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указывается, какой орган правомочен рассматривать правонарушение, а также - при необходимости - дата, время и место рассмотрения протокола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1. Уполномоченные должностные лица органов местного самоуправления при осуществлении муниципального контроля составляют протоколы об административных правонарушениях, предусмотренных частью 1 статьи 19.4, статьей 19.4.1, частью 1 статьи 19.5, статьей 19.7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при осуществлении муниципального финансового контроля составляют протоколы об административных правонарушениях, предусмотренных статьями 5.21, 15.1, 15.11, 15.14 - 15.15.16, частью 1 статьи 19.4, статьей 19.4.1, частью 20 статьи 19.5, статьями 19.6 и 19.7</w:t>
      </w:r>
      <w:hyperlink r:id="rId15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1.1 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0.11.2015 N 11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К уполномоченным должностным лицам органов местного самоуправления, указанным в пункте 1 части 1, части 1.1 настоящей статьи, относятся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5.09.2014 N 5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) главы муниципальных образований, возглавляющие местные администрации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) главы местных администраций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) руководители структурных подразделений местных администраций и их заместители, а также руководители структурных подразделений отраслевых (функциональных) и территориальных органов местных администраций и их заместители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5.11.2013 N 11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4) руководители иных органов местного самоуправления и их заместители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5) должностные лица органов местного самоуправления муниципальных образований при осуществлении возложенных на них функций муниципального контроля, муниципального финансового контроля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5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8.06.2011 N 4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 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0.11.2015 N 11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2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6.06.2009 N 4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1. Уполномоченные должностные лица органов исполнительной власти Курской области при осуществлении регионального государственного контроля (надзора), государственного финансового контроля составляют протоколы об административных правонарушениях, предусмотренных частью 1 статьи 19.4, статьей 19.4.1, частями 1 и 20.1 статьи 19.5, статьей 19.7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5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2.1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1.12.2015 N 1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 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03.11.2017 N 7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. К уполномоченным должностным лицам органов исполнительной государственной власти Курской области, указанным в пунктах 2, 9, 11, 18, 19 части 1, части 2.1 настоящей статьи в соответствии с их компетенцией, относятся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12.2015 N 1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12.2016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3.06.2019 N 4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07.2020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) руководители соответствующих органов исполнительной государственной власти Курской области, их заместители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) руководители структурных подразделений органов исполнительной государственной власти Курской области, их заместители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) иные должностные лица, осуществляющие в соответствии с федеральным законодательством и законодательством Курской области надзорные или контрольные функции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3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6.06.2009 N 4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.1. К уполномоченным должностным лицам органа государственной власти Курской области, указанного в пункте 20 части 1 настоящей статьи, относятся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) руководитель органа государственной власти Курской области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) руководители структурных подразделений органа государственной власти Курской области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3.1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6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14.09.2020 N 6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4. К уполномоченным лицам административных комиссий, имеющим право в соответствии с пунктом 12 части 5 статьи 28.3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составлять протоколы об административных правонарушениях, предусмотренных частью 1 статьи 20.25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в отношении лица, не уплатившего административный штраф, относятся председатель, заместитель председателя, ответственный секретарь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4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30.11.2015 N 11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8. Субъекты административной юрисдикци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8. Субъекты административной юрисдикци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Дела об административных правонарушениях, предусмотренных настоящим Законом, рассматриваются в пределах полномочий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) мировыми судьями Курской области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) комиссиями по делам несовершеннолетних и защите их прав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) должностными лицами органов исполнительной государственной власти Курской области, перечисленными в статье 11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4) административными комиссиями районов, городов, поселков, сел и иных территор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9. Мировые судь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9. Мировые судь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Мировые судьи Курской области рассматривают дела об административных правонарушениях, предусмотренных статьями 46.1, 54 - 56, 60 - 62.1, 64.1, 65 настоящего Закона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1.10.2004 N 4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12.2005 N 9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6.2006 N 2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10.2006 N 6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9.06.2007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7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2.08.2007 N 7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hyperlink r:id="rId17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4.08.2007 N 7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05.2008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7.2008 N 4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7.2008 N 4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11.2008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4.05.2009 N 2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5.05.2009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1.06.2011 N 3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9.2011 N 6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8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10.2013 N 10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10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10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10.1. Комиссии по делам несовершеннолетних и защите их прав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10.1. Комиссии по делам несовершеннолетних и защите их прав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1.11.2014 N 8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Комиссии по делам несовершеннолетних и защите их прав рассматривают дела об административных правонарушениях, предусмотренных статьей 46 настоящего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11. Должностные лица органов исполнительной государственной власти Курской области, уполномоченные рассматривать дела об административных правонарушения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11. Должностные лица органов исполнительной государственной власти Курской области, уполномоченные рассматривать дела об административных правонарушениях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Дела об административных правонарушениях, предусмотренных настоящим Законом, от имени органов, указанных в пункте 3 части 2 статьи 22.1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рассматривают следующие должностные лица органов исполнительной государственной власти Курской области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4) от имени органов природопользования и геологии Курской области - руководитель, его заместители - административные правонарушения, предусмотренные статьей 64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5) от имени органов автомобильного транспорта - контролеры-ревизоры, билетные контролеры, иные уполномоченные на то органами местного самоуправления работники городского пассажирского транспорта - административные правонарушения, предусмотренные статьей 52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19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1.04.2004 N 1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6) от имени органа исполнительной государственной власти Курской области, уполномоченного осуществлять государственный контроль в области сохранения, использования, популяризации и государственной охраны объектов культурного наследия (памятников истории и культуры), - руководитель, его заместители - административные правонарушения, предусмотренные статьей 66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п. 6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1.04.2004 N 1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 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1.09.2011 N 6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7) утратил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6.03.2010 N 1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8) от имени органа исполнительной государственной власти Курской области в сфере занятости населения и защиты от безработицы - руководитель органа и его заместители - административные правонарушения, предусмотренные статьей 66.7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8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7.11.2009 N 9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9) от имени органа исполнительной государственной власти Курской области, уполномоченного в области лесных отношений, - руководитель органа и его заместители - административные правонарушения, предусмотренные статьей 66.8 настоящего Закона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9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2.11.2011 N 8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0) от имени органа исполнительной государственной власти Курской области в сфере потребительского рынка и услуг - руководитель органа и его заместители - административные правонарушения, предусмотренные статьей 53.5 настоящего Закон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10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9.04.2015 N 4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1) от имени органа исполнительной государственной власти Курской области, уполномоченного осуществлять государственный надзор в области обращения с животными в части осуществления надзора за соблюдением требований к содержанию и использованию животных (за исключением соблюдения требований к содержанию и использованию таких животных в зоопарках, зоосадах, цирках, зоотеатрах, дельфинариях, океанариумах) на территории Курской области - руководитель органа и его заместитель - административные правонарушения, предусмотренные статьями 66.9, 66.10 настоящего Закона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п. 11 введен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2.07.2020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12. Административные комисси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12. Административные комисси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Дела об административных правонарушениях, предусмотренных статьями 19, 20, 28, 28.1, 29.2, 39, статьями 47, 47.1, 49, 51.1, 53, 53.3, 53.4, 53.6, 62.2, 62.3, 64, 66.5 настоящего Закона, рассматривают административные комиссии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30.07.2003 N 4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9.10.2005 N 6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0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12.2005 N 9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6.2006 N 2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31.10.2006 N 7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4.12.2006 N 8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hyperlink r:id="rId21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7.02.2007 N 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04.2007 N 2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04.2007 N 2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4.08.2007 N 7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05.2008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4.09.2008 N 6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1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02.2009 N 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4.05.2009 N 2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1.06.2010 N 3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6.06.2011 N 3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1.09.2011 N 6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11.2013 N 11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0.03.2015 N 2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9.09.2015 N 7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2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12.2016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5.11.2019 N 8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2.2020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6.11.2020 N 9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1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t>Раздел III. Административные правонарушения и административная ответственность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Раздел III. АДМИНИСТРАТИВНЫЕ ПРАВОНАРУШЕНИЯ И АДМИНИСТРАТИВНАЯ ОТВЕТСТВЕННО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I. Административные правонарушения в области градостроительств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I. АДМИНИСТРАТИВНЫЕ ПРАВОНАРУШЕНИЯ В ОБЛАСТИ ГРАДОСТРОИТЕЛЬСТВА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13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Статья 13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14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14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15 - 16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и 15 - 16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17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17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18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18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3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19. Размещение объектов, не являющихся объектами капитального строительства, предназначенных для торговли непродовольственными и продовольственными товарами, открытых стоянок автомобильного транспорта на территориях общего пользования без ...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19. Размещение объектов, не являющихся объектами капитального строительства, предназначенных для торговли непродовольственными и продовольственными товарами, открытых стоянок автомобильного транспорта на территориях общего пользования без соответствующих разрешений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1.10.2006 N 7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Размещение объектов, не являющихся объектами капитального строительства, предназначенных для торговли непродовольственными и продовольственными товарами, открытых стоянок автомобильного транспорта на территориях общего пользования без соответствующих разрешений органов местного самоуправления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1.10.2006 N 7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до двух тысяч рублей; на должностных лиц - в размере от двух тысяч до трех тысяч рублей; на юридических лиц - в размере от пяти тысяч до 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20. Незаконное размещение, нарушение установленных размеров вывесок и иной визуальной информации или их уничтожение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20. Незаконное размещение, нарушение установленных размеров вывесок и иной визуальной информации или их уничтожение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законное размещение вывесок и иной визуальной информации, нарушение их установленных размеров, цветового и конструктивных решений, предусмотренных документацией, за исключением рекламы, или их уничтожение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до двух тысяч рублей; на должностных лиц - от двух тысяч до семи тысяч рублей; на юридических лиц - от пяти тысяч до десяти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21 - 24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и 21 - 24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1.02.2010 N 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II. Административные правонарушения в области жилищно-коммунального хозяйства и благоустройств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II. АДМИНИСТРАТИВНЫЕ ПРАВОНАРУШЕНИЯ В ОБЛАСТИ ЖИЛИЩНО-КОММУНАЛЬНОГО ХОЗЯЙСТВА И БЛАГОУСТРОЙСТВА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25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Статья 25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26 - 27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и 26 - 27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9.12.2005 N 11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28. Нарушение правил благоустройства городов и других населенных пунктов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28. Нарушение правил благоустройства городов и других населенных пунктов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8.06.2011 N 4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правил благоустройства территорий городов и других населенных пунктов, а также несоблюдение правил по обеспечению чистоты и порядка в городах и других населенных пунктах, установленных соответствующими органами местного самоуправления, за исключением правил благоустройства и содержания придомовых территорий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предупреждение или наложение административного штрафа на граждан в размере от трех тысяч до пяти тысяч рублей; на должностных лиц - от тридцати тысяч до пятидесяти тысяч рублей; на юридических лиц - от ста тысяч до двухсот пяти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8.11.2012 N 11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4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10.2013 N 10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28.1. Нарушение правил производства работ по прокладке и переустройству подземных сооружений в городах и других населенных пунктах, а также препятствование проведению работ по обслуживанию или строительству инженерных коммуникаций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28.1. Нарушение правил производства работ по прокладке и переустройству подземных сооружений в городах и других населенных пунктах, а также препятствование проведению работ по обслуживанию или строительству инженерных коммуникаций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2.12.2006 N 9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правил производства работ по прокладке и переустройству подземных сооружений в городах и других населенных пунктах, а также препятствование проведению работ по обслуживанию или строительству инженерных коммуникаций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предупреждение или наложение административного штрафа на граждан в размере от одной тысячи пятисот до двух тысяч пятисот рублей; на должностных лиц - от двух тысяч пятисот до пяти тысяч рублей; на юридических лиц - от пяти тысяч до два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7.02.2007 N 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28.2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Статья 28.2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29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29. Исключена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1.09.2011 N 6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29.1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29.1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29.2. Невнесение платы за пользование на платной основе парковками (парковочными местами)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29.2. Невнесение платы за пользование на платной основе парковками (парковочными местами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16.12.2016 N 10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внесение установленной муниципальными нормативными правовыми актами платы за пользование на платной основе парковками (парковочными местами), расположенными на автомобильных дорогах общего пользования местного значения, кроме случаев, предусмотренных муниципальными нормативными правовыми актами, - влечет наложение административного штрафа на граждан в размере одной тысячи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30 - 31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Статьи 30 - 31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9.12.2005 N 11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32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32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III. Административные правонарушения в области финансов. -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III. АДМИНИСТРАТИВНЫЕ ПРАВОНАРУШЕНИЯ В ОБЛАСТИ ФИНАНСОВ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5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IV. Административные правонарушения в сельском хозяйстве, ветеринарии, землепользовани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IV. АДМИНИСТРАТИВНЫЕ ПРАВОНАРУШЕНИЯ В СЕЛЬСКОМ ХОЗЯЙСТВЕ, ВЕТЕРИНАРИИ, ЗЕМЛЕПОЛЬЗОВАНИИ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37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Статья 37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02.12.2016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38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38. Исключена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1.09.2011 N 6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39. Нарушение землепользователями правил охраны автомобильных дорог или дорожных сооружений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39. Нарушение землепользователями правил охраны автомобильных дорог или дорожных сооружений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исполнение землепользователями участков, прилегающих к полосам отвода автомобильных дорог в пределах населенных пунктов, на дорогах областного значения обязанности по устройству, ремонту 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закрепленных участков или с подъездных путей на автомобильных дорогах общего пользования, включая переездные мостики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ста до трехсот рублей; на должностных лиц - от трехсот до пятисот рублей; на юридических лиц - от трех тысяч до п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0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40. Исключена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1.09.2011 N 6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1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41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2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42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V правонарушения, посягающие на общественный порядок, права и здоровье граждан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V. ПРАВОНАРУШЕНИЯ, ПОСЯГАЮЩИЕ НА ОБЩЕСТВЕННЫЙ ПОРЯДОК, ПРАВА И ЗДОРОВЬЕ ГРАЖДАН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2.2020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43 - 45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и 43 - 45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5.1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45.1. Исключена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2.2009 N 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6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46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6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7.11.2009 N 9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Допущение нахождения лиц, не достигших шестнадцатилетнего возраста, в ночное время в общественных местах без сопровождения родителей (лиц, их заменяющих) или лиц, осуществляющих мероприятия с участием детей, за исключением случаев, предусмотренных частью 2 настоящей статьи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0.04.2010 N 3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ста до одной тысячи рублей; на должностных лиц - от одной тысячи до пяти тысяч рублей; на юридических лиц - от десяти тысяч до три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7.08.2012 N 7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имечание: общественные места - улицы, стадионы, парки, скверы, транспортные средства общего пользования, вокзалы, аэропорты, а также территории и помещения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"Интернет", а также для реализации услуг в сфере торговли и общественного питания, для развлечений, досуга (развлекательные центры, кинотеатры, дискотеки, бары, рестораны, кафе и иные) и иные общественные места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Лица, заменяющие родителей, - усыновители, приемные родители, опекуны, патронатные воспитатели или попечители несовершеннолетнего. К лицам, заменяющим родителей, относятся также руководители организаций, предусмотренных статьей 155.1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Семейного кодекса Российской Федерации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Абзац исключен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7.08.2012 N 7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очное время - время с 22 до 6 часов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Допущение нахождения детей (лиц, не достигших возраста восемнадцати лет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и в иных местах, определенных Администрацией Курской области на основании заключения экспертной комиссии, нахождение в которых может причинить вред здоровью детей, их физическому, интеллектуальному, психическому, духовному и нравственному развитию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17.08.2012 N 7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8.11.2012 N 11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9.10.2015 N 9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ста до одной тысячи рублей; на должностных лиц - от одной тысячи до пяти тысяч рублей; на юридических лиц - от десяти тысяч до три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2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30.04.2010 N 3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; 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7.08.2012 N 7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. Допущение нахождения несовершеннолетних в местах, определенных представительным органом местного самоуправления на основании заключения экспертной комиссии, нахождение в которых может причинить вред здоровью детей, их физическому, интеллектуальному, психическому, духовному и нравственному развитию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ста до одной тысячи рублей; на должностных лиц - от одной тысячи до пяти тысяч рублей; на юридических лиц - от десяти тысяч до три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3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7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17.08.2012 N 7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6.1. Допущение нахождения несовершеннолетних в игорных заведения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46.1. Допущение нахождения несовершеннолетних в игорных заведениях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4.08.2007 N 7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Допущение нахождения несовершеннолетних в игорных заведениях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должностных лиц и индивидуальных предпринимателей в размере пятидесяти тысяч рублей, на юридических лиц - в размере от пятисот тысяч до восьмисот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04.05.2009 N 2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6.2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46.2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6.3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46.3. Исключена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01.06.2011 N 3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7. Нарушение спокойствия граждан в ночное врем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47. Нарушение спокойствия граждан в ночное время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Совершение действий, нарушающих тишину и покой граждан, громкое пользование с 22.00 часов до 7.00 часов следующего дня радиоприемниками, магнитофонами и другими громкоговорящими устройствами на повышенной громкости, в том числе установленными на транспортных средствах, объектах мелкорозничной торговли - киосках, павильонах, лотках, а также крики, свист, пение, игра на музыкальных инструментах, использование пиротехнических средств (петард, ракетниц и т.п.)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1.12.2019 N 12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пятисот до одной тысячи рублей; на должностных лиц - от одной тысячи до восьми тысяч рублей; на юридических лиц - от четырех тысяч до два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5.05.2008 N 1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2.06.2015 N 5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1.12.2019 N 12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на граждан в размере от одной тысячи до двух тысяч рублей; на должностных лиц - от двух тысяч до десяти тысяч рублей; на юридических лиц - от четырех тысяч до восьми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8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5.05.2008 N 1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. Положения настоящей статьи не распространяются на действия граждан, должностных лиц и юридических лиц, направленные на предотвращение правонарушений, предотвращение и ликвидацию последствий аварий, стихийных бедствий, иных чрезвычайных ситуаций, выполнение неотложных работ, действия, связанные с обеспечением личной и общественной безопасности граждан либо функционирования объектов жизнеобеспечения населения, действия, связанные с проведением массовых общественных мероприятий, в том числе с празднованием государственных праздников и праздничных дней, дней воинской славы и памятных дат Российской Федерации, праздничных дней и памятных дат Курской области, муниципальных праздничных дней и памятных дат, а также на действия юридических лиц и физических лиц при отправлении ими религиозных культов в рамках канонических требований соответствующих конфесси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3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11.12.2019 N 12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7.1. Нарушение тишины и покоя граждан в дневное врем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47.1. Нарушение тишины и покоя граждан в дневное время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5.11.2019 N 8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Совершение действий, нарушающих тишину и покой граждан, - громкое использование звуковоспроизводящих устройств и устройств звукоусиления, в том числе установленных на транспортных средствах, на (в) объектах торговли, общественного питания, организации досуга, громкие крики, свист, пение, игра на музыкальных инструментах, применение пиротехнических средств, а также проведение ремонтных работ, переустройства и (или) перепланировки жилых помещений и нежилых помещений в многоквартирном доме, проведение земляных, ремонтных, строительных, разгрузочно-погрузочных и иных видов работ с применением механических средств и технических устройств, повлекших нарушение тишины и покоя граждан в квартирах, помещениях общего пользования и общего имущества в многоквартирных домах, в жилых домах, жилых помещениях и помещениях общего пользования в общежитиях с 13.00 часов до 15.00 часов ежедневно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пятисот до одной тысячи рублей; на должностных лиц - от одной тысячи до восьми тысяч рублей; на юридических лиц - от четырех тысяч до два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на граждан в размере от одной тысячи до двух тысяч рублей; на должностных лиц - от двух тысяч до десяти тысяч рублей; на юридических лиц - от четырех тысяч до восьми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. Положения частей 1 и 2 настоящей статьи не распространяются на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) действия граждан, должностных и юридических лиц, направленные на предотвращение правонарушений, предотвращение и ликвидацию последствий аварий, стихийных бедствий, иных чрезвычайных ситуаций, выполнение работ, связанных с обеспечением личной и общественной безопасности граждан либо функционирования объектов жизнеобеспечения населения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) действия граждан, должностных и юридических лиц, связанные с проведением публичных мероприятий, официальных физкультурных, спортивных, культурных мероприятий, а также с проведением религиозных обрядов и церемоний в соответствии с действующим законодательством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) действия, за совершение которых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установлена административная ответственность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8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48. Исключена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06.06.2011 N 3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49. Нарушение правил погребения и посещения гражданами кладбищ и иных мест захоронени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49. Нарушение правил погребения и посещения гражданами кладбищ и иных мест захоронения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правил погребения и посещения гражданами кладбищ и иных мест захоронения, установленных соответствующими органами местного самоуправления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ста до пятисот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50 - 51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и 50 - 51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1.1. Непринятие мер по ограничению доступа посторонних лиц в подвалы, на чердаки зданий и в другие подсобные помещени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1.1. Непринятие мер по ограничению доступа посторонних лиц в подвалы, на чердаки зданий и в другие подсобные помещения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1.10.2004 N 4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принятие мер по ограничению доступа посторонних лиц в подвалы, на чердаки зданий и в другие подсобные помещения лицами, ответственными за содержание указанных объектов, влечет наложение административного штрафа на граждан в размере от ста до пятисот рублей; на должностных лиц - в размере от ста до одной тысячи рублей; на юридических лиц - от одной тысячи до двух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1.2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51.2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29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1.3. -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51.3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1.2020 N 9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VI. Административные правонарушения на транспорте, в сфере торговл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VI. АДМИНИСТРАТИВНЫЕ ПРАВОНАРУШЕНИЯ НА ТРАНСПОРТЕ, В СФЕРЕ ТОРГОВЛИ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2. Нарушение правил пользования трамваями, троллейбусами, автобусам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2. Нарушение правил пользования трамваями, троллейбусами, автобусам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Безбилетный проезд пассажиров в трамвае, троллейбусе, автобусе городского и пригородного сообщения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ста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1.04.2004 N 1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овоз багажа без оплаты в трамвае, троллейбусе, автобусе городского и пригородного сообщения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ста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1.04.2004 N 1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овоз в общественном транспорте легковоспламеняющихся, взрывоопасных, отравляющих, ядовитых веществ и предметов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ста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52.1. - 52.4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и 52.1. - 52.4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2.5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52.5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2.6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52.6. Исключена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1.11.2008 N 8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3. Торговля в неустановленных места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3. Торговля в неустановленных местах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0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04.09.2008 N 6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Торговля в не установленных для этих целей органами государственной власти или органами местного самоуправления местах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05.03.2015 N 11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до двух тысяч рублей, на должностных лиц - в размере от трех тысяч до пяти тысяч рублей, на юридических лиц - в размере от шести тысяч до 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2.06.2015 N 5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на граждан в размере от двух тысяч до трех тысяч рублей, на должностных лиц - в размере от восьми тысяч до десяти тысяч рублей, на юридических лиц - в размере от двадцати тысяч до пятидесяти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53.1 - 53.2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и 53.1 - 53.2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3.3. Нарушение ограничений в сфере розничной продажи безалкогольных тонизирующих напитков на территори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3.3. Нарушение ограничений в сфере розничной продажи безалкогольных тонизирующих напитков на территори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0.03.2015 N 2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ограничений в сфере розничной продажи безалкогольных тонизирующих напитков на территории Курской области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до одной тысячи пятисот рублей, на должностных лиц - в размере от трех тысяч до четырех тысяч рублей, на юридических лиц - в размере от двадцати тысяч до три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2.06.2015 N 5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на граждан в размере от одной тысячи пятисот до трех тысяч рублей, на должностных лиц - в размере от четырех тысяч до шести тысяч рублей, на юридических лиц - в размере от тридцати тысяч до пятидесяти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3.4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53.4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8.05.2018 N 2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3.5. Нарушение порядка организации ярмарок на территории Курской области организаторами ярмарок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3.5. Нарушение порядка организации ярмарок на территории Курской области организаторами ярмарок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9.04.2015 N 4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порядка организации ярмарок на территории Курской области, установленного Администрацией Курской области, организаторами ярмарок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штрафа на должностных лиц - в размере тридцати тысяч рублей, на юридических лиц - в размере ста пяти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штрафа на должностных лиц - в размере пятидесяти тысяч рублей, на юридических лиц - в размере трехсот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3.6. Нарушение дополнительных ограничений розничной продажи алкогольной продукци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3.6. Нарушение дополнительных ограничений розничной продажи алкогольной продукци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9.09.2015 N 7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дополнительных ограничений розничной продажи алкогольной продукции на территории Курской области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до одной тысячи пятисот рублей, на должностных лиц - в размере от трех тысяч до четырех тысяч рублей, на юридических лиц - в размере от двадцати тысяч до три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на граждан в размере от одной тысячи пятисот до трех тысяч рублей, на должностных лиц - в размере от четырех тысяч до шести тысяч рублей, на юридических лиц - в размере от тридцати тысяч до пятидесяти тысяч рублей.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VII. Административные правонарушения, посягающие на институты государственной власти и местного самоуправления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VII. АДМИНИСТРАТИВНЫЕ ПРАВОНАРУШЕНИЯ, ПОСЯГАЮЩИЕ НА ИНСТИТУТЫ ГОСУДАРСТВЕННОЙ ВЛАСТИ И МЕСТНОГО САМОУПРАВЛЕНИЯ КУРСКОЙ ОБЛАСТИ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4. Невыполнение или нарушение Устава Курской области, законов Курской области, нормативных правовых актов органов исполнительной власт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4. Невыполнение или нарушение</w:t>
      </w:r>
      <w:r>
        <w:rPr>
          <w:rFonts w:eastAsia="Times New Roman" w:cs="Arial" w:ascii="Arial" w:hAnsi="Arial"/>
          <w:color w:val="3C3C3C"/>
          <w:spacing w:val="2"/>
          <w:sz w:val="37"/>
          <w:lang w:eastAsia="ru-RU"/>
        </w:rPr>
        <w:t> </w:t>
      </w:r>
      <w:hyperlink r:id="rId318">
        <w:r>
          <w:rPr>
            <w:rStyle w:val="InternetLink"/>
            <w:rFonts w:eastAsia="Times New Roman" w:cs="Arial" w:ascii="Arial" w:hAnsi="Arial"/>
            <w:color w:val="00466E"/>
            <w:spacing w:val="2"/>
            <w:sz w:val="37"/>
            <w:u w:val="single"/>
            <w:lang w:eastAsia="ru-RU"/>
          </w:rPr>
          <w:t>Устава Курской области</w:t>
        </w:r>
      </w:hyperlink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t>, законов Курской области, нормативных правовых актов органов исполнительной власт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Умышленное невыполнение или нарушение положений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1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Устава Курской области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законов Курской области, нормативных правовых актов органов исполнительной власти Курской области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ста до одной тысячи рублей; на должностных лиц - от одной тысячи до двух тысяч рублей, на юридических лиц - от пяти тысяч до 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4.07.2010 N 5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4.1. Незаконные действия по отношению к государственным символам Курской области, официальным символам муниципальных образований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4.1. Незаконные действия по отношению к государственным символам Курской области, официальным символам муниципальных образований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3.08.2011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Нарушение установленного порядка использования герба Курской области, флага Курской области, официальных символов муниципальных образований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пятисот до одной тысячи рублей, на должностных лиц - от двух тысяч до четырех тысяч рублей, на юридических лиц - от пяти тысяч до 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Надругательство над гербом Курской области, флагом Курской области, официальными символами муниципальных образований, то есть любые действия, направленные на публичную демонстрацию неуважительного отношения к указанным символам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до трех тысяч рублей, на должностных лиц - от трех тысяч до пяти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4.2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54.2. Исключена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1.06.2012 N 6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5. Невыполнение законного требования Губернатора Курской области, депутата Курской областной Думы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5. Невыполнение законного требования Губернатора Курской области, депутата Курской областной Думы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выполнение должностным лицом государственного органа, органа местного самоуправления, руководителем организации или общественного объединения законных требований Губернатора Курской области, депутата Курской областной Думы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от одной тысячи до двух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соблюдение должностным лицом установленных сроков предоставления информации (документов, материалов, ответов на обращение) Губернатору Курской области, депутату Курской областной Думы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от пятисот до одной тысячи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5.1. Воспрепятствование законной деятельности Уполномоченного по защите прав предпринимателей в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5.1. Воспрепятствование законной деятельности Уполномоченного по защите прав предпринимателей в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6.05.2014 N 2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Вмешательство должностных лиц в деятельность Уполномоченного по защите прав предпринимателей в Курской области с целью повлиять на его решения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от одной тысячи до двух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Неисполнение должностными лицами органов государственной власти Курской области обязанностей по уведомлению о результатах рассмотрения заключений Уполномоченного по защите прав предпринимателей в Курской области или нарушение установленных законом Курской области сроков такого уведомления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от одной тысячи до двух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5.2. Неисполнение или нарушение решений антитеррористической комисси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5.2. Неисполнение или нарушение решений антитеррористической комисси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6.09.2017 N 5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Неисполнение или нарушение органами государственной власти Курской области, органами местного самоуправления муниципальных образований Курской области, организациями, должностными лицами и гражданами решений антитеррористической комиссии Курской области, принятых в пределах ее компетенции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пятисот до двух тысяч пятисот рублей; на должностных лиц - от пяти тысяч до десяти тысяч рублей; на юридических лиц - от десяти тысяч до двадцати п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на граждан в размере пяти тысяч рублей, на должностных лиц - в размере двадцати тысяч рублей, на юридических лиц - в размере пятидесяти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5.3. Воспрепятствование законной деятельности Уполномоченного по правам человека в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5.3. Воспрепятствование законной деятельности Уполномоченного по правам человека в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14.09.2020 N 6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Вмешательство в законную деятельность Уполномоченного по правам человека в Курской области с целью повлиять на его решение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от одной тысячи до двух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Воспрепятствование законной деятельности Уполномоченного по правам человека в Курской области в иной форме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от одной тысячи до двух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6. Невыполнение законного требования должностного лица органа местного самоуправления или депутата органа местного самоуправлени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56. Невыполнение законного требования должностного лица органа местного самоуправления или депутата органа местного самоуправления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выполнение должностным лицом, руководителем организации или общественного объединения, юридическим лицом законных требований должностного лица органа местного самоуправления или депутата представительного органа муниципального образования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2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1.10.2006 N 7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должностных лиц от одной тысячи до трех тысяч рублей; на юридических лиц - от пяти тысяч до дес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31.10.2006 N 7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соблюдение должностным лицом установленных сроков предоставления информации (документов, материалов, ответов на обращение) должностному лицу органа местного самоуправления или депутату органа местного самоуправления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в размере от одной тысячи до двух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31.10.2006 N 7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7. Исключе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Статья 57. Исключен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1.09.2011 N 6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8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58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59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Статья 59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5.09.2014 N 5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0. Принятие решения без учета мнения населени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0. Принятие решения без учета мнения населения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инятие должностным лицом органа местного самоуправления решения без учета мнения населения, если такой учет предусмотрен действующим законодательством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должностных лиц в размере от пятисот до одной тысячи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1. Воспрепятствование праву граждан на осуществление местного самоуправления через участие в собраниях (сходах) граждан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1. Воспрепятствование праву граждан на осуществление местного самоуправления через участие в собраниях (сходах) граждан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оспрепятствование праву граждан на осуществление местного самоуправления через участие в установленном порядке в собраниях (сходах) граждан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ста до пятисот рублей; на должностных лиц - от пятисот до одной тысячи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2. Необоснованный отказ в предоставлении гражданам полной и достоверной информации о деятельности 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2. Необоснованный отказ в предоставлении гражданам полной и достоверной информации о деятельности органов местного самоуправления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обоснованный отказ должностного лица органа местного самоуправления в предоставлении гражданам в установленном порядке полной и достоверной информации о деятельности органов местного самоуправления, касающейся их лично либо затрагивающей общественные интересы, за исключением информации, предоставление которой предусмотрено федеральными законами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3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должностных лиц в размере от ста до пятисот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2.1. Отказ от предоставления комиссии необходимой (необходимых) для проведения депутатского расследования информации (документов, материалов), уклонение от такого предоставления либо предоставление комиссии заведомо неполной либо заведомо ...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2.1. Отказ от предоставления комиссии необходимой (необходимых) для проведения депутатского расследования информации (документов, материалов), уклонение от такого предоставления либо предоставление комиссии заведомо неполной либо заведомо ложной информации, а также отказ от дачи объяснений, дача заведомо ложных ответов на вопросы, поставленные комиссией, либо неявка на заседание комиссии без уважительных причин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1.07.2008 N 4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Отказ от предоставления комиссии необходимой (необходимых) для проведения депутатского расследования информации (документов, материалов), уклонение от такого предоставления либо предоставление комиссии заведомо неполной либо заведомо ложной информации, а также отказ от дачи объяснений, дача заведомо ложных ответов на вопросы, поставленные комиссией, либо неявка на заседание комиссии без уважительных причин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должностных лиц в размере от трехсот до пятисот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2.2. Несоблюдение административных регламентов предоставления государственных услуг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2.2. Несоблюдение административных регламентов предоставления государственных услуг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5.11.2013 N 11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Нарушение должностным лицом органа исполнительной власти области или территориального фонда обязательного медицинского страхования, работником многофункционального центра, работником иной организации, осуществляющей в соответствии с законодательством Российской Федерации функции многофункционального центра, или работником государственного учреждения, осуществляющего деятельность по предоставлению государственных услуг, порядка предоставления государственной услуги, в случае, если нормативное правовое регулирование отношений, возникающих в связи с предоставлением данной государственной услуги, осуществляется нормативными правовыми актами Курской области, предоставляемой органами государственной власти области, повлекшее непредоставление государственной услуги заявителю либо предоставление государственной услуги с нарушением установленных сроков, за исключением случаев, предусмотренных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 частью 3 настоящей статьи, если эти действия (бездействие) не содержат уголовно наказуемого деяния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- от пятисот до трех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- от пяти тысяч до сем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. Требование лицом, указанным в части 1 настоящей статьи, для предоставления государственных услуг, предоставляемых органом исполнительной власти области, в случае, если нормативное правовое регулирование отношений, возникающих в связи с предоставлением данной государственной услуги, осуществляется нормативными правовыми актами Курской области, документов и (или) платы, не предусмотренных нормативными правовыми актами Курской области, если эти действия не содержат уголовно наказуемого деяния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- от трех тысяч до п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4. 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- от семи тысяч до десяти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2.3. Несоблюдение административных регламентов предоставления муниципальных услуг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2.3. Несоблюдение административных регламентов предоставления муниципальных услуг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5.11.2013 N 11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Нарушение должностным лицом органа местного самоуправления, работником многофункционального центра, работником иной организации, осуществляющей в соответствии с законодательством Российской Федерации функции многофункционального центра, или работником муниципального учреждения, осуществляющих деятельность по предоставлению муниципальных услуг, порядка предоставления муниципальной услуги, повлекшее непредоставление муниципальной услуги заявителю либо предоставление муниципальной услуги с нарушением установленных сроков, за исключением случаев, предусмотренных частью 3 настоящей статьи, если эти действия (бездействие) не содержат уголовно наказуемого деяния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- от пятисот до трех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- от пяти тысяч до сем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3. Требование лицом, указанным в части 1 настоящей статьи, для предоставления муниципальных услуг, предоставляемых органом местного самоуправления, документов и (или) платы, не предусмотренных федеральными законами и принятыми в соответствии с ними иными нормативными правовыми актами Российской Федерации, Курской области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- от трех тысяч до пя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4. 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- от семи тысяч до десяти тысяч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VIII. Административные правонарушения в области охраны окружающей природной среды, в сфере обращения лома и отходов цветных металлов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VIII. АДМИНИСТРАТИВНЫЕ ПРАВОНАРУШЕНИЯ В ОБЛАСТИ ОХРАНЫ ОКРУЖАЮЩЕЙ ПРИРОДНОЙ СРЕДЫ, В СФЕРЕ ОБРАЩЕНИЯ ЛОМА И ОТХОДОВ ЦВЕТНЫХ МЕТАЛЛОВ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3.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я 63.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4. Несвоевременная уборка и вывоз промышленных и бытовых отходов в населенных пункта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4. Несвоевременная уборка и вывоз промышленных и бытовых отходов в населенных пунктах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своевременная уборка и вывоз промышленных и бытовых отходов в населенных пунктах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предупреждение или наложение административного штрафа на граждан в размере от ста до одной тысячи рублей; на должностных лиц - от трехсот до двух тысяч рублей; на юридических лиц - от десяти тысяч до три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Те же действия, совершенные повторно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4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2.06.2015 N 5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кут наложение административного штрафа на граждан в размере от пятисот до одной тысячи пятисот рублей; на должностных лиц - от одной тысячи до трех тысяч рублей; на юридических лиц - от пятнадцати тысяч до сорока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4.1. Уничтожение редких и находящихся под угрозой исчезновения видов животных или растений, занесенных в Красную книгу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4.1. Уничтожение редких и находящихся под угрозой исчезновения видов животных или растений, занесенных в Красную книгу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9.06.2007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Уничтожение редких и находящихся под угрозой исчезновения видов животных или растений, занесенных в Красную книгу Курской области, а равно действия (бездействие), которые могут привести к гибели, сокращению численности либо нарушению среды обитания этих животных или к гибели таких растений, либо добывание, сбор, содержание, приобретение, продажа либо пересылка указанных животных или растений, их продуктов, частей либо дериватов без надлежащего на то разрешения или с нарушением условий, предусмотренных разрешением, либо с нарушением иного установленного порядка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до пяти тысяч рублей; юридических лиц - ста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2.08.2019 N 6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5. Нарушение порядка приема лома и отходов цветных металлов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5. Нарушение порядка приема лома и отходов цветных металлов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ием юридическими лицами и индивидуальными предпринимателями от физических лиц лома и отходов цветных металлов, не установленных перечнем разрешенных для приема от физических лиц лома и отходов цветных металлов, утвержденным органом государственной власти Курской области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двух тысяч до двух тысяч пятисот рублей; на должностных лиц - от четырех тысяч до пяти тысяч рублей; на юридических лиц - от десяти тысяч до три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6.06.2009 N 3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IX. Административные правонарушения в области сохранения, использования и охраны объектов культурного наследия (памятников истории и культуры)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IX. АДМИНИСТРАТИВНЫЕ ПРАВОНАРУШЕНИЯ В ОБЛАСТИ СОХРАНЕНИЯ, ИСПОЛЬЗОВАНИЯ И ОХРАНЫ ОБЪЕКТОВ КУЛЬТУРНОГО НАСЛЕДИЯ (ПАМЯТНИКОВ ИСТОРИИ И КУЛЬТУРЫ)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1.04.2004 N 1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6. Нарушение требований сохранения, использования и охраны объектов культурного наследия (памятников истории и культуры) регионального или местного (муниципального) значения, их территорий и зон охраны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6. Нарушение требований сохранения, использования и охраны объектов культурного наследия (памятников истории и культуры) регионального или местного (муниципального) значения, их территорий и зон охраны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требований в области сохранения, использования, популяризации и охраны объектов культурного наследия, установленных законами и иными нормативными правовыми актами Курской области, муниципальными правовыми актами Курской области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6.12.2016 N 109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от одной тысячи до одной тысячи пятисот рублей; на должностных лиц - в размере от двух тысяч до трех тысяч рублей; на юридических лиц - в размере от двадцати тысяч до тридцати тысяч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X. Административные правонарушения в области защиты населения от чрезвычайных ситуаций, безопасности людей на водных объекта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X. АДМИНИСТРАТИВНЫЕ ПРАВОНАРУШЕНИЯ В ОБЛАСТИ ЗАЩИТЫ НАСЕЛЕНИЯ ОТ ЧРЕЗВЫЧАЙНЫХ СИТУАЦИЙ, БЕЗОПАСНОСТИ ЛЮДЕЙ НА ВОДНЫХ ОБЪЕКТА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1.06.2006 N 2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и 66.1 - 66.4. Утратили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Статьи 66.1 - 66.4. Утратили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5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9.05.2008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6.5. Невыполнение установленных Правилами охраны жизни людей на водных объектах в Курской области мер по обеспечению безопасно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6.5. Невыполнение установленных Правилами охраны жизни людей на водных объектах в Курской области мер по обеспечению безопасно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02.07.2020 N 5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31.10.2006 N 72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1. Невыполнение установленных Правилами охраны жизни людей на водных объектах в Курской области мер по обеспечению безопасности населения на пляжах и в других местах массового отдыха на водоемах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9.05.2008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02.07.2020 N 5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предупреждение или наложение административного штрафа на граждан в размере от ста до одной тысячи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18.03.2008 N 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2. Невыполнение установленных Правилами охраны жизни людей на водных объектах в Курской области обязательных требований по обеспечению безопасности на льду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граждан в размере пятисот рублей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часть 2 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2.07.2020 N 5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XI. Административные правонарушения в области связи и информации. - Утратила силу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XI. АДМИНИСТРАТИВНЫЕ ПРАВОНАРУШЕНИЯ В ОБЛАСТИ СВЯЗИ И ИНФОРМАЦИ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6.03.2010 N 1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XII. Административные правонарушения в сфере труд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XII. АДМИНИСТРАТИВНЫЕ ПРАВОНАРУШЕНИЯ В СФЕРЕ ТРУД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27.11.2009 N 9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6.7. Невыполнение работодателем установленной квоты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6.7. Невыполнение работодателем установленной квоты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Отказ работодателя в приеме на работу молодых граждан, направленных для трудоустройства на квотируемые рабочие места, либо непредставление работодателем в установленном порядке информации, необходимой для определения размера квоты и заключения договора о квотировании рабочих мест, о выполнении квоты для приема на работу молодежи, -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лечет наложение административного штрафа на должностных лиц в размере от двух до пяти тысяч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XIII. Административные правонарушения в области лесного хозяйств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 XIII. АДМИНИСТРАТИВНЫЕ ПРАВОНАРУШЕНИЯ В ОБЛАСТИ ЛЕСНОГО ХОЗЯЙСТВ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2.11.2011 N 83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6.8. Нарушение нормативов заготовки гражданами древесины для собственных нужд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6.8. Нарушение нормативов заготовки гражданами древесины для собственных нужд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установленных законодательством Курской области нормативов заготовки гражданами древесины для собственных нужд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- влечет наложение административного штрафа на граждан в размере пяти тысяч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Глава XIV административные правонарушения в области обращения с животным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Глава. XIV АДМИНИСТРАТИВНЫЕ ПРАВОНАРУШЕНИЯ В ОБЛАСТИ ОБРАЩЕНИЯ С ЖИВОТНЫМ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(введе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6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м Курской области от 02.07.2020 N 55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6.9. Нарушение порядка осуществления деятельности по обращению с животными без владельцев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6.9. Нарушение порядка осуществления деятельности по обращению с животными без владельцев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установленного законодательством Курской области порядка осуществления деятельности по обращению с животными без владельцев влечет наложение административного штрафа на должностных лиц - от трех тысяч до пяти тысяч рублей; на лиц, осуществляющих предпринимательскую деятельность без образования юридического лица, - от трех тысяч до пяти тысяч рублей; на юридических лиц - от десяти тысяч до двадцати тысяч рублей.</w:t>
      </w:r>
    </w:p>
    <w:p>
      <w:pPr>
        <w:pStyle w:val="Normal"/>
        <w:numPr>
          <w:ilvl w:val="0"/>
          <w:numId w:val="0"/>
        </w:numPr>
        <w:shd w:fill="E9ECF1" w:val="clear"/>
        <w:spacing w:lineRule="auto" w:line="240" w:before="0" w:after="0"/>
        <w:ind w:left="-1403" w:hanging="0"/>
        <w:contextualSpacing/>
        <w:jc w:val="left"/>
        <w:textAlignment w:val="baseline"/>
        <w:outlineLvl w:val="3"/>
        <w:rPr>
          <w:rFonts w:ascii="Arial" w:hAnsi="Arial" w:eastAsia="Times New Roman" w:cs="Arial"/>
          <w:color w:val="242424"/>
          <w:spacing w:val="2"/>
          <w:sz w:val="29"/>
          <w:szCs w:val="29"/>
          <w:lang w:eastAsia="ru-RU"/>
        </w:rPr>
      </w:pPr>
      <w:r>
        <w:rPr>
          <w:rFonts w:eastAsia="Times New Roman" w:cs="Arial" w:ascii="Arial" w:hAnsi="Arial"/>
          <w:color w:val="242424"/>
          <w:spacing w:val="2"/>
          <w:sz w:val="29"/>
          <w:szCs w:val="29"/>
          <w:lang w:eastAsia="ru-RU"/>
        </w:rPr>
        <w:t>Статья 66.10. Нарушение порядка организации деятельности приютов для животных и норм содержания животных в ни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6.10. Нарушение порядка организации деятельности приютов для животных и норм содержания животных в них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рушение установленного законодательством Курской области порядка организации деятельности приютов для животных и норм содержания животных в них влечет наложение административного штрафа на должностных лиц - от трех тысяч до пяти тысяч рублей; на лиц, осуществляющих предпринимательскую деятельность без образования юридического лица, - от трех тысяч до пяти тысяч рублей; на юридических лиц - от десяти тысяч до двадцати тысяч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1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t>Раздел IV. Порядок образования и деятельности коллегиальных органов Курской области, уполномоченных рассматривать дела об административных правонарушениях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Раздел IV. ПОРЯДОК ОБРАЗОВАНИЯ И ДЕЯТЕЛЬНОСТИ КОЛЛЕГИАЛЬНЫХ ОРГАНОВ КУРСКОЙ ОБЛАСТИ, УПОЛНОМОЧЕННЫХ РАССМАТРИВАТЬ ДЕЛА ОБ АДМИНИСТРАТИВНЫХ ПРАВОНАРУШЕНИЯ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67. Административные комиссии по рассмотрению дел об административных правонарушениях на территори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7. Административные комиссии по рассмотрению дел об административных правонарушениях на территории Курской обла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9.12.2005 N 11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Административные комиссии являются коллегиальными органами административной юрисдикции и образуются Курской областной Думой: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 муниципальных районах: Беловском, Большесолдатском, Глушковском, Горшеченском, Дмитриевском, Железногорском, Золотухинском, Касторенском, Конышевском, Кореневском, Курском, Курчатовском, Льговском, Мантуровском, Медвенском, Обоянском, Октябрьском, Поныровском, Пристенском, Рыльском, Советском, Солнцевском, Суджанском, Тимском, Фатежском, Хомутовском, Черемисиновском, Щигровском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 городских округах: город Железногорск, город Курчатов, город Льгов, город Щигры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 городском округе: город Курск - административные комиссии округов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 городских поселениях: г. Обоянь, г. Рыльск, г. Суджа;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ов Курской области от 26.06.2009 N 40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2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от 28.03.2013 N 28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и необходимости могут быть образованы административные комиссии в других муниципальных образованиях. Таковые комиссии образовываются при наличии на территориях муниципальных образований значительного количества административных правонарушений и соответствующих материалов о правонарушениях, которые образованные настоящим Законом административные комиссии не в состоянии в силу загруженности рассматривать в установленный законом срок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68. Порядок образования административных комиссий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8. Порядок образования административных комиссий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3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29.12.2005 N 114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Количественный и персональный состав административных комиссий муниципальных районов, городских округов, городских поселений формируется их исполнительно-распорядительными органами с утверждением представительным органом муниципального образования с последующим внесением на рассмотрение Курской областной Думы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еобходимость образования административных комиссий в других муниципальных образованиях Курской области определяется Курской областной Думой при наличии заключения Губернатора Ку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69. Состав административных комиссий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69. Состав административных комиссий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Административные комиссии состоят из председателя, заместителя председателя, ответственного секретаря, а также членов комиссии в количестве 4 - 8 человек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4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0.07.2003 N 4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Курская областная Дума вправе принимать решение о введении дополнительного численного состава образованной административной комиссии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5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0.07.2003 N 4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В состав административной комиссии на правах ее членов могут входить представители органов местного самоуправления, правоохранительных органов, предприятий, учреждений и организаций, а также общественных объединений, действующих на территории Кур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0. Полномочия председателя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0. Полномочия председателя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едседатель административной комиссии руководит ее деятельностью, председательствует на заседаниях и организует работу комиссии, осуществляет общий контроль за исполнением принятых комиссией ре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1. Полномочия заместителя председателя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1. Полномочия заместителя председателя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Заместитель председателя административной комиссии выполняет поручения председателя комиссии, осуществляет контроль за исполнением принятых комиссией решений, а также исполняет обязанности председателя комиссии в его отсутств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2. Полномочия ответственного секретаря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2. Полномочия ответственного секретаря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Ответственный секретарь административной комиссии может работать на постоянной (штатной) основе, принимает меры к организационному обеспечению деятельности административной комиссии, ведет подготовку рассмотрения дел об административных правонарушениях, осуществляет контроль за исполнением принятых комиссией решений, проводит техническое обслуживание работы комиссии, ведет делопроизводство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6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0.07.2003 N 4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3. Полномочия членов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3. Полномочия членов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Члены административной комиссии участвуют в ее работе на равных правах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Члены административной комиссии правомочны участвовать в подготовке заседаний комиссии, обсуждении рассматриваемых комиссией дел, вносить предложения по обсуждаемым вопросам, в том числе о порядке контроля за исполнением принятых комиссией ре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4. Правомочность заседания и принятия постановления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4. Правомочность заседания и принятия постановления административной комисси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Заседание комиссии считается правомочным, если в нем принимает участие не менее половины ее установленного состава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Административная комиссия принимает решения в форме постановления. Постановление комиссии считается принятым, если за него проголосовало не менее половины членов комиссии, принимающих участие в заседа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5. Финансовое обеспечение деятельности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5. Финансовое обеспечение деятельности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(в ред.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7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а Курской области от 30.07.2003 N 47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Финансовое обеспечение деятельности административных комиссий осуществляется за счет средств областного бюдже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6. Порядок обжалования постановления по делу об административных правонарушениях, предусмотренных настоящим Законом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6. Порядок обжалования постановления по делу об административных правонарушениях, предусмотренных настоящим Законом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остановление по делу об административном правонарушении, предусмотренном настоящим Законом, может быть обжаловано в порядке, предусмотренном главой 30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8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Часть вторая утратила силу. -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79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21.06.2006 N 26-ЗКО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7. Порядок исполнения постановления о наложении административного штраф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7. Порядок исполнения постановления о наложении административного штрафа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орядок исполнения постановления о наложении административного штрафа устанавливается в соответствии с разделом V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80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Кодекса Российской Федерации об административных правонарушениях</w:t>
        </w:r>
      </w:hyperlink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1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t>Раздел V. Заключительные положения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Раздел V. ЗАКЛЮЧИТЕЛЬНЫ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5"/>
          <w:szCs w:val="35"/>
          <w:lang w:eastAsia="ru-RU"/>
        </w:rPr>
        <w:t>Статья 78. Вступление в силу настоящего Закона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>
          <w:rFonts w:ascii="Arial" w:hAnsi="Arial" w:eastAsia="Times New Roman" w:cs="Arial"/>
          <w:color w:val="3C3C3C"/>
          <w:spacing w:val="2"/>
          <w:sz w:val="37"/>
          <w:szCs w:val="37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37"/>
          <w:szCs w:val="37"/>
          <w:lang w:eastAsia="ru-RU"/>
        </w:rPr>
        <w:br/>
        <w:br/>
        <w:t>Статья 78. Вступление в силу настоящего Закона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Настоящий Закон вступает в силу через десять дней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Признать утратившим силу со дня официального опубликования настоящего Закон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hyperlink r:id="rId381">
        <w:r>
          <w:rPr>
            <w:rStyle w:val="InternetLink"/>
            <w:rFonts w:eastAsia="Times New Roman" w:cs="Arial" w:ascii="Arial" w:hAnsi="Arial"/>
            <w:color w:val="00466E"/>
            <w:spacing w:val="2"/>
            <w:sz w:val="26"/>
            <w:u w:val="single"/>
            <w:lang w:eastAsia="ru-RU"/>
          </w:rPr>
          <w:t>Закон Курской области от 08.05.2001 N 22-ЗКО "Об административной ответственности за изготовление, хранение с целью сбыта крепких спиртных напитков домашней выработки или аппаратов для их выработки, за сбыт указанных спиртных напитков или аппаратов на территории Курской области"</w:t>
        </w:r>
      </w:hyperlink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(Сборник законодательства Курской области, 2001, N 2 (раздел первый).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br/>
        <w:t>Губернатор</w:t>
        <w:br/>
        <w:t>Курской области</w:t>
        <w:br/>
        <w:t>А.Н.МИХАЙЛОВ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г. Курск</w:t>
      </w:r>
    </w:p>
    <w:p>
      <w:pPr>
        <w:pStyle w:val="Normal"/>
        <w:shd w:fill="FFFFFF" w:val="clear"/>
        <w:spacing w:lineRule="auto" w:line="240" w:before="0" w:after="0"/>
        <w:contextualSpacing/>
        <w:jc w:val="left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t>4 января 2003 года</w:t>
      </w:r>
      <w:r>
        <w:rPr>
          <w:rFonts w:eastAsia="Times New Roman" w:cs="Arial" w:ascii="Arial" w:hAnsi="Arial"/>
          <w:color w:val="2D2D2D"/>
          <w:spacing w:val="2"/>
          <w:sz w:val="26"/>
          <w:lang w:eastAsia="ru-RU"/>
        </w:rPr>
        <w:t> </w:t>
      </w: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  <w:br/>
        <w:t>N 1 - ЗКО</w:t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color w:val="2D2D2D"/>
          <w:spacing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 w:before="0" w:after="20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left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eastAsia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opytitle">
    <w:name w:val="copytitle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Copyright">
    <w:name w:val="copyright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Versionsite">
    <w:name w:val="version-site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8000593" TargetMode="External"/><Relationship Id="rId3" Type="http://schemas.openxmlformats.org/officeDocument/2006/relationships/hyperlink" Target="http://docs.cntd.ru/document/908001536" TargetMode="External"/><Relationship Id="rId4" Type="http://schemas.openxmlformats.org/officeDocument/2006/relationships/hyperlink" Target="http://docs.cntd.ru/document/908001631" TargetMode="External"/><Relationship Id="rId5" Type="http://schemas.openxmlformats.org/officeDocument/2006/relationships/hyperlink" Target="http://docs.cntd.ru/document/908001740" TargetMode="External"/><Relationship Id="rId6" Type="http://schemas.openxmlformats.org/officeDocument/2006/relationships/hyperlink" Target="http://docs.cntd.ru/document/908001742" TargetMode="External"/><Relationship Id="rId7" Type="http://schemas.openxmlformats.org/officeDocument/2006/relationships/hyperlink" Target="http://docs.cntd.ru/document/908001848" TargetMode="External"/><Relationship Id="rId8" Type="http://schemas.openxmlformats.org/officeDocument/2006/relationships/hyperlink" Target="http://docs.cntd.ru/document/908002159" TargetMode="External"/><Relationship Id="rId9" Type="http://schemas.openxmlformats.org/officeDocument/2006/relationships/hyperlink" Target="http://docs.cntd.ru/document/908002225" TargetMode="External"/><Relationship Id="rId10" Type="http://schemas.openxmlformats.org/officeDocument/2006/relationships/hyperlink" Target="http://docs.cntd.ru/document/908002941" TargetMode="External"/><Relationship Id="rId11" Type="http://schemas.openxmlformats.org/officeDocument/2006/relationships/hyperlink" Target="http://docs.cntd.ru/document/908003381" TargetMode="External"/><Relationship Id="rId12" Type="http://schemas.openxmlformats.org/officeDocument/2006/relationships/hyperlink" Target="http://docs.cntd.ru/document/908003361" TargetMode="External"/><Relationship Id="rId13" Type="http://schemas.openxmlformats.org/officeDocument/2006/relationships/hyperlink" Target="http://docs.cntd.ru/document/908003451" TargetMode="External"/><Relationship Id="rId14" Type="http://schemas.openxmlformats.org/officeDocument/2006/relationships/hyperlink" Target="http://docs.cntd.ru/document/908003539" TargetMode="External"/><Relationship Id="rId15" Type="http://schemas.openxmlformats.org/officeDocument/2006/relationships/hyperlink" Target="http://docs.cntd.ru/document/908004027" TargetMode="External"/><Relationship Id="rId16" Type="http://schemas.openxmlformats.org/officeDocument/2006/relationships/hyperlink" Target="http://docs.cntd.ru/document/908004312" TargetMode="External"/><Relationship Id="rId17" Type="http://schemas.openxmlformats.org/officeDocument/2006/relationships/hyperlink" Target="http://docs.cntd.ru/document/908004243" TargetMode="External"/><Relationship Id="rId18" Type="http://schemas.openxmlformats.org/officeDocument/2006/relationships/hyperlink" Target="http://docs.cntd.ru/document/908004579" TargetMode="External"/><Relationship Id="rId19" Type="http://schemas.openxmlformats.org/officeDocument/2006/relationships/hyperlink" Target="http://docs.cntd.ru/document/908004789" TargetMode="External"/><Relationship Id="rId20" Type="http://schemas.openxmlformats.org/officeDocument/2006/relationships/hyperlink" Target="http://docs.cntd.ru/document/908004849" TargetMode="External"/><Relationship Id="rId21" Type="http://schemas.openxmlformats.org/officeDocument/2006/relationships/hyperlink" Target="http://docs.cntd.ru/document/908004898" TargetMode="External"/><Relationship Id="rId22" Type="http://schemas.openxmlformats.org/officeDocument/2006/relationships/hyperlink" Target="http://docs.cntd.ru/document/908004902" TargetMode="External"/><Relationship Id="rId23" Type="http://schemas.openxmlformats.org/officeDocument/2006/relationships/hyperlink" Target="http://docs.cntd.ru/document/908005095" TargetMode="External"/><Relationship Id="rId24" Type="http://schemas.openxmlformats.org/officeDocument/2006/relationships/hyperlink" Target="http://docs.cntd.ru/document/908005125" TargetMode="External"/><Relationship Id="rId25" Type="http://schemas.openxmlformats.org/officeDocument/2006/relationships/hyperlink" Target="http://docs.cntd.ru/document/908005476" TargetMode="External"/><Relationship Id="rId26" Type="http://schemas.openxmlformats.org/officeDocument/2006/relationships/hyperlink" Target="http://docs.cntd.ru/document/908005478" TargetMode="External"/><Relationship Id="rId27" Type="http://schemas.openxmlformats.org/officeDocument/2006/relationships/hyperlink" Target="http://docs.cntd.ru/document/908005614" TargetMode="External"/><Relationship Id="rId28" Type="http://schemas.openxmlformats.org/officeDocument/2006/relationships/hyperlink" Target="http://docs.cntd.ru/document/908005624" TargetMode="External"/><Relationship Id="rId29" Type="http://schemas.openxmlformats.org/officeDocument/2006/relationships/hyperlink" Target="http://docs.cntd.ru/document/908005987" TargetMode="External"/><Relationship Id="rId30" Type="http://schemas.openxmlformats.org/officeDocument/2006/relationships/hyperlink" Target="http://docs.cntd.ru/document/908006445" TargetMode="External"/><Relationship Id="rId31" Type="http://schemas.openxmlformats.org/officeDocument/2006/relationships/hyperlink" Target="http://docs.cntd.ru/document/908006453" TargetMode="External"/><Relationship Id="rId32" Type="http://schemas.openxmlformats.org/officeDocument/2006/relationships/hyperlink" Target="http://docs.cntd.ru/document/908006455" TargetMode="External"/><Relationship Id="rId33" Type="http://schemas.openxmlformats.org/officeDocument/2006/relationships/hyperlink" Target="http://docs.cntd.ru/document/908006714" TargetMode="External"/><Relationship Id="rId34" Type="http://schemas.openxmlformats.org/officeDocument/2006/relationships/hyperlink" Target="http://docs.cntd.ru/document/908006667" TargetMode="External"/><Relationship Id="rId35" Type="http://schemas.openxmlformats.org/officeDocument/2006/relationships/hyperlink" Target="http://docs.cntd.ru/document/908007514" TargetMode="External"/><Relationship Id="rId36" Type="http://schemas.openxmlformats.org/officeDocument/2006/relationships/hyperlink" Target="http://docs.cntd.ru/document/908007805" TargetMode="External"/><Relationship Id="rId37" Type="http://schemas.openxmlformats.org/officeDocument/2006/relationships/hyperlink" Target="http://docs.cntd.ru/document/908007707" TargetMode="External"/><Relationship Id="rId38" Type="http://schemas.openxmlformats.org/officeDocument/2006/relationships/hyperlink" Target="http://docs.cntd.ru/document/908008069" TargetMode="External"/><Relationship Id="rId39" Type="http://schemas.openxmlformats.org/officeDocument/2006/relationships/hyperlink" Target="http://docs.cntd.ru/document/908008071" TargetMode="External"/><Relationship Id="rId40" Type="http://schemas.openxmlformats.org/officeDocument/2006/relationships/hyperlink" Target="http://docs.cntd.ru/document/908008388" TargetMode="External"/><Relationship Id="rId41" Type="http://schemas.openxmlformats.org/officeDocument/2006/relationships/hyperlink" Target="http://docs.cntd.ru/document/908008409" TargetMode="External"/><Relationship Id="rId42" Type="http://schemas.openxmlformats.org/officeDocument/2006/relationships/hyperlink" Target="http://docs.cntd.ru/document/908008411" TargetMode="External"/><Relationship Id="rId43" Type="http://schemas.openxmlformats.org/officeDocument/2006/relationships/hyperlink" Target="http://docs.cntd.ru/document/908008700" TargetMode="External"/><Relationship Id="rId44" Type="http://schemas.openxmlformats.org/officeDocument/2006/relationships/hyperlink" Target="http://docs.cntd.ru/document/908009253" TargetMode="External"/><Relationship Id="rId45" Type="http://schemas.openxmlformats.org/officeDocument/2006/relationships/hyperlink" Target="http://docs.cntd.ru/document/908009453" TargetMode="External"/><Relationship Id="rId46" Type="http://schemas.openxmlformats.org/officeDocument/2006/relationships/hyperlink" Target="http://docs.cntd.ru/document/908009764" TargetMode="External"/><Relationship Id="rId47" Type="http://schemas.openxmlformats.org/officeDocument/2006/relationships/hyperlink" Target="http://docs.cntd.ru/document/908010213" TargetMode="External"/><Relationship Id="rId48" Type="http://schemas.openxmlformats.org/officeDocument/2006/relationships/hyperlink" Target="http://docs.cntd.ru/document/908010217" TargetMode="External"/><Relationship Id="rId49" Type="http://schemas.openxmlformats.org/officeDocument/2006/relationships/hyperlink" Target="http://docs.cntd.ru/document/908010669" TargetMode="External"/><Relationship Id="rId50" Type="http://schemas.openxmlformats.org/officeDocument/2006/relationships/hyperlink" Target="http://docs.cntd.ru/document/908011346" TargetMode="External"/><Relationship Id="rId51" Type="http://schemas.openxmlformats.org/officeDocument/2006/relationships/hyperlink" Target="http://docs.cntd.ru/document/908012112" TargetMode="External"/><Relationship Id="rId52" Type="http://schemas.openxmlformats.org/officeDocument/2006/relationships/hyperlink" Target="http://docs.cntd.ru/document/908012113" TargetMode="External"/><Relationship Id="rId53" Type="http://schemas.openxmlformats.org/officeDocument/2006/relationships/hyperlink" Target="http://docs.cntd.ru/document/908012114" TargetMode="External"/><Relationship Id="rId54" Type="http://schemas.openxmlformats.org/officeDocument/2006/relationships/hyperlink" Target="http://docs.cntd.ru/document/908012479" TargetMode="External"/><Relationship Id="rId55" Type="http://schemas.openxmlformats.org/officeDocument/2006/relationships/hyperlink" Target="http://docs.cntd.ru/document/908012804" TargetMode="External"/><Relationship Id="rId56" Type="http://schemas.openxmlformats.org/officeDocument/2006/relationships/hyperlink" Target="http://docs.cntd.ru/document/908013109" TargetMode="External"/><Relationship Id="rId57" Type="http://schemas.openxmlformats.org/officeDocument/2006/relationships/hyperlink" Target="http://docs.cntd.ru/document/908013562" TargetMode="External"/><Relationship Id="rId58" Type="http://schemas.openxmlformats.org/officeDocument/2006/relationships/hyperlink" Target="http://docs.cntd.ru/document/908014030" TargetMode="External"/><Relationship Id="rId59" Type="http://schemas.openxmlformats.org/officeDocument/2006/relationships/hyperlink" Target="http://docs.cntd.ru/document/908016586" TargetMode="External"/><Relationship Id="rId60" Type="http://schemas.openxmlformats.org/officeDocument/2006/relationships/hyperlink" Target="http://docs.cntd.ru/document/908016639" TargetMode="External"/><Relationship Id="rId61" Type="http://schemas.openxmlformats.org/officeDocument/2006/relationships/hyperlink" Target="http://docs.cntd.ru/document/908016646" TargetMode="External"/><Relationship Id="rId62" Type="http://schemas.openxmlformats.org/officeDocument/2006/relationships/hyperlink" Target="http://docs.cntd.ru/document/908017295" TargetMode="External"/><Relationship Id="rId63" Type="http://schemas.openxmlformats.org/officeDocument/2006/relationships/hyperlink" Target="http://docs.cntd.ru/document/908017427" TargetMode="External"/><Relationship Id="rId64" Type="http://schemas.openxmlformats.org/officeDocument/2006/relationships/hyperlink" Target="http://docs.cntd.ru/document/908017717" TargetMode="External"/><Relationship Id="rId65" Type="http://schemas.openxmlformats.org/officeDocument/2006/relationships/hyperlink" Target="http://docs.cntd.ru/document/908019920" TargetMode="External"/><Relationship Id="rId66" Type="http://schemas.openxmlformats.org/officeDocument/2006/relationships/hyperlink" Target="http://docs.cntd.ru/document/908020263" TargetMode="External"/><Relationship Id="rId67" Type="http://schemas.openxmlformats.org/officeDocument/2006/relationships/hyperlink" Target="http://docs.cntd.ru/document/908020267" TargetMode="External"/><Relationship Id="rId68" Type="http://schemas.openxmlformats.org/officeDocument/2006/relationships/hyperlink" Target="http://docs.cntd.ru/document/463600117" TargetMode="External"/><Relationship Id="rId69" Type="http://schemas.openxmlformats.org/officeDocument/2006/relationships/hyperlink" Target="http://docs.cntd.ru/document/463600116" TargetMode="External"/><Relationship Id="rId70" Type="http://schemas.openxmlformats.org/officeDocument/2006/relationships/hyperlink" Target="http://docs.cntd.ru/document/463601027" TargetMode="External"/><Relationship Id="rId71" Type="http://schemas.openxmlformats.org/officeDocument/2006/relationships/hyperlink" Target="http://docs.cntd.ru/document/463601327" TargetMode="External"/><Relationship Id="rId72" Type="http://schemas.openxmlformats.org/officeDocument/2006/relationships/hyperlink" Target="http://docs.cntd.ru/document/463602004" TargetMode="External"/><Relationship Id="rId73" Type="http://schemas.openxmlformats.org/officeDocument/2006/relationships/hyperlink" Target="http://docs.cntd.ru/document/463602410" TargetMode="External"/><Relationship Id="rId74" Type="http://schemas.openxmlformats.org/officeDocument/2006/relationships/hyperlink" Target="http://docs.cntd.ru/document/463602422" TargetMode="External"/><Relationship Id="rId75" Type="http://schemas.openxmlformats.org/officeDocument/2006/relationships/hyperlink" Target="http://docs.cntd.ru/document/463602593" TargetMode="External"/><Relationship Id="rId76" Type="http://schemas.openxmlformats.org/officeDocument/2006/relationships/hyperlink" Target="http://docs.cntd.ru/document/463602591" TargetMode="External"/><Relationship Id="rId77" Type="http://schemas.openxmlformats.org/officeDocument/2006/relationships/hyperlink" Target="http://docs.cntd.ru/document/463603413" TargetMode="External"/><Relationship Id="rId78" Type="http://schemas.openxmlformats.org/officeDocument/2006/relationships/hyperlink" Target="http://docs.cntd.ru/document/463603406" TargetMode="External"/><Relationship Id="rId79" Type="http://schemas.openxmlformats.org/officeDocument/2006/relationships/hyperlink" Target="http://docs.cntd.ru/document/463603939" TargetMode="External"/><Relationship Id="rId80" Type="http://schemas.openxmlformats.org/officeDocument/2006/relationships/hyperlink" Target="http://docs.cntd.ru/document/463604683" TargetMode="External"/><Relationship Id="rId81" Type="http://schemas.openxmlformats.org/officeDocument/2006/relationships/hyperlink" Target="http://docs.cntd.ru/document/463604682" TargetMode="External"/><Relationship Id="rId82" Type="http://schemas.openxmlformats.org/officeDocument/2006/relationships/hyperlink" Target="http://docs.cntd.ru/document/463604942" TargetMode="External"/><Relationship Id="rId83" Type="http://schemas.openxmlformats.org/officeDocument/2006/relationships/hyperlink" Target="http://docs.cntd.ru/document/424038400" TargetMode="External"/><Relationship Id="rId84" Type="http://schemas.openxmlformats.org/officeDocument/2006/relationships/hyperlink" Target="http://docs.cntd.ru/document/424041598" TargetMode="External"/><Relationship Id="rId85" Type="http://schemas.openxmlformats.org/officeDocument/2006/relationships/hyperlink" Target="http://docs.cntd.ru/document/424076974" TargetMode="External"/><Relationship Id="rId86" Type="http://schemas.openxmlformats.org/officeDocument/2006/relationships/hyperlink" Target="http://docs.cntd.ru/document/428526442" TargetMode="External"/><Relationship Id="rId87" Type="http://schemas.openxmlformats.org/officeDocument/2006/relationships/hyperlink" Target="http://docs.cntd.ru/document/428594230" TargetMode="External"/><Relationship Id="rId88" Type="http://schemas.openxmlformats.org/officeDocument/2006/relationships/hyperlink" Target="http://docs.cntd.ru/document/430639532" TargetMode="External"/><Relationship Id="rId89" Type="http://schemas.openxmlformats.org/officeDocument/2006/relationships/hyperlink" Target="http://docs.cntd.ru/document/430639514" TargetMode="External"/><Relationship Id="rId90" Type="http://schemas.openxmlformats.org/officeDocument/2006/relationships/hyperlink" Target="http://docs.cntd.ru/document/430662391" TargetMode="External"/><Relationship Id="rId91" Type="http://schemas.openxmlformats.org/officeDocument/2006/relationships/hyperlink" Target="http://docs.cntd.ru/document/430680988" TargetMode="External"/><Relationship Id="rId92" Type="http://schemas.openxmlformats.org/officeDocument/2006/relationships/hyperlink" Target="http://docs.cntd.ru/document/430680986" TargetMode="External"/><Relationship Id="rId93" Type="http://schemas.openxmlformats.org/officeDocument/2006/relationships/hyperlink" Target="http://docs.cntd.ru/document/432816734" TargetMode="External"/><Relationship Id="rId94" Type="http://schemas.openxmlformats.org/officeDocument/2006/relationships/hyperlink" Target="http://docs.cntd.ru/document/432997316" TargetMode="External"/><Relationship Id="rId95" Type="http://schemas.openxmlformats.org/officeDocument/2006/relationships/hyperlink" Target="http://docs.cntd.ru/document/444867241" TargetMode="External"/><Relationship Id="rId96" Type="http://schemas.openxmlformats.org/officeDocument/2006/relationships/hyperlink" Target="http://docs.cntd.ru/document/444892466" TargetMode="External"/><Relationship Id="rId97" Type="http://schemas.openxmlformats.org/officeDocument/2006/relationships/hyperlink" Target="http://docs.cntd.ru/document/444892461" TargetMode="External"/><Relationship Id="rId98" Type="http://schemas.openxmlformats.org/officeDocument/2006/relationships/hyperlink" Target="http://docs.cntd.ru/document/543703426" TargetMode="External"/><Relationship Id="rId99" Type="http://schemas.openxmlformats.org/officeDocument/2006/relationships/hyperlink" Target="http://docs.cntd.ru/document/450384289" TargetMode="External"/><Relationship Id="rId100" Type="http://schemas.openxmlformats.org/officeDocument/2006/relationships/hyperlink" Target="http://docs.cntd.ru/document/550111183" TargetMode="External"/><Relationship Id="rId101" Type="http://schemas.openxmlformats.org/officeDocument/2006/relationships/hyperlink" Target="http://docs.cntd.ru/document/553373570" TargetMode="External"/><Relationship Id="rId102" Type="http://schemas.openxmlformats.org/officeDocument/2006/relationships/hyperlink" Target="http://docs.cntd.ru/document/561519042" TargetMode="External"/><Relationship Id="rId103" Type="http://schemas.openxmlformats.org/officeDocument/2006/relationships/hyperlink" Target="http://docs.cntd.ru/document/561592884" TargetMode="External"/><Relationship Id="rId104" Type="http://schemas.openxmlformats.org/officeDocument/2006/relationships/hyperlink" Target="http://docs.cntd.ru/document/561673321" TargetMode="External"/><Relationship Id="rId105" Type="http://schemas.openxmlformats.org/officeDocument/2006/relationships/hyperlink" Target="http://docs.cntd.ru/document/561755019" TargetMode="External"/><Relationship Id="rId106" Type="http://schemas.openxmlformats.org/officeDocument/2006/relationships/hyperlink" Target="http://docs.cntd.ru/document/570839626" TargetMode="External"/><Relationship Id="rId107" Type="http://schemas.openxmlformats.org/officeDocument/2006/relationships/hyperlink" Target="http://docs.cntd.ru/document/570839614" TargetMode="External"/><Relationship Id="rId108" Type="http://schemas.openxmlformats.org/officeDocument/2006/relationships/hyperlink" Target="http://docs.cntd.ru/document/570924603" TargetMode="External"/><Relationship Id="rId109" Type="http://schemas.openxmlformats.org/officeDocument/2006/relationships/hyperlink" Target="http://docs.cntd.ru/document/571000128" TargetMode="External"/><Relationship Id="rId110" Type="http://schemas.openxmlformats.org/officeDocument/2006/relationships/hyperlink" Target="http://docs.cntd.ru/document/901807667" TargetMode="External"/><Relationship Id="rId111" Type="http://schemas.openxmlformats.org/officeDocument/2006/relationships/hyperlink" Target="http://docs.cntd.ru/document/9004937" TargetMode="External"/><Relationship Id="rId112" Type="http://schemas.openxmlformats.org/officeDocument/2006/relationships/hyperlink" Target="http://docs.cntd.ru/document/901807667" TargetMode="External"/><Relationship Id="rId113" Type="http://schemas.openxmlformats.org/officeDocument/2006/relationships/hyperlink" Target="http://docs.cntd.ru/document/908001051" TargetMode="External"/><Relationship Id="rId114" Type="http://schemas.openxmlformats.org/officeDocument/2006/relationships/hyperlink" Target="http://docs.cntd.ru/document/901807667" TargetMode="External"/><Relationship Id="rId115" Type="http://schemas.openxmlformats.org/officeDocument/2006/relationships/hyperlink" Target="http://docs.cntd.ru/document/901807667" TargetMode="External"/><Relationship Id="rId116" Type="http://schemas.openxmlformats.org/officeDocument/2006/relationships/hyperlink" Target="http://docs.cntd.ru/document/901807667" TargetMode="External"/><Relationship Id="rId117" Type="http://schemas.openxmlformats.org/officeDocument/2006/relationships/hyperlink" Target="http://docs.cntd.ru/document/908010213" TargetMode="External"/><Relationship Id="rId118" Type="http://schemas.openxmlformats.org/officeDocument/2006/relationships/hyperlink" Target="http://docs.cntd.ru/document/463604683" TargetMode="External"/><Relationship Id="rId119" Type="http://schemas.openxmlformats.org/officeDocument/2006/relationships/hyperlink" Target="http://docs.cntd.ru/document/424038400" TargetMode="External"/><Relationship Id="rId120" Type="http://schemas.openxmlformats.org/officeDocument/2006/relationships/hyperlink" Target="http://docs.cntd.ru/document/424076974" TargetMode="External"/><Relationship Id="rId121" Type="http://schemas.openxmlformats.org/officeDocument/2006/relationships/hyperlink" Target="http://docs.cntd.ru/document/430639532" TargetMode="External"/><Relationship Id="rId122" Type="http://schemas.openxmlformats.org/officeDocument/2006/relationships/hyperlink" Target="http://docs.cntd.ru/document/444867241" TargetMode="External"/><Relationship Id="rId123" Type="http://schemas.openxmlformats.org/officeDocument/2006/relationships/hyperlink" Target="http://docs.cntd.ru/document/444892466" TargetMode="External"/><Relationship Id="rId124" Type="http://schemas.openxmlformats.org/officeDocument/2006/relationships/hyperlink" Target="http://docs.cntd.ru/document/444892461" TargetMode="External"/><Relationship Id="rId125" Type="http://schemas.openxmlformats.org/officeDocument/2006/relationships/hyperlink" Target="http://docs.cntd.ru/document/561592884" TargetMode="External"/><Relationship Id="rId126" Type="http://schemas.openxmlformats.org/officeDocument/2006/relationships/hyperlink" Target="http://docs.cntd.ru/document/561755019" TargetMode="External"/><Relationship Id="rId127" Type="http://schemas.openxmlformats.org/officeDocument/2006/relationships/hyperlink" Target="http://docs.cntd.ru/document/571000128" TargetMode="External"/><Relationship Id="rId128" Type="http://schemas.openxmlformats.org/officeDocument/2006/relationships/hyperlink" Target="http://docs.cntd.ru/document/432997316" TargetMode="External"/><Relationship Id="rId129" Type="http://schemas.openxmlformats.org/officeDocument/2006/relationships/hyperlink" Target="http://docs.cntd.ru/document/444892461" TargetMode="External"/><Relationship Id="rId130" Type="http://schemas.openxmlformats.org/officeDocument/2006/relationships/hyperlink" Target="http://docs.cntd.ru/document/463604683" TargetMode="External"/><Relationship Id="rId131" Type="http://schemas.openxmlformats.org/officeDocument/2006/relationships/hyperlink" Target="http://docs.cntd.ru/document/430639514" TargetMode="External"/><Relationship Id="rId132" Type="http://schemas.openxmlformats.org/officeDocument/2006/relationships/hyperlink" Target="http://docs.cntd.ru/document/444892461" TargetMode="External"/><Relationship Id="rId133" Type="http://schemas.openxmlformats.org/officeDocument/2006/relationships/hyperlink" Target="http://docs.cntd.ru/document/444892461" TargetMode="External"/><Relationship Id="rId134" Type="http://schemas.openxmlformats.org/officeDocument/2006/relationships/hyperlink" Target="http://docs.cntd.ru/document/908012113" TargetMode="External"/><Relationship Id="rId135" Type="http://schemas.openxmlformats.org/officeDocument/2006/relationships/hyperlink" Target="http://docs.cntd.ru/document/463604683" TargetMode="External"/><Relationship Id="rId136" Type="http://schemas.openxmlformats.org/officeDocument/2006/relationships/hyperlink" Target="http://docs.cntd.ru/document/444892461" TargetMode="External"/><Relationship Id="rId137" Type="http://schemas.openxmlformats.org/officeDocument/2006/relationships/hyperlink" Target="http://docs.cntd.ru/document/908005987" TargetMode="External"/><Relationship Id="rId138" Type="http://schemas.openxmlformats.org/officeDocument/2006/relationships/hyperlink" Target="http://docs.cntd.ru/document/444892461" TargetMode="External"/><Relationship Id="rId139" Type="http://schemas.openxmlformats.org/officeDocument/2006/relationships/hyperlink" Target="http://docs.cntd.ru/document/908004789" TargetMode="External"/><Relationship Id="rId140" Type="http://schemas.openxmlformats.org/officeDocument/2006/relationships/hyperlink" Target="http://docs.cntd.ru/document/908001742" TargetMode="External"/><Relationship Id="rId141" Type="http://schemas.openxmlformats.org/officeDocument/2006/relationships/hyperlink" Target="http://docs.cntd.ru/document/444867241" TargetMode="External"/><Relationship Id="rId142" Type="http://schemas.openxmlformats.org/officeDocument/2006/relationships/hyperlink" Target="http://docs.cntd.ru/document/908007805" TargetMode="External"/><Relationship Id="rId143" Type="http://schemas.openxmlformats.org/officeDocument/2006/relationships/hyperlink" Target="http://docs.cntd.ru/document/908012479" TargetMode="External"/><Relationship Id="rId144" Type="http://schemas.openxmlformats.org/officeDocument/2006/relationships/hyperlink" Target="http://docs.cntd.ru/document/463602422" TargetMode="External"/><Relationship Id="rId145" Type="http://schemas.openxmlformats.org/officeDocument/2006/relationships/hyperlink" Target="http://docs.cntd.ru/document/908011346" TargetMode="External"/><Relationship Id="rId146" Type="http://schemas.openxmlformats.org/officeDocument/2006/relationships/hyperlink" Target="http://docs.cntd.ru/document/908017717" TargetMode="External"/><Relationship Id="rId147" Type="http://schemas.openxmlformats.org/officeDocument/2006/relationships/hyperlink" Target="http://docs.cntd.ru/document/553373570" TargetMode="External"/><Relationship Id="rId148" Type="http://schemas.openxmlformats.org/officeDocument/2006/relationships/hyperlink" Target="http://docs.cntd.ru/document/570839614" TargetMode="External"/><Relationship Id="rId149" Type="http://schemas.openxmlformats.org/officeDocument/2006/relationships/hyperlink" Target="http://docs.cntd.ru/document/570924603" TargetMode="External"/><Relationship Id="rId150" Type="http://schemas.openxmlformats.org/officeDocument/2006/relationships/hyperlink" Target="http://docs.cntd.ru/document/901807667" TargetMode="External"/><Relationship Id="rId151" Type="http://schemas.openxmlformats.org/officeDocument/2006/relationships/hyperlink" Target="http://docs.cntd.ru/document/901807667" TargetMode="External"/><Relationship Id="rId152" Type="http://schemas.openxmlformats.org/officeDocument/2006/relationships/hyperlink" Target="http://docs.cntd.ru/document/901807667" TargetMode="External"/><Relationship Id="rId153" Type="http://schemas.openxmlformats.org/officeDocument/2006/relationships/hyperlink" Target="http://docs.cntd.ru/document/430680988" TargetMode="External"/><Relationship Id="rId154" Type="http://schemas.openxmlformats.org/officeDocument/2006/relationships/hyperlink" Target="http://docs.cntd.ru/document/463604682" TargetMode="External"/><Relationship Id="rId155" Type="http://schemas.openxmlformats.org/officeDocument/2006/relationships/hyperlink" Target="http://docs.cntd.ru/document/463602591" TargetMode="External"/><Relationship Id="rId156" Type="http://schemas.openxmlformats.org/officeDocument/2006/relationships/hyperlink" Target="http://docs.cntd.ru/document/908016646" TargetMode="External"/><Relationship Id="rId157" Type="http://schemas.openxmlformats.org/officeDocument/2006/relationships/hyperlink" Target="http://docs.cntd.ru/document/430680988" TargetMode="External"/><Relationship Id="rId158" Type="http://schemas.openxmlformats.org/officeDocument/2006/relationships/hyperlink" Target="http://docs.cntd.ru/document/908010213" TargetMode="External"/><Relationship Id="rId159" Type="http://schemas.openxmlformats.org/officeDocument/2006/relationships/hyperlink" Target="http://docs.cntd.ru/document/901807667" TargetMode="External"/><Relationship Id="rId160" Type="http://schemas.openxmlformats.org/officeDocument/2006/relationships/hyperlink" Target="http://docs.cntd.ru/document/432816734" TargetMode="External"/><Relationship Id="rId161" Type="http://schemas.openxmlformats.org/officeDocument/2006/relationships/hyperlink" Target="http://docs.cntd.ru/document/450384289" TargetMode="External"/><Relationship Id="rId162" Type="http://schemas.openxmlformats.org/officeDocument/2006/relationships/hyperlink" Target="http://docs.cntd.ru/document/463604683" TargetMode="External"/><Relationship Id="rId163" Type="http://schemas.openxmlformats.org/officeDocument/2006/relationships/hyperlink" Target="http://docs.cntd.ru/document/432816734" TargetMode="External"/><Relationship Id="rId164" Type="http://schemas.openxmlformats.org/officeDocument/2006/relationships/hyperlink" Target="http://docs.cntd.ru/document/444867241" TargetMode="External"/><Relationship Id="rId165" Type="http://schemas.openxmlformats.org/officeDocument/2006/relationships/hyperlink" Target="http://docs.cntd.ru/document/444892461" TargetMode="External"/><Relationship Id="rId166" Type="http://schemas.openxmlformats.org/officeDocument/2006/relationships/hyperlink" Target="http://docs.cntd.ru/document/553373570" TargetMode="External"/><Relationship Id="rId167" Type="http://schemas.openxmlformats.org/officeDocument/2006/relationships/hyperlink" Target="http://docs.cntd.ru/document/570839614" TargetMode="External"/><Relationship Id="rId168" Type="http://schemas.openxmlformats.org/officeDocument/2006/relationships/hyperlink" Target="http://docs.cntd.ru/document/908010213" TargetMode="External"/><Relationship Id="rId169" Type="http://schemas.openxmlformats.org/officeDocument/2006/relationships/hyperlink" Target="http://docs.cntd.ru/document/570924603" TargetMode="External"/><Relationship Id="rId170" Type="http://schemas.openxmlformats.org/officeDocument/2006/relationships/hyperlink" Target="http://docs.cntd.ru/document/901807667" TargetMode="External"/><Relationship Id="rId171" Type="http://schemas.openxmlformats.org/officeDocument/2006/relationships/hyperlink" Target="http://docs.cntd.ru/document/901807667" TargetMode="External"/><Relationship Id="rId172" Type="http://schemas.openxmlformats.org/officeDocument/2006/relationships/hyperlink" Target="http://docs.cntd.ru/document/430680986" TargetMode="External"/><Relationship Id="rId173" Type="http://schemas.openxmlformats.org/officeDocument/2006/relationships/hyperlink" Target="http://docs.cntd.ru/document/908002159" TargetMode="External"/><Relationship Id="rId174" Type="http://schemas.openxmlformats.org/officeDocument/2006/relationships/hyperlink" Target="http://docs.cntd.ru/document/908003451" TargetMode="External"/><Relationship Id="rId175" Type="http://schemas.openxmlformats.org/officeDocument/2006/relationships/hyperlink" Target="http://docs.cntd.ru/document/908004312" TargetMode="External"/><Relationship Id="rId176" Type="http://schemas.openxmlformats.org/officeDocument/2006/relationships/hyperlink" Target="http://docs.cntd.ru/document/908004849" TargetMode="External"/><Relationship Id="rId177" Type="http://schemas.openxmlformats.org/officeDocument/2006/relationships/hyperlink" Target="http://docs.cntd.ru/document/908005987" TargetMode="External"/><Relationship Id="rId178" Type="http://schemas.openxmlformats.org/officeDocument/2006/relationships/hyperlink" Target="http://docs.cntd.ru/document/908006445" TargetMode="External"/><Relationship Id="rId179" Type="http://schemas.openxmlformats.org/officeDocument/2006/relationships/hyperlink" Target="http://docs.cntd.ru/document/908006453" TargetMode="External"/><Relationship Id="rId180" Type="http://schemas.openxmlformats.org/officeDocument/2006/relationships/hyperlink" Target="http://docs.cntd.ru/document/908007805" TargetMode="External"/><Relationship Id="rId181" Type="http://schemas.openxmlformats.org/officeDocument/2006/relationships/hyperlink" Target="http://docs.cntd.ru/document/908008069" TargetMode="External"/><Relationship Id="rId182" Type="http://schemas.openxmlformats.org/officeDocument/2006/relationships/hyperlink" Target="http://docs.cntd.ru/document/908008071" TargetMode="External"/><Relationship Id="rId183" Type="http://schemas.openxmlformats.org/officeDocument/2006/relationships/hyperlink" Target="http://docs.cntd.ru/document/908008700" TargetMode="External"/><Relationship Id="rId184" Type="http://schemas.openxmlformats.org/officeDocument/2006/relationships/hyperlink" Target="http://docs.cntd.ru/document/908009453" TargetMode="External"/><Relationship Id="rId185" Type="http://schemas.openxmlformats.org/officeDocument/2006/relationships/hyperlink" Target="http://docs.cntd.ru/document/908009764" TargetMode="External"/><Relationship Id="rId186" Type="http://schemas.openxmlformats.org/officeDocument/2006/relationships/hyperlink" Target="http://docs.cntd.ru/document/908012113" TargetMode="External"/><Relationship Id="rId187" Type="http://schemas.openxmlformats.org/officeDocument/2006/relationships/hyperlink" Target="http://docs.cntd.ru/document/908016586" TargetMode="External"/><Relationship Id="rId188" Type="http://schemas.openxmlformats.org/officeDocument/2006/relationships/hyperlink" Target="http://docs.cntd.ru/document/908017427" TargetMode="External"/><Relationship Id="rId189" Type="http://schemas.openxmlformats.org/officeDocument/2006/relationships/hyperlink" Target="http://docs.cntd.ru/document/463602422" TargetMode="External"/><Relationship Id="rId190" Type="http://schemas.openxmlformats.org/officeDocument/2006/relationships/hyperlink" Target="http://docs.cntd.ru/document/463604683" TargetMode="External"/><Relationship Id="rId191" Type="http://schemas.openxmlformats.org/officeDocument/2006/relationships/hyperlink" Target="http://docs.cntd.ru/document/444892461" TargetMode="External"/><Relationship Id="rId192" Type="http://schemas.openxmlformats.org/officeDocument/2006/relationships/hyperlink" Target="http://docs.cntd.ru/document/463604683" TargetMode="External"/><Relationship Id="rId193" Type="http://schemas.openxmlformats.org/officeDocument/2006/relationships/hyperlink" Target="http://docs.cntd.ru/document/463604942" TargetMode="External"/><Relationship Id="rId194" Type="http://schemas.openxmlformats.org/officeDocument/2006/relationships/hyperlink" Target="http://docs.cntd.ru/document/901807667" TargetMode="External"/><Relationship Id="rId195" Type="http://schemas.openxmlformats.org/officeDocument/2006/relationships/hyperlink" Target="http://docs.cntd.ru/document/908012113" TargetMode="External"/><Relationship Id="rId196" Type="http://schemas.openxmlformats.org/officeDocument/2006/relationships/hyperlink" Target="http://docs.cntd.ru/document/463604683" TargetMode="External"/><Relationship Id="rId197" Type="http://schemas.openxmlformats.org/officeDocument/2006/relationships/hyperlink" Target="http://docs.cntd.ru/document/908012113" TargetMode="External"/><Relationship Id="rId198" Type="http://schemas.openxmlformats.org/officeDocument/2006/relationships/hyperlink" Target="http://docs.cntd.ru/document/444892461" TargetMode="External"/><Relationship Id="rId199" Type="http://schemas.openxmlformats.org/officeDocument/2006/relationships/hyperlink" Target="http://docs.cntd.ru/document/908001742" TargetMode="External"/><Relationship Id="rId200" Type="http://schemas.openxmlformats.org/officeDocument/2006/relationships/hyperlink" Target="http://docs.cntd.ru/document/908001742" TargetMode="External"/><Relationship Id="rId201" Type="http://schemas.openxmlformats.org/officeDocument/2006/relationships/hyperlink" Target="http://docs.cntd.ru/document/908017427" TargetMode="External"/><Relationship Id="rId202" Type="http://schemas.openxmlformats.org/officeDocument/2006/relationships/hyperlink" Target="http://docs.cntd.ru/document/908012479" TargetMode="External"/><Relationship Id="rId203" Type="http://schemas.openxmlformats.org/officeDocument/2006/relationships/hyperlink" Target="http://docs.cntd.ru/document/908011346" TargetMode="External"/><Relationship Id="rId204" Type="http://schemas.openxmlformats.org/officeDocument/2006/relationships/hyperlink" Target="http://docs.cntd.ru/document/908017717" TargetMode="External"/><Relationship Id="rId205" Type="http://schemas.openxmlformats.org/officeDocument/2006/relationships/hyperlink" Target="http://docs.cntd.ru/document/428526442" TargetMode="External"/><Relationship Id="rId206" Type="http://schemas.openxmlformats.org/officeDocument/2006/relationships/hyperlink" Target="http://docs.cntd.ru/document/570839614" TargetMode="External"/><Relationship Id="rId207" Type="http://schemas.openxmlformats.org/officeDocument/2006/relationships/hyperlink" Target="http://docs.cntd.ru/document/908000593" TargetMode="External"/><Relationship Id="rId208" Type="http://schemas.openxmlformats.org/officeDocument/2006/relationships/hyperlink" Target="http://docs.cntd.ru/document/908003381" TargetMode="External"/><Relationship Id="rId209" Type="http://schemas.openxmlformats.org/officeDocument/2006/relationships/hyperlink" Target="http://docs.cntd.ru/document/908003451" TargetMode="External"/><Relationship Id="rId210" Type="http://schemas.openxmlformats.org/officeDocument/2006/relationships/hyperlink" Target="http://docs.cntd.ru/document/908004312" TargetMode="External"/><Relationship Id="rId211" Type="http://schemas.openxmlformats.org/officeDocument/2006/relationships/hyperlink" Target="http://docs.cntd.ru/document/908004898" TargetMode="External"/><Relationship Id="rId212" Type="http://schemas.openxmlformats.org/officeDocument/2006/relationships/hyperlink" Target="http://docs.cntd.ru/document/908005095" TargetMode="External"/><Relationship Id="rId213" Type="http://schemas.openxmlformats.org/officeDocument/2006/relationships/hyperlink" Target="http://docs.cntd.ru/document/908005478" TargetMode="External"/><Relationship Id="rId214" Type="http://schemas.openxmlformats.org/officeDocument/2006/relationships/hyperlink" Target="http://docs.cntd.ru/document/908005614" TargetMode="External"/><Relationship Id="rId215" Type="http://schemas.openxmlformats.org/officeDocument/2006/relationships/hyperlink" Target="http://docs.cntd.ru/document/908005624" TargetMode="External"/><Relationship Id="rId216" Type="http://schemas.openxmlformats.org/officeDocument/2006/relationships/hyperlink" Target="http://docs.cntd.ru/document/908006453" TargetMode="External"/><Relationship Id="rId217" Type="http://schemas.openxmlformats.org/officeDocument/2006/relationships/hyperlink" Target="http://docs.cntd.ru/document/908007805" TargetMode="External"/><Relationship Id="rId218" Type="http://schemas.openxmlformats.org/officeDocument/2006/relationships/hyperlink" Target="http://docs.cntd.ru/document/908008411" TargetMode="External"/><Relationship Id="rId219" Type="http://schemas.openxmlformats.org/officeDocument/2006/relationships/hyperlink" Target="http://docs.cntd.ru/document/908009253" TargetMode="External"/><Relationship Id="rId220" Type="http://schemas.openxmlformats.org/officeDocument/2006/relationships/hyperlink" Target="http://docs.cntd.ru/document/908009453" TargetMode="External"/><Relationship Id="rId221" Type="http://schemas.openxmlformats.org/officeDocument/2006/relationships/hyperlink" Target="http://docs.cntd.ru/document/908012113" TargetMode="External"/><Relationship Id="rId222" Type="http://schemas.openxmlformats.org/officeDocument/2006/relationships/hyperlink" Target="http://docs.cntd.ru/document/908013109" TargetMode="External"/><Relationship Id="rId223" Type="http://schemas.openxmlformats.org/officeDocument/2006/relationships/hyperlink" Target="http://docs.cntd.ru/document/908016639" TargetMode="External"/><Relationship Id="rId224" Type="http://schemas.openxmlformats.org/officeDocument/2006/relationships/hyperlink" Target="http://docs.cntd.ru/document/908017427" TargetMode="External"/><Relationship Id="rId225" Type="http://schemas.openxmlformats.org/officeDocument/2006/relationships/hyperlink" Target="http://docs.cntd.ru/document/463602593" TargetMode="External"/><Relationship Id="rId226" Type="http://schemas.openxmlformats.org/officeDocument/2006/relationships/hyperlink" Target="http://docs.cntd.ru/document/463604683" TargetMode="External"/><Relationship Id="rId227" Type="http://schemas.openxmlformats.org/officeDocument/2006/relationships/hyperlink" Target="http://docs.cntd.ru/document/424076974" TargetMode="External"/><Relationship Id="rId228" Type="http://schemas.openxmlformats.org/officeDocument/2006/relationships/hyperlink" Target="http://docs.cntd.ru/document/430639532" TargetMode="External"/><Relationship Id="rId229" Type="http://schemas.openxmlformats.org/officeDocument/2006/relationships/hyperlink" Target="http://docs.cntd.ru/document/444867241" TargetMode="External"/><Relationship Id="rId230" Type="http://schemas.openxmlformats.org/officeDocument/2006/relationships/hyperlink" Target="http://docs.cntd.ru/document/444892466" TargetMode="External"/><Relationship Id="rId231" Type="http://schemas.openxmlformats.org/officeDocument/2006/relationships/hyperlink" Target="http://docs.cntd.ru/document/444892461" TargetMode="External"/><Relationship Id="rId232" Type="http://schemas.openxmlformats.org/officeDocument/2006/relationships/hyperlink" Target="http://docs.cntd.ru/document/561592884" TargetMode="External"/><Relationship Id="rId233" Type="http://schemas.openxmlformats.org/officeDocument/2006/relationships/hyperlink" Target="http://docs.cntd.ru/document/561755019" TargetMode="External"/><Relationship Id="rId234" Type="http://schemas.openxmlformats.org/officeDocument/2006/relationships/hyperlink" Target="http://docs.cntd.ru/document/571000128" TargetMode="External"/><Relationship Id="rId235" Type="http://schemas.openxmlformats.org/officeDocument/2006/relationships/hyperlink" Target="http://docs.cntd.ru/document/444892461" TargetMode="External"/><Relationship Id="rId236" Type="http://schemas.openxmlformats.org/officeDocument/2006/relationships/hyperlink" Target="http://docs.cntd.ru/document/908012113" TargetMode="External"/><Relationship Id="rId237" Type="http://schemas.openxmlformats.org/officeDocument/2006/relationships/hyperlink" Target="http://docs.cntd.ru/document/444892461" TargetMode="External"/><Relationship Id="rId238" Type="http://schemas.openxmlformats.org/officeDocument/2006/relationships/hyperlink" Target="http://docs.cntd.ru/document/463604683" TargetMode="External"/><Relationship Id="rId239" Type="http://schemas.openxmlformats.org/officeDocument/2006/relationships/hyperlink" Target="http://docs.cntd.ru/document/908012113" TargetMode="External"/><Relationship Id="rId240" Type="http://schemas.openxmlformats.org/officeDocument/2006/relationships/hyperlink" Target="http://docs.cntd.ru/document/908004902" TargetMode="External"/><Relationship Id="rId241" Type="http://schemas.openxmlformats.org/officeDocument/2006/relationships/hyperlink" Target="http://docs.cntd.ru/document/908004902" TargetMode="External"/><Relationship Id="rId242" Type="http://schemas.openxmlformats.org/officeDocument/2006/relationships/hyperlink" Target="http://docs.cntd.ru/document/908006667" TargetMode="External"/><Relationship Id="rId243" Type="http://schemas.openxmlformats.org/officeDocument/2006/relationships/hyperlink" Target="http://docs.cntd.ru/document/908012113" TargetMode="External"/><Relationship Id="rId244" Type="http://schemas.openxmlformats.org/officeDocument/2006/relationships/hyperlink" Target="http://docs.cntd.ru/document/908012113" TargetMode="External"/><Relationship Id="rId245" Type="http://schemas.openxmlformats.org/officeDocument/2006/relationships/hyperlink" Target="http://docs.cntd.ru/document/463604683" TargetMode="External"/><Relationship Id="rId246" Type="http://schemas.openxmlformats.org/officeDocument/2006/relationships/hyperlink" Target="http://docs.cntd.ru/document/908003539" TargetMode="External"/><Relationship Id="rId247" Type="http://schemas.openxmlformats.org/officeDocument/2006/relationships/hyperlink" Target="http://docs.cntd.ru/document/908016646" TargetMode="External"/><Relationship Id="rId248" Type="http://schemas.openxmlformats.org/officeDocument/2006/relationships/hyperlink" Target="http://docs.cntd.ru/document/463600116" TargetMode="External"/><Relationship Id="rId249" Type="http://schemas.openxmlformats.org/officeDocument/2006/relationships/hyperlink" Target="http://docs.cntd.ru/document/463602410" TargetMode="External"/><Relationship Id="rId250" Type="http://schemas.openxmlformats.org/officeDocument/2006/relationships/hyperlink" Target="http://docs.cntd.ru/document/908005125" TargetMode="External"/><Relationship Id="rId251" Type="http://schemas.openxmlformats.org/officeDocument/2006/relationships/hyperlink" Target="http://docs.cntd.ru/document/908005476" TargetMode="External"/><Relationship Id="rId252" Type="http://schemas.openxmlformats.org/officeDocument/2006/relationships/hyperlink" Target="http://docs.cntd.ru/document/908006667" TargetMode="External"/><Relationship Id="rId253" Type="http://schemas.openxmlformats.org/officeDocument/2006/relationships/hyperlink" Target="http://docs.cntd.ru/document/444892461" TargetMode="External"/><Relationship Id="rId254" Type="http://schemas.openxmlformats.org/officeDocument/2006/relationships/hyperlink" Target="http://docs.cntd.ru/document/908017427" TargetMode="External"/><Relationship Id="rId255" Type="http://schemas.openxmlformats.org/officeDocument/2006/relationships/hyperlink" Target="http://docs.cntd.ru/document/444892461" TargetMode="External"/><Relationship Id="rId256" Type="http://schemas.openxmlformats.org/officeDocument/2006/relationships/hyperlink" Target="http://docs.cntd.ru/document/444892466" TargetMode="External"/><Relationship Id="rId257" Type="http://schemas.openxmlformats.org/officeDocument/2006/relationships/hyperlink" Target="http://docs.cntd.ru/document/908003539" TargetMode="External"/><Relationship Id="rId258" Type="http://schemas.openxmlformats.org/officeDocument/2006/relationships/hyperlink" Target="http://docs.cntd.ru/document/463604683" TargetMode="External"/><Relationship Id="rId259" Type="http://schemas.openxmlformats.org/officeDocument/2006/relationships/hyperlink" Target="http://docs.cntd.ru/document/444892461" TargetMode="External"/><Relationship Id="rId260" Type="http://schemas.openxmlformats.org/officeDocument/2006/relationships/hyperlink" Target="http://docs.cntd.ru/document/444867241" TargetMode="External"/><Relationship Id="rId261" Type="http://schemas.openxmlformats.org/officeDocument/2006/relationships/hyperlink" Target="http://docs.cntd.ru/document/908017427" TargetMode="External"/><Relationship Id="rId262" Type="http://schemas.openxmlformats.org/officeDocument/2006/relationships/hyperlink" Target="http://docs.cntd.ru/document/908006667" TargetMode="External"/><Relationship Id="rId263" Type="http://schemas.openxmlformats.org/officeDocument/2006/relationships/hyperlink" Target="http://docs.cntd.ru/document/908017427" TargetMode="External"/><Relationship Id="rId264" Type="http://schemas.openxmlformats.org/officeDocument/2006/relationships/hyperlink" Target="http://docs.cntd.ru/document/463604683" TargetMode="External"/><Relationship Id="rId265" Type="http://schemas.openxmlformats.org/officeDocument/2006/relationships/hyperlink" Target="http://docs.cntd.ru/document/444892461" TargetMode="External"/><Relationship Id="rId266" Type="http://schemas.openxmlformats.org/officeDocument/2006/relationships/hyperlink" Target="http://docs.cntd.ru/document/561755019" TargetMode="External"/><Relationship Id="rId267" Type="http://schemas.openxmlformats.org/officeDocument/2006/relationships/hyperlink" Target="http://docs.cntd.ru/document/444892461" TargetMode="External"/><Relationship Id="rId268" Type="http://schemas.openxmlformats.org/officeDocument/2006/relationships/hyperlink" Target="http://docs.cntd.ru/document/908009253" TargetMode="External"/><Relationship Id="rId269" Type="http://schemas.openxmlformats.org/officeDocument/2006/relationships/hyperlink" Target="http://docs.cntd.ru/document/908011346" TargetMode="External"/><Relationship Id="rId270" Type="http://schemas.openxmlformats.org/officeDocument/2006/relationships/hyperlink" Target="http://docs.cntd.ru/document/908012804" TargetMode="External"/><Relationship Id="rId271" Type="http://schemas.openxmlformats.org/officeDocument/2006/relationships/hyperlink" Target="http://docs.cntd.ru/document/908020263" TargetMode="External"/><Relationship Id="rId272" Type="http://schemas.openxmlformats.org/officeDocument/2006/relationships/hyperlink" Target="http://docs.cntd.ru/document/9015517" TargetMode="External"/><Relationship Id="rId273" Type="http://schemas.openxmlformats.org/officeDocument/2006/relationships/hyperlink" Target="http://docs.cntd.ru/document/908020263" TargetMode="External"/><Relationship Id="rId274" Type="http://schemas.openxmlformats.org/officeDocument/2006/relationships/hyperlink" Target="http://docs.cntd.ru/document/908020263" TargetMode="External"/><Relationship Id="rId275" Type="http://schemas.openxmlformats.org/officeDocument/2006/relationships/hyperlink" Target="http://docs.cntd.ru/document/463600117" TargetMode="External"/><Relationship Id="rId276" Type="http://schemas.openxmlformats.org/officeDocument/2006/relationships/hyperlink" Target="http://docs.cntd.ru/document/430662391" TargetMode="External"/><Relationship Id="rId277" Type="http://schemas.openxmlformats.org/officeDocument/2006/relationships/hyperlink" Target="http://docs.cntd.ru/document/908012804" TargetMode="External"/><Relationship Id="rId278" Type="http://schemas.openxmlformats.org/officeDocument/2006/relationships/hyperlink" Target="http://docs.cntd.ru/document/908020263" TargetMode="External"/><Relationship Id="rId279" Type="http://schemas.openxmlformats.org/officeDocument/2006/relationships/hyperlink" Target="http://docs.cntd.ru/document/908020263" TargetMode="External"/><Relationship Id="rId280" Type="http://schemas.openxmlformats.org/officeDocument/2006/relationships/hyperlink" Target="http://docs.cntd.ru/document/908006453" TargetMode="External"/><Relationship Id="rId281" Type="http://schemas.openxmlformats.org/officeDocument/2006/relationships/hyperlink" Target="http://docs.cntd.ru/document/908009453" TargetMode="External"/><Relationship Id="rId282" Type="http://schemas.openxmlformats.org/officeDocument/2006/relationships/hyperlink" Target="http://docs.cntd.ru/document/444892461" TargetMode="External"/><Relationship Id="rId283" Type="http://schemas.openxmlformats.org/officeDocument/2006/relationships/hyperlink" Target="http://docs.cntd.ru/document/908016586" TargetMode="External"/><Relationship Id="rId284" Type="http://schemas.openxmlformats.org/officeDocument/2006/relationships/hyperlink" Target="http://docs.cntd.ru/document/561673321" TargetMode="External"/><Relationship Id="rId285" Type="http://schemas.openxmlformats.org/officeDocument/2006/relationships/hyperlink" Target="http://docs.cntd.ru/document/908006667" TargetMode="External"/><Relationship Id="rId286" Type="http://schemas.openxmlformats.org/officeDocument/2006/relationships/hyperlink" Target="http://docs.cntd.ru/document/908007514" TargetMode="External"/><Relationship Id="rId287" Type="http://schemas.openxmlformats.org/officeDocument/2006/relationships/hyperlink" Target="http://docs.cntd.ru/document/428594230" TargetMode="External"/><Relationship Id="rId288" Type="http://schemas.openxmlformats.org/officeDocument/2006/relationships/hyperlink" Target="http://docs.cntd.ru/document/561673321" TargetMode="External"/><Relationship Id="rId289" Type="http://schemas.openxmlformats.org/officeDocument/2006/relationships/hyperlink" Target="http://docs.cntd.ru/document/908006667" TargetMode="External"/><Relationship Id="rId290" Type="http://schemas.openxmlformats.org/officeDocument/2006/relationships/hyperlink" Target="http://docs.cntd.ru/document/908007514" TargetMode="External"/><Relationship Id="rId291" Type="http://schemas.openxmlformats.org/officeDocument/2006/relationships/hyperlink" Target="http://docs.cntd.ru/document/561673321" TargetMode="External"/><Relationship Id="rId292" Type="http://schemas.openxmlformats.org/officeDocument/2006/relationships/hyperlink" Target="http://docs.cntd.ru/document/561592884" TargetMode="External"/><Relationship Id="rId293" Type="http://schemas.openxmlformats.org/officeDocument/2006/relationships/hyperlink" Target="http://docs.cntd.ru/document/901807667" TargetMode="External"/><Relationship Id="rId294" Type="http://schemas.openxmlformats.org/officeDocument/2006/relationships/hyperlink" Target="http://docs.cntd.ru/document/908016639" TargetMode="External"/><Relationship Id="rId295" Type="http://schemas.openxmlformats.org/officeDocument/2006/relationships/hyperlink" Target="http://docs.cntd.ru/document/908006667" TargetMode="External"/><Relationship Id="rId296" Type="http://schemas.openxmlformats.org/officeDocument/2006/relationships/hyperlink" Target="http://docs.cntd.ru/document/463604683" TargetMode="External"/><Relationship Id="rId297" Type="http://schemas.openxmlformats.org/officeDocument/2006/relationships/hyperlink" Target="http://docs.cntd.ru/document/908002159" TargetMode="External"/><Relationship Id="rId298" Type="http://schemas.openxmlformats.org/officeDocument/2006/relationships/hyperlink" Target="http://docs.cntd.ru/document/908006667" TargetMode="External"/><Relationship Id="rId299" Type="http://schemas.openxmlformats.org/officeDocument/2006/relationships/hyperlink" Target="http://docs.cntd.ru/document/444892461" TargetMode="External"/><Relationship Id="rId300" Type="http://schemas.openxmlformats.org/officeDocument/2006/relationships/hyperlink" Target="http://docs.cntd.ru/document/571000128" TargetMode="External"/><Relationship Id="rId301" Type="http://schemas.openxmlformats.org/officeDocument/2006/relationships/hyperlink" Target="http://docs.cntd.ru/document/908001740" TargetMode="External"/><Relationship Id="rId302" Type="http://schemas.openxmlformats.org/officeDocument/2006/relationships/hyperlink" Target="http://docs.cntd.ru/document/908006667" TargetMode="External"/><Relationship Id="rId303" Type="http://schemas.openxmlformats.org/officeDocument/2006/relationships/hyperlink" Target="http://docs.cntd.ru/document/908001740" TargetMode="External"/><Relationship Id="rId304" Type="http://schemas.openxmlformats.org/officeDocument/2006/relationships/hyperlink" Target="http://docs.cntd.ru/document/908006667" TargetMode="External"/><Relationship Id="rId305" Type="http://schemas.openxmlformats.org/officeDocument/2006/relationships/hyperlink" Target="http://docs.cntd.ru/document/908006667" TargetMode="External"/><Relationship Id="rId306" Type="http://schemas.openxmlformats.org/officeDocument/2006/relationships/hyperlink" Target="http://docs.cntd.ru/document/463604683" TargetMode="External"/><Relationship Id="rId307" Type="http://schemas.openxmlformats.org/officeDocument/2006/relationships/hyperlink" Target="http://docs.cntd.ru/document/444892461" TargetMode="External"/><Relationship Id="rId308" Type="http://schemas.openxmlformats.org/officeDocument/2006/relationships/hyperlink" Target="http://docs.cntd.ru/document/908008700" TargetMode="External"/><Relationship Id="rId309" Type="http://schemas.openxmlformats.org/officeDocument/2006/relationships/hyperlink" Target="http://docs.cntd.ru/document/908008409" TargetMode="External"/><Relationship Id="rId310" Type="http://schemas.openxmlformats.org/officeDocument/2006/relationships/hyperlink" Target="http://docs.cntd.ru/document/424041598" TargetMode="External"/><Relationship Id="rId311" Type="http://schemas.openxmlformats.org/officeDocument/2006/relationships/hyperlink" Target="http://docs.cntd.ru/document/428594230" TargetMode="External"/><Relationship Id="rId312" Type="http://schemas.openxmlformats.org/officeDocument/2006/relationships/hyperlink" Target="http://docs.cntd.ru/document/444892461" TargetMode="External"/><Relationship Id="rId313" Type="http://schemas.openxmlformats.org/officeDocument/2006/relationships/hyperlink" Target="http://docs.cntd.ru/document/424076974" TargetMode="External"/><Relationship Id="rId314" Type="http://schemas.openxmlformats.org/officeDocument/2006/relationships/hyperlink" Target="http://docs.cntd.ru/document/428594230" TargetMode="External"/><Relationship Id="rId315" Type="http://schemas.openxmlformats.org/officeDocument/2006/relationships/hyperlink" Target="http://docs.cntd.ru/document/550111183" TargetMode="External"/><Relationship Id="rId316" Type="http://schemas.openxmlformats.org/officeDocument/2006/relationships/hyperlink" Target="http://docs.cntd.ru/document/428526442" TargetMode="External"/><Relationship Id="rId317" Type="http://schemas.openxmlformats.org/officeDocument/2006/relationships/hyperlink" Target="http://docs.cntd.ru/document/430639532" TargetMode="External"/><Relationship Id="rId318" Type="http://schemas.openxmlformats.org/officeDocument/2006/relationships/hyperlink" Target="http://docs.cntd.ru/document/908001051" TargetMode="External"/><Relationship Id="rId319" Type="http://schemas.openxmlformats.org/officeDocument/2006/relationships/hyperlink" Target="http://docs.cntd.ru/document/908001051" TargetMode="External"/><Relationship Id="rId320" Type="http://schemas.openxmlformats.org/officeDocument/2006/relationships/hyperlink" Target="http://docs.cntd.ru/document/908006667" TargetMode="External"/><Relationship Id="rId321" Type="http://schemas.openxmlformats.org/officeDocument/2006/relationships/hyperlink" Target="http://docs.cntd.ru/document/908013562" TargetMode="External"/><Relationship Id="rId322" Type="http://schemas.openxmlformats.org/officeDocument/2006/relationships/hyperlink" Target="http://docs.cntd.ru/document/908017295" TargetMode="External"/><Relationship Id="rId323" Type="http://schemas.openxmlformats.org/officeDocument/2006/relationships/hyperlink" Target="http://docs.cntd.ru/document/908019920" TargetMode="External"/><Relationship Id="rId324" Type="http://schemas.openxmlformats.org/officeDocument/2006/relationships/hyperlink" Target="http://docs.cntd.ru/document/908006667" TargetMode="External"/><Relationship Id="rId325" Type="http://schemas.openxmlformats.org/officeDocument/2006/relationships/hyperlink" Target="http://docs.cntd.ru/document/908006667" TargetMode="External"/><Relationship Id="rId326" Type="http://schemas.openxmlformats.org/officeDocument/2006/relationships/hyperlink" Target="http://docs.cntd.ru/document/463603939" TargetMode="External"/><Relationship Id="rId327" Type="http://schemas.openxmlformats.org/officeDocument/2006/relationships/hyperlink" Target="http://docs.cntd.ru/document/543703426" TargetMode="External"/><Relationship Id="rId328" Type="http://schemas.openxmlformats.org/officeDocument/2006/relationships/hyperlink" Target="http://docs.cntd.ru/document/570924603" TargetMode="External"/><Relationship Id="rId329" Type="http://schemas.openxmlformats.org/officeDocument/2006/relationships/hyperlink" Target="http://docs.cntd.ru/document/908004902" TargetMode="External"/><Relationship Id="rId330" Type="http://schemas.openxmlformats.org/officeDocument/2006/relationships/hyperlink" Target="http://docs.cntd.ru/document/908004902" TargetMode="External"/><Relationship Id="rId331" Type="http://schemas.openxmlformats.org/officeDocument/2006/relationships/hyperlink" Target="http://docs.cntd.ru/document/908006667" TargetMode="External"/><Relationship Id="rId332" Type="http://schemas.openxmlformats.org/officeDocument/2006/relationships/hyperlink" Target="http://docs.cntd.ru/document/908004902" TargetMode="External"/><Relationship Id="rId333" Type="http://schemas.openxmlformats.org/officeDocument/2006/relationships/hyperlink" Target="http://docs.cntd.ru/document/908006667" TargetMode="External"/><Relationship Id="rId334" Type="http://schemas.openxmlformats.org/officeDocument/2006/relationships/hyperlink" Target="http://docs.cntd.ru/document/908017427" TargetMode="External"/><Relationship Id="rId335" Type="http://schemas.openxmlformats.org/officeDocument/2006/relationships/hyperlink" Target="http://docs.cntd.ru/document/444892461" TargetMode="External"/><Relationship Id="rId336" Type="http://schemas.openxmlformats.org/officeDocument/2006/relationships/hyperlink" Target="http://docs.cntd.ru/document/463604683" TargetMode="External"/><Relationship Id="rId337" Type="http://schemas.openxmlformats.org/officeDocument/2006/relationships/hyperlink" Target="http://docs.cntd.ru/document/908006667" TargetMode="External"/><Relationship Id="rId338" Type="http://schemas.openxmlformats.org/officeDocument/2006/relationships/hyperlink" Target="http://docs.cntd.ru/document/908006667" TargetMode="External"/><Relationship Id="rId339" Type="http://schemas.openxmlformats.org/officeDocument/2006/relationships/hyperlink" Target="http://docs.cntd.ru/document/444892461" TargetMode="External"/><Relationship Id="rId340" Type="http://schemas.openxmlformats.org/officeDocument/2006/relationships/hyperlink" Target="http://docs.cntd.ru/document/908006667" TargetMode="External"/><Relationship Id="rId341" Type="http://schemas.openxmlformats.org/officeDocument/2006/relationships/hyperlink" Target="http://docs.cntd.ru/document/908008071" TargetMode="External"/><Relationship Id="rId342" Type="http://schemas.openxmlformats.org/officeDocument/2006/relationships/hyperlink" Target="http://docs.cntd.ru/document/463602593" TargetMode="External"/><Relationship Id="rId343" Type="http://schemas.openxmlformats.org/officeDocument/2006/relationships/hyperlink" Target="http://docs.cntd.ru/document/901807667" TargetMode="External"/><Relationship Id="rId344" Type="http://schemas.openxmlformats.org/officeDocument/2006/relationships/hyperlink" Target="http://docs.cntd.ru/document/444892461" TargetMode="External"/><Relationship Id="rId345" Type="http://schemas.openxmlformats.org/officeDocument/2006/relationships/hyperlink" Target="http://docs.cntd.ru/document/444892461" TargetMode="External"/><Relationship Id="rId346" Type="http://schemas.openxmlformats.org/officeDocument/2006/relationships/hyperlink" Target="http://docs.cntd.ru/document/463602593" TargetMode="External"/><Relationship Id="rId347" Type="http://schemas.openxmlformats.org/officeDocument/2006/relationships/hyperlink" Target="http://docs.cntd.ru/document/444892461" TargetMode="External"/><Relationship Id="rId348" Type="http://schemas.openxmlformats.org/officeDocument/2006/relationships/hyperlink" Target="http://docs.cntd.ru/document/908006667" TargetMode="External"/><Relationship Id="rId349" Type="http://schemas.openxmlformats.org/officeDocument/2006/relationships/hyperlink" Target="http://docs.cntd.ru/document/428594230" TargetMode="External"/><Relationship Id="rId350" Type="http://schemas.openxmlformats.org/officeDocument/2006/relationships/hyperlink" Target="http://docs.cntd.ru/document/908006667" TargetMode="External"/><Relationship Id="rId351" Type="http://schemas.openxmlformats.org/officeDocument/2006/relationships/hyperlink" Target="http://docs.cntd.ru/document/908005987" TargetMode="External"/><Relationship Id="rId352" Type="http://schemas.openxmlformats.org/officeDocument/2006/relationships/hyperlink" Target="http://docs.cntd.ru/document/561519042" TargetMode="External"/><Relationship Id="rId353" Type="http://schemas.openxmlformats.org/officeDocument/2006/relationships/hyperlink" Target="http://docs.cntd.ru/document/908006667" TargetMode="External"/><Relationship Id="rId354" Type="http://schemas.openxmlformats.org/officeDocument/2006/relationships/hyperlink" Target="http://docs.cntd.ru/document/908010217" TargetMode="External"/><Relationship Id="rId355" Type="http://schemas.openxmlformats.org/officeDocument/2006/relationships/hyperlink" Target="http://docs.cntd.ru/document/908001742" TargetMode="External"/><Relationship Id="rId356" Type="http://schemas.openxmlformats.org/officeDocument/2006/relationships/hyperlink" Target="http://docs.cntd.ru/document/444892461" TargetMode="External"/><Relationship Id="rId357" Type="http://schemas.openxmlformats.org/officeDocument/2006/relationships/hyperlink" Target="http://docs.cntd.ru/document/908006667" TargetMode="External"/><Relationship Id="rId358" Type="http://schemas.openxmlformats.org/officeDocument/2006/relationships/hyperlink" Target="http://docs.cntd.ru/document/908004312" TargetMode="External"/><Relationship Id="rId359" Type="http://schemas.openxmlformats.org/officeDocument/2006/relationships/hyperlink" Target="http://docs.cntd.ru/document/908007805" TargetMode="External"/><Relationship Id="rId360" Type="http://schemas.openxmlformats.org/officeDocument/2006/relationships/hyperlink" Target="http://docs.cntd.ru/document/570839626" TargetMode="External"/><Relationship Id="rId361" Type="http://schemas.openxmlformats.org/officeDocument/2006/relationships/hyperlink" Target="http://docs.cntd.ru/document/908004898" TargetMode="External"/><Relationship Id="rId362" Type="http://schemas.openxmlformats.org/officeDocument/2006/relationships/hyperlink" Target="http://docs.cntd.ru/document/908007805" TargetMode="External"/><Relationship Id="rId363" Type="http://schemas.openxmlformats.org/officeDocument/2006/relationships/hyperlink" Target="http://docs.cntd.ru/document/570839626" TargetMode="External"/><Relationship Id="rId364" Type="http://schemas.openxmlformats.org/officeDocument/2006/relationships/hyperlink" Target="http://docs.cntd.ru/document/908006667" TargetMode="External"/><Relationship Id="rId365" Type="http://schemas.openxmlformats.org/officeDocument/2006/relationships/hyperlink" Target="http://docs.cntd.ru/document/570839626" TargetMode="External"/><Relationship Id="rId366" Type="http://schemas.openxmlformats.org/officeDocument/2006/relationships/hyperlink" Target="http://docs.cntd.ru/document/908012479" TargetMode="External"/><Relationship Id="rId367" Type="http://schemas.openxmlformats.org/officeDocument/2006/relationships/hyperlink" Target="http://docs.cntd.ru/document/908011346" TargetMode="External"/><Relationship Id="rId368" Type="http://schemas.openxmlformats.org/officeDocument/2006/relationships/hyperlink" Target="http://docs.cntd.ru/document/908017717" TargetMode="External"/><Relationship Id="rId369" Type="http://schemas.openxmlformats.org/officeDocument/2006/relationships/hyperlink" Target="http://docs.cntd.ru/document/570839614" TargetMode="External"/><Relationship Id="rId370" Type="http://schemas.openxmlformats.org/officeDocument/2006/relationships/hyperlink" Target="http://docs.cntd.ru/document/908003539" TargetMode="External"/><Relationship Id="rId371" Type="http://schemas.openxmlformats.org/officeDocument/2006/relationships/hyperlink" Target="http://docs.cntd.ru/document/908010213" TargetMode="External"/><Relationship Id="rId372" Type="http://schemas.openxmlformats.org/officeDocument/2006/relationships/hyperlink" Target="http://docs.cntd.ru/document/463601027" TargetMode="External"/><Relationship Id="rId373" Type="http://schemas.openxmlformats.org/officeDocument/2006/relationships/hyperlink" Target="http://docs.cntd.ru/document/908003539" TargetMode="External"/><Relationship Id="rId374" Type="http://schemas.openxmlformats.org/officeDocument/2006/relationships/hyperlink" Target="http://docs.cntd.ru/document/908000593" TargetMode="External"/><Relationship Id="rId375" Type="http://schemas.openxmlformats.org/officeDocument/2006/relationships/hyperlink" Target="http://docs.cntd.ru/document/908000593" TargetMode="External"/><Relationship Id="rId376" Type="http://schemas.openxmlformats.org/officeDocument/2006/relationships/hyperlink" Target="http://docs.cntd.ru/document/908000593" TargetMode="External"/><Relationship Id="rId377" Type="http://schemas.openxmlformats.org/officeDocument/2006/relationships/hyperlink" Target="http://docs.cntd.ru/document/908000593" TargetMode="External"/><Relationship Id="rId378" Type="http://schemas.openxmlformats.org/officeDocument/2006/relationships/hyperlink" Target="http://docs.cntd.ru/document/901807667" TargetMode="External"/><Relationship Id="rId379" Type="http://schemas.openxmlformats.org/officeDocument/2006/relationships/hyperlink" Target="http://docs.cntd.ru/document/908004243" TargetMode="External"/><Relationship Id="rId380" Type="http://schemas.openxmlformats.org/officeDocument/2006/relationships/hyperlink" Target="http://docs.cntd.ru/document/901807667" TargetMode="External"/><Relationship Id="rId381" Type="http://schemas.openxmlformats.org/officeDocument/2006/relationships/hyperlink" Target="http://docs.cntd.ru/document/908000903" TargetMode="External"/><Relationship Id="rId382" Type="http://schemas.openxmlformats.org/officeDocument/2006/relationships/numbering" Target="numbering.xm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27:00Z</dcterms:created>
  <dc:creator>User</dc:creator>
  <dc:description/>
  <cp:keywords/>
  <dc:language>en-US</dc:language>
  <cp:lastModifiedBy>User</cp:lastModifiedBy>
  <dcterms:modified xsi:type="dcterms:W3CDTF">2021-02-28T11:29:00Z</dcterms:modified>
  <cp:revision>1</cp:revision>
  <dc:subject/>
  <dc:title/>
</cp:coreProperties>
</file>