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Беличанского сельсовета Бел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решением Собрания депутатов Беличанского сельсовета Беловского района Курской области от 01.03.2022 г. №VI-66/3 «Об условиях приватизации муниципального имущества», в соответствии с положениями информационного сообщения о продаже недвижимого имущества, размещённого на официальном сайте www.torgi.gov.ru от __.__.2022г. № ________ и на сайте электронной площадки </w:t>
      </w:r>
      <w:hyperlink r:id="rId2">
        <w:r>
          <w:rPr>
            <w:rStyle w:val="InternetLink"/>
            <w:color w:val="000000"/>
          </w:rPr>
          <w:t>https://www.rts-tender.ru/property-sales</w:t>
        </w:r>
      </w:hyperlink>
      <w:r>
        <w:rPr/>
        <w:t xml:space="preserve"> (далее по тексту – «</w:t>
      </w:r>
      <w:r>
        <w:rPr>
          <w:b/>
        </w:rPr>
        <w:t>Электронная площадка</w:t>
      </w:r>
      <w:r>
        <w:rPr/>
        <w:t xml:space="preserve">»), на основании Протокола от «__» ____________ 2022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Беличанского сельсовета Бел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Беличанский сельсовет</cp:lastModifiedBy>
  <dcterms:modified xsi:type="dcterms:W3CDTF">2022-03-18T17:31:00Z</dcterms:modified>
  <cp:revision>382</cp:revision>
  <dc:subject/>
  <dc:title/>
</cp:coreProperties>
</file>