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м принять участие  в виктор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90 лет гражданской обороне Росс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октября 2022 года исполняется 90 лет гражданской обороне России. Главным управлением МЧС России по Курской области подготовлены онлайн-викторины, состоящие из заданий разного уровня – базового (для рядовых граждан) и усложненного (для специалистов в области гражданской обороны и сотрудников Главного управления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обходимо ответить на 20 вопросов. Они касаются истории гражданской обороны, этапов её развития и становления, правил поведения при различных чрезвычайных ситуациях. Участие может принять любой желающий. Викторина стартует 19 сентября в 10.00 и завершится 4 октября в 10.00. Всем участникам будут доступны онлайн-сертифика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можно, перейдя по ссылке или отсканировав </w:t>
      </w: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</w:rPr>
        <w:t>-к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onlinetestpad.com/uqftwwml6lvxq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азовый урове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 граждан Курской обла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3690" cy="1583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onlinetestpad.com/szrecv7ya5fb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усложненный урове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специалистов в области гражданской обороны и сотрудников Главного 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3690" cy="15836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testpad.com/uqftwwml6lvxq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onlinetestpad.com/szrecv7ya5fbu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56:00Z</dcterms:created>
  <dc:creator>User</dc:creator>
  <dc:description/>
  <cp:keywords/>
  <dc:language>en-US</dc:language>
  <cp:lastModifiedBy>Беличанский Сельсовет</cp:lastModifiedBy>
  <cp:lastPrinted>2022-09-14T14:32:00Z</cp:lastPrinted>
  <dcterms:modified xsi:type="dcterms:W3CDTF">2022-09-29T10:56:00Z</dcterms:modified>
  <cp:revision>2</cp:revision>
  <dc:subject/>
  <dc:title/>
</cp:coreProperties>
</file>