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</w:rPr>
        <w:t>Сведения о доходах об имуществе и обязательствах имущественного характера муниципальных служащих Администрации Беличанского сельсовета Беловского района Курской области и членов их семей за период 01.01.2013 г. по 31.12.2013 г.</w:t>
      </w:r>
    </w:p>
    <w:p>
      <w:pPr>
        <w:pStyle w:val="Style15"/>
        <w:rPr/>
      </w:pPr>
      <w:r>
        <w:rPr/>
        <w:t> </w:t>
      </w:r>
    </w:p>
    <w:tbl>
      <w:tblPr>
        <w:tblW w:w="5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999"/>
        <w:gridCol w:w="2133"/>
        <w:gridCol w:w="1147"/>
        <w:gridCol w:w="1708"/>
        <w:gridCol w:w="985"/>
        <w:gridCol w:w="1453"/>
        <w:gridCol w:w="1222"/>
        <w:gridCol w:w="1341"/>
        <w:gridCol w:w="966"/>
        <w:gridCol w:w="955"/>
        <w:gridCol w:w="900"/>
      </w:tblGrid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2"/>
                <w:szCs w:val="22"/>
              </w:rPr>
              <w:t>Фамилия,     имя, отчество     лица, замещающего муниципальную       должность  в администрации Беличанского сельсовета Бе</w:t>
              <w:softHyphen/>
              <w:t>ловского района, представившего сведения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2"/>
                <w:szCs w:val="22"/>
              </w:rPr>
              <w:t>Наименование должности лица, замещающего муниципальную        должность в администрации Беличанского сельсовета Беловского района Курской области, представившего сведения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-рирован-ный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Style15"/>
              <w:rPr/>
            </w:pPr>
            <w:r>
              <w:rPr>
                <w:b/>
                <w:sz w:val="22"/>
                <w:szCs w:val="22"/>
              </w:rPr>
              <w:t>доход   за 2013  г.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   объектов   недвижимого   имущества   и транс</w:t>
              <w:softHyphen/>
              <w:t>портных средств, принадлежащих на праве собственности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>Перечень  объектов недвижимого имущества,  находящихся  в пользовании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</w:t>
              <w:softHyphen/>
              <w:t>движимого иму</w:t>
              <w:softHyphen/>
              <w:t>щества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   объек</w:t>
              <w:softHyphen/>
              <w:t>тов недвижи</w:t>
              <w:softHyphen/>
              <w:t>мости</w:t>
            </w:r>
          </w:p>
        </w:tc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арасенко Татьяна Николаевна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главы  администрации Беличанского сельсовета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4609,4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 </w:t>
            </w:r>
            <w:r>
              <w:rPr/>
              <w:t>Жилой до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9,5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ИССАН Алмера </w:t>
            </w:r>
            <w:r>
              <w:rPr>
                <w:lang w:val="en-US"/>
              </w:rPr>
              <w:t>Classic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616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вартира (1/3 доля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1,9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6461,8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 (1/26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7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 21213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9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(1/28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040000 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9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трова Галина Васильевн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чальник отдела бухгалтерского учета и отчетности-главный бухгалтер 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26402,58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</w:t>
              <w:br/>
              <w:t>(1/52 доля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106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,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03863,79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7,2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АДА 111730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(1/167 доля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15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4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льникова Анна Давыдовн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88401,3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17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2278,87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7,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АЗ- 21061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усадебный участо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9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0154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 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5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трова Ольга Евгеньевн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алист-экспер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9531,0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,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чникова Марина Александровн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-го разряд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8735,9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 (1/1362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798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4499,96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льксваген транспортер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8:00Z</dcterms:created>
  <dc:creator>DSV2</dc:creator>
  <dc:description/>
  <cp:keywords/>
  <dc:language>en-US</dc:language>
  <cp:lastModifiedBy>Computer</cp:lastModifiedBy>
  <dcterms:modified xsi:type="dcterms:W3CDTF">2014-04-30T11:31:00Z</dcterms:modified>
  <cp:revision>15</cp:revision>
  <dc:subject/>
  <dc:title/>
</cp:coreProperties>
</file>