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ИЧАНСКОГО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В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.07.2014 г.  №-19 РС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внесении изменений в решение Собрания депутатов Беличанского сельсовета от 11.03. 2014 г. №6-РС «О внесении изменений в решение Собрания депутатов Беличанского сельсовета от 1.04.2010 г. № 28/77-РС «Об установлении ставок налога на строения, помещения и сооружения» (в редакции от 20.05.2010 г. № 30/84-РС, от 7.05.2013 г. № 20-РС)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органа местного самоуправления о налогах в соответствие с законодательством Собрание депутатов Беличанского сельсовета решил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брания депутатов Беличанского сельсовета Беловского района Курской области от 11.03.2014 г. № 6-РС «О внесении изменений в решение Собрания депутатов Беличанского сельсовета от 1.04. 2010 г. №28/77-РС «Об установлении ставок налога на строения, помещения и сооружения» (в редакции от 20.05.2010 г. № 30/84-РС, от 7.05.2013 г. № 20-РС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ункте 1 абзац второй изложить в ново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 пункте 1 слова «суммарной инвентаризационной стоимости» заменить словами «суммарной инвентаризационной  стоимости, умноженной на коэффициент – дефлятор»;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новым абзацем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таблице слова «Стоимость имущества» заменить словами «Суммарная инвентаризационная стоимость объектов налогообложения, умноженная на коэффициент-дефлятор».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публикования и распространяется на правоотношения, возникшие с 1 января 2014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Беличанского сельсовет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Беловского района Курской области                                                        А.А. Костин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имущ налог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19:00Z</dcterms:created>
  <dc:creator>UserKfin</dc:creator>
  <dc:description/>
  <cp:keywords/>
  <dc:language>en-US</dc:language>
  <cp:lastModifiedBy>Computer</cp:lastModifiedBy>
  <cp:lastPrinted>2014-07-24T14:03:00Z</cp:lastPrinted>
  <dcterms:modified xsi:type="dcterms:W3CDTF">2014-07-24T11:04:00Z</dcterms:modified>
  <cp:revision>12</cp:revision>
  <dc:subject/>
  <dc:title>ПРОЕКТ</dc:title>
</cp:coreProperties>
</file>