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9.01.2014 г.         </w:t>
        <w:tab/>
        <w:t xml:space="preserve">                                                                           № 2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етчиной Людмилы Василье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532  и земельному участку из земель населенных пунктов для ведения личного подсобного хозяйства, площадью 4000 кв. м. с кадастровым номером 46:01:020201:285</w:t>
      </w:r>
      <w:r>
        <w:rPr>
          <w:sz w:val="28"/>
          <w:szCs w:val="28"/>
        </w:rPr>
        <w:t xml:space="preserve"> почтовый адрес: Курская область, Беловский район с. Белица ул. Коряговка  д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                                                        А.А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9.01.2014 г.         </w:t>
        <w:tab/>
        <w:t xml:space="preserve">                                                                           № 3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Некрасова Михаила Андреевича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485  и земельному участку из земель населенных пунктов для ведения личного подсобного хозяйства, площадью 3100 кв. м. с кадастровым номером 46:01:020203:45</w:t>
      </w:r>
      <w:r>
        <w:rPr>
          <w:sz w:val="28"/>
          <w:szCs w:val="28"/>
        </w:rPr>
        <w:t xml:space="preserve"> почтовый адрес: Курская область, Беловский район с. Белица ул. Набережная  д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                                                        А.А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 xml:space="preserve">« 09 </w:t>
      </w:r>
      <w:r>
        <w:rPr/>
        <w:t>»  января   2014 года                                                                    № 4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141, принадлежащему Атамуратовой Людмиле Дмитрие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с. Белица ул. Советская  д. 12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01.2014 г.         </w:t>
        <w:tab/>
        <w:t xml:space="preserve">                                                                           № 5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оловина Федора Ефимовича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404  и земельному участку из земель населенных пунктов для ведения личного подсобного хозяйства, площадью 3900 кв. м. с кадастровым номером 46:01:020203:128</w:t>
      </w:r>
      <w:r>
        <w:rPr>
          <w:sz w:val="28"/>
          <w:szCs w:val="28"/>
        </w:rPr>
        <w:t xml:space="preserve"> почтовый адрес: Курская область, Беловский район с. Белица ул. Набережная  д.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                                                        А.А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01.2014г.         </w:t>
        <w:tab/>
        <w:t xml:space="preserve">                                                                           №  6 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квартире, расположенной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Корягина Сергея Николаевича о присвоении почтового </w:t>
      </w:r>
      <w:r>
        <w:rPr>
          <w:bCs/>
          <w:sz w:val="28"/>
          <w:szCs w:val="28"/>
        </w:rPr>
        <w:t>адреса квартире, расположенной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квартире, принадлежащей Корягину Сергею Николаевичу, почтовый адрес: Курская область, Беловский район с. Белица ул. Молодежная,  д. 12 кв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01.2014г.         </w:t>
        <w:tab/>
        <w:t xml:space="preserve">                                                                           №  7 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квартире, расположенной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Пилипенко Натальи Николаевны о присвоении почтового </w:t>
      </w:r>
      <w:r>
        <w:rPr>
          <w:bCs/>
          <w:sz w:val="28"/>
          <w:szCs w:val="28"/>
        </w:rPr>
        <w:t>адреса квартире, расположенной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квартире, принадлежащей Пилипенко Наталье Николаевне, почтовый адрес: Курская область, Беловский район с. Белица ул. Молодежная,  д. 18 кв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01.2014г.         </w:t>
        <w:tab/>
        <w:t xml:space="preserve">                                                                           № 8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Сиводиной Елены Николае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 436 и земельному участку из земель населенных пунктов для ведения личного подсобного хозяйства, площадью 3200 кв. м. с кадастровым номером 46:01:020203:239</w:t>
      </w:r>
      <w:r>
        <w:rPr>
          <w:sz w:val="28"/>
          <w:szCs w:val="28"/>
        </w:rPr>
        <w:t xml:space="preserve"> почтовый адрес: Курская область, Беловский район с. Белица ул. Набережная д.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16</w:t>
      </w:r>
      <w:r>
        <w:rPr/>
        <w:t>»  января    2014  года                                                                    № 9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квартире с кадастровым номером 46:01:020204: 638 в многоквартирном жилом доме, принадлежащей Ватулиной Зинаиде Семеновне и Ватулиной Юлии Александровне, присвоить адрес: Курская область Беловский район с. Белица ул. Советская д.22  кв.3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17</w:t>
      </w:r>
      <w:r>
        <w:rPr/>
        <w:t>»  января    2014 года                                                                    № 1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126, принадлежащий Жигальцеву Ивану Григорьевичу, присвоить адрес:  Курская область Беловский район  с. Белица ул. Мира д. 31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1.2014 г.         </w:t>
        <w:tab/>
        <w:t xml:space="preserve">                                                                           № 13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Атамуратовой Людмиле Дмитрие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141 и земельному участку из земель населенных пунктов для ведения личного подсобного хозяйства, площадью 1800 кв. м. с кадастровым номером 46:01:020201:274</w:t>
      </w:r>
      <w:r>
        <w:rPr>
          <w:sz w:val="28"/>
          <w:szCs w:val="28"/>
        </w:rPr>
        <w:t xml:space="preserve"> почтовый адрес: Курская область, Беловский район с. Белица ул. Советская д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7</w:t>
      </w:r>
      <w:r>
        <w:rPr/>
        <w:t>»  января    2014 года                                                                    № 1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96, принадлежащий Алымовой Раисе Викторовне, присвоить адрес:  Курская область Беловский район  с. Белица ул. Молодежная д. 16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03</w:t>
      </w:r>
      <w:r>
        <w:rPr/>
        <w:t>»  февраля    2014 года                                                                    № 22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42, принадлежащий Петровой Раисе Егоровне, присвоить адрес:  Курская область Беловский район  с. Белица ул. Набережная  д. 113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.02.2014 г.         </w:t>
        <w:tab/>
        <w:t xml:space="preserve">                                                                           № 23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Конопля Нины Павло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и земельному участку из земель населенных пунктов для ведения личного подсобного хозяйства, площадью 2980+/-38.21 кв. м. с кадастровым номером 46:01:020201:147</w:t>
      </w:r>
      <w:r>
        <w:rPr>
          <w:sz w:val="28"/>
          <w:szCs w:val="28"/>
        </w:rPr>
        <w:t xml:space="preserve"> почтовый адрес: Курская область, Беловский район с. Белица ул. Мира  д.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.02.2014 г.         </w:t>
        <w:tab/>
        <w:t xml:space="preserve">                                                                           № 23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Конопля Нины Павловны о присвоении почтового </w:t>
      </w:r>
      <w:r>
        <w:rPr>
          <w:bCs/>
          <w:sz w:val="28"/>
          <w:szCs w:val="28"/>
        </w:rPr>
        <w:t>адреса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</w:t>
      </w:r>
      <w:r>
        <w:rPr>
          <w:bCs/>
          <w:sz w:val="28"/>
          <w:szCs w:val="28"/>
        </w:rPr>
        <w:t>земельному участку из земель населенных пунктов для ведения личного подсобного хозяйства, площадью 2666.39+/-36.10 кв. м. с кадастровым номером 46:01:020201:329</w:t>
      </w:r>
      <w:r>
        <w:rPr>
          <w:sz w:val="28"/>
          <w:szCs w:val="28"/>
        </w:rPr>
        <w:t xml:space="preserve"> почтовый адрес: Курская область, Беловский район с. Белица ул. Мира  д.46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6.02.2014 г.         </w:t>
        <w:tab/>
        <w:t xml:space="preserve">                                                                           № 26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главы администрации Беличанского сельсовета Беловского района Курской области  № 288 –п - от 22.11.2013  года «Об установке указателей с названием улиц и нумерация домов на территории   Беличанского сельсовета».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Соловьева Романа Николаевича о присвоении почтового </w:t>
      </w:r>
      <w:r>
        <w:rPr>
          <w:bCs/>
          <w:sz w:val="28"/>
          <w:szCs w:val="28"/>
        </w:rPr>
        <w:t>адреса земельным участкам, которые образовались в результате разделения при межевании земельного участка площадью 1756 кв. м. с кадастровым номером 46:01:020203:200, расположенным с. Белица ул. Набережная  Беловского района Курской области</w:t>
      </w:r>
      <w:r>
        <w:rPr>
          <w:sz w:val="28"/>
          <w:szCs w:val="28"/>
        </w:rPr>
        <w:t xml:space="preserve">, разрешенное  использование – для использования здания под объект торговли и бытового обслуживания,  принадлежащего ему на праве собственно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своить земельному участку площадью 360+/-7 кв. м., для размещения объектов розничной торговли</w:t>
      </w:r>
      <w:r>
        <w:rPr>
          <w:bCs/>
          <w:sz w:val="28"/>
          <w:szCs w:val="28"/>
        </w:rPr>
        <w:t xml:space="preserve"> с кадастровым номером 46:01:020203:396, почтовый адрес: Курская область, Беловский район, с. Белица, ул. Набережная д.46 кв.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Присвоить земельному участку площадью 1396+/-13 кв. м., для размещения дома индивидуальной жилой застройки с кадастровым номером 46:01:020203:395, почтовый адрес: Курская область, Беловский район, с. Белица, ул. Набережная д. 46 кв.2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02.2014 г.         </w:t>
        <w:tab/>
        <w:t xml:space="preserve">                                                                           № 30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Алымовой Раисы Викторо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396 и земельному участку из земель населенных пунктов для ведения личного подсобного хозяйства, площадью 4100 кв. м. с кадастровым номером 46:01:020203:31</w:t>
      </w:r>
      <w:r>
        <w:rPr>
          <w:sz w:val="28"/>
          <w:szCs w:val="28"/>
        </w:rPr>
        <w:t xml:space="preserve"> почтовый адрес: Курская область, Беловский район с. Белица ул. Молодежная д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02.2014 г.         </w:t>
        <w:tab/>
        <w:t xml:space="preserve">                                                                           № 31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Козельского Николая Михайловича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341 и земельному участку из земель населенных пунктов для ведения личного подсобного хозяйства, площадью 4200 кв. м. с кадастровым номером 46:01:020201:315</w:t>
      </w:r>
      <w:r>
        <w:rPr>
          <w:sz w:val="28"/>
          <w:szCs w:val="28"/>
        </w:rPr>
        <w:t xml:space="preserve"> почтовый адрес: Курская область, Беловский район с. Белица ул. Коряговка  д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02.2014 г.         </w:t>
        <w:tab/>
        <w:t xml:space="preserve">                                                                           № 32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Ваниной Лидии Владимиро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и земельному участку из земель населенных пунктов для ведения личного подсобного хозяйства, площадью 2353 кв. м. с кадастровым номером 46:01:020202:16</w:t>
      </w:r>
      <w:r>
        <w:rPr>
          <w:sz w:val="28"/>
          <w:szCs w:val="28"/>
        </w:rPr>
        <w:t xml:space="preserve"> почтовый адрес: Курская область, Беловский район с. Белица ул. Молодежная  д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2.2014 г.         </w:t>
        <w:tab/>
        <w:t xml:space="preserve">                                                                           № 34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Черкова Александра Николаевича и Черковой Натальи Владимировны о присвоении почтового </w:t>
      </w:r>
      <w:r>
        <w:rPr>
          <w:bCs/>
          <w:sz w:val="28"/>
          <w:szCs w:val="28"/>
        </w:rPr>
        <w:t>адреса 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</w:t>
      </w:r>
      <w:r>
        <w:rPr>
          <w:bCs/>
          <w:sz w:val="28"/>
          <w:szCs w:val="28"/>
        </w:rPr>
        <w:t>земельному участку из земель населенных пунктов для ведения личного подсобного хозяйства, площадью 2465 кв. м. с кадастровым номером 46:01:020202:11</w:t>
      </w:r>
      <w:r>
        <w:rPr>
          <w:sz w:val="28"/>
          <w:szCs w:val="28"/>
        </w:rPr>
        <w:t xml:space="preserve"> почтовый адрес: Курская область, Беловский район с. Белица ул. Молодежная  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4</w:t>
      </w:r>
      <w:r>
        <w:rPr/>
        <w:t>»  февраля    2014 года                                                                    № 36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31, принадлежащему Антиповой Татьяне Григорье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Кулига  д. 27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2.2014 г.         </w:t>
        <w:tab/>
        <w:t xml:space="preserve">                                                                           № 37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Малошникова Анатолия Петровича о присвоении почтового </w:t>
      </w:r>
      <w:r>
        <w:rPr>
          <w:bCs/>
          <w:sz w:val="28"/>
          <w:szCs w:val="28"/>
        </w:rPr>
        <w:t>адреса жилому дому 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расположенному на земельном участке,  площадью 3102+/-38,97 кв. м. с кадастровым номером 46:01:020201:2</w:t>
      </w:r>
      <w:r>
        <w:rPr>
          <w:sz w:val="28"/>
          <w:szCs w:val="28"/>
        </w:rPr>
        <w:t xml:space="preserve"> почтовый адрес: Курская область, Беловский район с. Белица ул. Мира 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                                                        А.А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5</w:t>
      </w:r>
      <w:r>
        <w:rPr/>
        <w:t>»  февраля    2014 года                                                                    № 39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253, принадлежащему Пилипенко Галине Василье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Курская  д. 34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17</w:t>
      </w:r>
      <w:r>
        <w:rPr/>
        <w:t>»  марта    2014 года                                                                    № 43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237, принадлежащему Ваниной Лидии Владимиро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Молоджная  д. 17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3.2014 г.         </w:t>
        <w:tab/>
        <w:t xml:space="preserve">                                                                           № 4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 земельному участку,  расположенному в  д. Суходол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Черкашина Николая Ивановича о присвоении почтового </w:t>
      </w:r>
      <w:r>
        <w:rPr>
          <w:bCs/>
          <w:sz w:val="28"/>
          <w:szCs w:val="28"/>
        </w:rPr>
        <w:t>адреса земельному участку, расположенному в д. Суходол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</w:t>
      </w:r>
      <w:r>
        <w:rPr>
          <w:bCs/>
          <w:sz w:val="28"/>
          <w:szCs w:val="28"/>
        </w:rPr>
        <w:t xml:space="preserve"> земельному участку из земель населенных пунктов для ведения личного подсобного хозяйства, площадью 1900 кв. м. с кадастровым номером 46:01:020301:98</w:t>
      </w:r>
      <w:r>
        <w:rPr>
          <w:sz w:val="28"/>
          <w:szCs w:val="28"/>
        </w:rPr>
        <w:t xml:space="preserve"> почтовый адрес: Курская область, Беловский район д. Суходол, 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3.2014 г.         </w:t>
        <w:tab/>
        <w:t xml:space="preserve">                                                                           № 46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Ельникова Алексея Михайловича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308 и земельному участку из земель населенных пунктов для ведения личного подсобного хозяйства, площадью 3000 кв. м. с кадастровым номером 46:01:020201:22</w:t>
      </w:r>
      <w:r>
        <w:rPr>
          <w:sz w:val="28"/>
          <w:szCs w:val="28"/>
        </w:rPr>
        <w:t xml:space="preserve"> почтовый адрес: Курская область, Беловский район с. Белица ул. Мира д.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03.2014 г.         </w:t>
        <w:tab/>
        <w:t xml:space="preserve">                                                                           № 47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Антиповой Татьяны Григорье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331 и земельному участку из земель населенных пунктов для ведения личного подсобного хозяйства, площадью 1200 кв. м. с кадастровым номером 46:01:020204:25</w:t>
      </w:r>
      <w:r>
        <w:rPr>
          <w:sz w:val="28"/>
          <w:szCs w:val="28"/>
        </w:rPr>
        <w:t xml:space="preserve"> почтовый адрес: Курская область, Беловский район с. Белица ул. Кулига  д.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03.2014 г.         </w:t>
        <w:tab/>
        <w:t xml:space="preserve">                                                                           № 48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Корягиной Валентины Владимировны о присвоении почтового </w:t>
      </w:r>
      <w:r>
        <w:rPr>
          <w:bCs/>
          <w:sz w:val="28"/>
          <w:szCs w:val="28"/>
        </w:rPr>
        <w:t>адреса 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</w:t>
      </w:r>
      <w:r>
        <w:rPr>
          <w:bCs/>
          <w:sz w:val="28"/>
          <w:szCs w:val="28"/>
        </w:rPr>
        <w:t xml:space="preserve"> земельному участку из земель населенных пунктов для ведения личного подсобного хозяйства, площадью 4500 кв. м. с кадастровым номером 46:01:020201:302</w:t>
      </w:r>
      <w:r>
        <w:rPr>
          <w:sz w:val="28"/>
          <w:szCs w:val="28"/>
        </w:rPr>
        <w:t xml:space="preserve"> почтовый адрес: Курская область, Беловский район с. Белица ул. Коряговка 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7</w:t>
      </w:r>
      <w:r>
        <w:rPr/>
        <w:t>»  марта   2014 года                                                                    № 50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206, принадлежащему Черкашину Николаю Ивановичу,</w:t>
      </w:r>
      <w:r>
        <w:rPr>
          <w:b/>
        </w:rPr>
        <w:t xml:space="preserve"> </w:t>
      </w:r>
      <w:r>
        <w:rPr/>
        <w:t>присвоить адрес:  Курская область Беловский район       д .Суходол д.66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31</w:t>
      </w:r>
      <w:r>
        <w:rPr/>
        <w:t>»  марта   2014 года                                                                    № 53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1:543, принадлежащему Мозолевой Евдокии Давыдовне,</w:t>
      </w:r>
      <w:r>
        <w:rPr>
          <w:b/>
        </w:rPr>
        <w:t xml:space="preserve"> </w:t>
      </w:r>
      <w:r>
        <w:rPr/>
        <w:t>присвоить адрес:  Курская область Беловский район с. Белица ул. Мира д.97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</w:t>
      </w:r>
      <w:r>
        <w:rPr/>
        <w:t>»  апреля   2014 года                                                                    № 55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260, принадлежащему Останкову Анатолию Петровичу,</w:t>
      </w:r>
      <w:r>
        <w:rPr>
          <w:b/>
        </w:rPr>
        <w:t xml:space="preserve"> </w:t>
      </w:r>
      <w:r>
        <w:rPr/>
        <w:t>присвоить адрес:  Курская область Беловский район с. Белица ул. Мира д.112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.04.2014 г.         </w:t>
        <w:tab/>
        <w:t xml:space="preserve">                                                                           № 56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Останкова Николая Васильевича о присвоении почтового </w:t>
      </w:r>
      <w:r>
        <w:rPr>
          <w:bCs/>
          <w:sz w:val="28"/>
          <w:szCs w:val="28"/>
        </w:rPr>
        <w:t>адреса 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</w:t>
      </w:r>
      <w:r>
        <w:rPr>
          <w:bCs/>
          <w:sz w:val="28"/>
          <w:szCs w:val="28"/>
        </w:rPr>
        <w:t xml:space="preserve"> земельному участку из земель населенных пунктов для ведения личного подсобного хозяйства, площадью 1400 кв. м. с кадастровым номером 46:01:020101:9</w:t>
      </w:r>
      <w:r>
        <w:rPr>
          <w:sz w:val="28"/>
          <w:szCs w:val="28"/>
        </w:rPr>
        <w:t xml:space="preserve"> почтовый адрес: Курская область, Беловский район п. ст. Сосновый Бор 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 xml:space="preserve">« 8 </w:t>
      </w:r>
      <w:r>
        <w:rPr/>
        <w:t>»  апреля   2014 года                                                                    № 58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276, принадлежащему Жигальцеву Алексею Александровичу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Мира  д. 153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04.2014 г.         </w:t>
        <w:tab/>
        <w:t xml:space="preserve">                                                                           № 64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Мозолевой Евдокии Давыдовны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 xml:space="preserve">дому с кадастровым номером 46:01:020201:543 и земельному участку из земель населенных пунктов для ведения личного подсобного хозяйства, площадью 2600 кв. м. с кадастровым номером 46:01:020201:60 </w:t>
      </w:r>
      <w:r>
        <w:rPr>
          <w:sz w:val="28"/>
          <w:szCs w:val="28"/>
        </w:rPr>
        <w:t xml:space="preserve"> почтовый адрес: Курская область, Беловский район с. Белица ул. Мира  д.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04.2014 г.         </w:t>
        <w:tab/>
        <w:t xml:space="preserve">                                                                           № 65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Жигальцева Алексея Александровича о присвоении почтового </w:t>
      </w:r>
      <w:r>
        <w:rPr>
          <w:bCs/>
          <w:sz w:val="28"/>
          <w:szCs w:val="28"/>
        </w:rPr>
        <w:t>адреса жилому дому и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жилому  </w:t>
      </w:r>
      <w:r>
        <w:rPr>
          <w:bCs/>
          <w:sz w:val="28"/>
          <w:szCs w:val="28"/>
        </w:rPr>
        <w:t xml:space="preserve">дому с кадастровым номером 46:01:020204:276 и земельному участку из земель населенных пунктов для ведения личного подсобного хозяйства, площадью 3700 кв. м. с кадастровым номером 46:01:020201:35 </w:t>
      </w:r>
      <w:r>
        <w:rPr>
          <w:sz w:val="28"/>
          <w:szCs w:val="28"/>
        </w:rPr>
        <w:t xml:space="preserve"> почтовый адрес: Курская область, Беловский район с. Белица ул. Мира  д.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7.04. 2014 г.         </w:t>
        <w:tab/>
        <w:t xml:space="preserve">                                                                           № 68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Корягина Виктора Афанасьевича о присвоении почтового  адреса  жилому дому и земельному участку, 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 жилому дому с  кадастровым номером 46:01:020201:495 и земельному участку из земель населенных пунктов для ведения личного подсобного хозяйства,  площадью 3900 кв. м  с кадастровым номером  46:01:020201:316, почтовый адрес: Курская область, Беловский район, с. Белица ул. Коряговка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8</w:t>
      </w:r>
      <w:r>
        <w:rPr/>
        <w:t>»  апреля   2014 года                                                                    № 69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98, принадлежащему Бушминой Елене Михайло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Набережная  д. 77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9.04.2014 г.         </w:t>
        <w:tab/>
        <w:t xml:space="preserve">                                                                           № 70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Попова Ивана Николаевича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2000 кв. м  с кадастровым номером  46:01:020201:386, почтовый адрес: Курская область, Беловский район, с. Белица, ул. Железнодорожная  д. 4 кв.1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9</w:t>
      </w:r>
      <w:r>
        <w:rPr/>
        <w:t>»  апреля   2014 года                                                                    № 71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451, принадлежащему Ельниковой Ульяне Ефимо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Мира  д. 121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30</w:t>
      </w:r>
      <w:r>
        <w:rPr/>
        <w:t>»  апреля   2014 года                                                                    № 73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443, принадлежащему Белову Александру Ивановичу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Мира  д. 30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5.2014 г.         </w:t>
        <w:tab/>
        <w:t xml:space="preserve">                                                                           №77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жилому дому и земельному участку, 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Ельниковой Татьяны Семеновны о присвоении почтового адреса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2:46 и земельному участку из земель населенных пунктов для ведения личного подсобного хозяйства,  площадью 4200 кв. м  с кадастровым номером  46:01:020202:20 адрес: Курская область, Беловский район, с. Белица ул. Молодежная 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08</w:t>
      </w:r>
      <w:r>
        <w:rPr/>
        <w:t>»  мая   2014 года                                                                    № 79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414, принадлежащему Корягиной Марии Федоро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Набережная  д. 34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05. 2014 г.         </w:t>
        <w:tab/>
        <w:t xml:space="preserve">                                                                           № 80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Ванина Владимира Николаевича о присвоении почтового  адреса  жилому дому , 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>1. Присвоить жилому дому  и земельному участку из земель населенных пунктов для ведения личного подсобного хозяйства,  площадью 1800 кв. м  с кадастровым номером  46:01:020202:18 адрес: Курская область, Беловский район, с. Белица ул. Молодежная 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.05.2014 г.         </w:t>
        <w:tab/>
        <w:t xml:space="preserve">                                                                           № 81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Соколовой Надежды Даниловны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1900 кв. м  с кадастровым номером  46:01:020201:165:, почтовый адрес: Курская область, Беловский район, с. Белица, ул. Мира,  д. 8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7</w:t>
      </w:r>
      <w:r>
        <w:rPr/>
        <w:t>»  мая   2014 года                                                                    № 83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229, принадлежащему Паньшину Михаилу Васильевичу 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д. Суходол  д. 1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7.05.2014 г.         </w:t>
        <w:tab/>
        <w:t xml:space="preserve">                                                                           № 84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Бушмина Александра Ивановича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4600 кв. м  с кадастровым номером  46:01:020203:44, почтовый адрес: Курская область, Беловский район, с. Белица, ул. Набережная  д. 2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06.2014 г.         </w:t>
        <w:tab/>
        <w:t xml:space="preserve">                                                                           № 87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 земельному участку,  расположенному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Фастовой Александры Викторовны о присвоении почтового </w:t>
      </w:r>
      <w:r>
        <w:rPr>
          <w:bCs/>
          <w:sz w:val="28"/>
          <w:szCs w:val="28"/>
        </w:rPr>
        <w:t>адреса  земельному участку, расположенному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 xml:space="preserve">1. Присвоить </w:t>
      </w:r>
      <w:r>
        <w:rPr>
          <w:bCs/>
          <w:sz w:val="28"/>
          <w:szCs w:val="28"/>
        </w:rPr>
        <w:t>земельному участку из земель населенных пунктов для ведения личного подсобного хозяйства, площадью 1300 кв. м. с кадастровым номером 46:01:020203:9</w:t>
      </w:r>
      <w:r>
        <w:rPr>
          <w:sz w:val="28"/>
          <w:szCs w:val="28"/>
        </w:rPr>
        <w:t xml:space="preserve"> почтовый адрес: Курская область, Беловский район с. Белица ул. Кочетовка 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5.06.2014 г.         </w:t>
        <w:tab/>
        <w:t xml:space="preserve">                                                                           № 92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Соколовой Надежды Даниловны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1900 кв. м  с кадастровым номером  46:01:020201:165:, почтовый адрес: Курская область, Беловский район, с. Белица, ул. Мира,  д. 8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7.06.2014 г.         </w:t>
        <w:tab/>
        <w:t xml:space="preserve">                                                                           № 93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Щурова Михаила Андреевича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3693 кв. м  с кадастровым номером  46:01:020204:33, почтовый адрес: Курская область, Беловский район, с. Белица, ул. Кулига,  д. 36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01</w:t>
      </w:r>
      <w:r>
        <w:rPr/>
        <w:t>»  июля   2014 года                                                                    № 94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52, принадлежащему Шаталову Николаю Владимировичу,</w:t>
      </w:r>
      <w:r>
        <w:rPr>
          <w:b/>
        </w:rPr>
        <w:t xml:space="preserve"> </w:t>
      </w:r>
      <w:r>
        <w:rPr/>
        <w:t>присвоить адрес:  Курская область Беловский район  с. Белица ул. Набережная  д. 124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7.2014г.         </w:t>
        <w:tab/>
        <w:t xml:space="preserve">                                                                           №  95 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квартире, расположенной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Попова Ивана Николаевича о присвоении почтового </w:t>
      </w:r>
      <w:r>
        <w:rPr>
          <w:bCs/>
          <w:sz w:val="28"/>
          <w:szCs w:val="28"/>
        </w:rPr>
        <w:t>адреса квартире, расположенной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квартир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чтовый адрес: Курская область, Беловский айон с. Белица ул. Железнодорожная,  д. 4, кв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07.2014 г.         </w:t>
        <w:tab/>
        <w:t xml:space="preserve">                                                                           №  97 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почтового адреса квартире, расположенной в 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Шепелева Виктора Сергеевича о присвоении почтового </w:t>
      </w:r>
      <w:r>
        <w:rPr>
          <w:bCs/>
          <w:sz w:val="28"/>
          <w:szCs w:val="28"/>
        </w:rPr>
        <w:t>адреса квартире, расположенной в с. Белица  Беловского района Курской области</w:t>
      </w:r>
      <w:r>
        <w:rPr>
          <w:sz w:val="28"/>
          <w:szCs w:val="28"/>
        </w:rPr>
        <w:t xml:space="preserve">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1100 кв. м  с кадастровым номером  46:01:020301:16, почтовый адрес: Курская область, Беловский район, д. Суходол  д. 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17</w:t>
      </w:r>
      <w:r>
        <w:rPr/>
        <w:t>»  июля   2014 года                                                                    № 98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1:534, принадлежащему Ельникову Алексею Стефановичу,</w:t>
      </w:r>
      <w:r>
        <w:rPr>
          <w:b/>
        </w:rPr>
        <w:t xml:space="preserve"> </w:t>
      </w:r>
      <w:r>
        <w:rPr/>
        <w:t>присвоить адрес:  Курская область Беловский район  с. Белица ул. Мира  д. 111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17</w:t>
      </w:r>
      <w:r>
        <w:rPr/>
        <w:t>»  июля   2014 года                                                                    № 100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поступившим заявлением от Шепелева Анатолия Ивановича и в целях упорядочения адресного хозяйства муниципального образования «Беличанский сельсовет» Белов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172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Беличанский сельсовет д. Суходол   д.53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7.07.2014 г.         </w:t>
        <w:tab/>
        <w:t xml:space="preserve">                                                                           № 101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Ельникова Алексея Стефановича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2500 кв. м  с кадастровым номером  46:01:020201:351, почтовый адрес: Курская область, Беловский район, с. Белица, ул. Мира,  д. 111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7.07.2014 г.         </w:t>
        <w:tab/>
        <w:t xml:space="preserve">                                                                           № 102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Сорокина Василия Павловича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 площадью 1800 кв. м  с кадастровым номером  46:01:020201:591, для ведения личного подсобного хозяйства  почтовый адрес: Курская область, Беловский район, с. Белица, ул. Мира,  д. 120 «А»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.07.2014 г.         </w:t>
        <w:tab/>
        <w:t xml:space="preserve">                                                                           № 10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Хивук Нины Николаевны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2300 кв. м  с кадастровым номером  46:01:020201:267, почтовый адрес: Курская область, Беловский район, с. Белица, ул. Железнодорожная,  д. 1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2</w:t>
      </w:r>
      <w:r>
        <w:rPr/>
        <w:t>»  июля   2014 года                                                                    № 106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231, принадлежащему Денисову Ивану Федотовичу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Беличанский сельсовет д. Суходол  д. 111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4</w:t>
      </w:r>
      <w:r>
        <w:rPr/>
        <w:t>»  июля   2014 года                                                                    № 107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158, принадлежащему Авдеевой Вере Ивано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Беличанский сельсовет д. Суходол  д. 111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4</w:t>
      </w:r>
      <w:r>
        <w:rPr/>
        <w:t>»  июля   2014 года                                                                    № 108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190, принадлежащему Сухорукову Максиму Ивановичу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Беличанский сельсовет д. Суходол  д. 10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Глава Беличанского сельсовета                                                А.А.Костин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еловского район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8</w:t>
      </w:r>
      <w:r>
        <w:rPr/>
        <w:t>»  июля   2014 года                                                                    № 110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поступившим заявлением от Булгакова Николая Ивановича и в целях упорядочения адресного хозяйства муниципального образования «Беличанский сельсовет» Белов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402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Беличанский сельсовет с. Белица ул. Набережная д.109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31</w:t>
      </w:r>
      <w:r>
        <w:rPr/>
        <w:t>»  июля   2014 года                                                                    № 111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29, принадлежащему Хивук Нине Николае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Беличанский сельсовет с. Белица  ул. Железнодорожная д.1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Глава Беличанского сельсовета                                                А.А.Костин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еловского район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08</w:t>
      </w:r>
      <w:r>
        <w:rPr/>
        <w:t>»  августа   2014 года                                                                    № 114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422, принадлежащему Корягиной Валентине Владимировне 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Беличанский сельсовет с. Белица  ул. Коряговка д.38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Глава Беличанского сельсовета                                                А.А.Костин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еловского район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08. 2014 г.         </w:t>
        <w:tab/>
        <w:t xml:space="preserve">                                                                           № 11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Звягина Андрея Прохоровича о присвоении почтового  адреса  жилому дому , 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своить жилому  </w:t>
      </w:r>
      <w:r>
        <w:rPr>
          <w:bCs/>
          <w:sz w:val="28"/>
          <w:szCs w:val="28"/>
        </w:rPr>
        <w:t>дому с кадастровым номером 46:01:020204:335 и земельному участку из земель населенных пунктов для ведения личного подсобного хозяйства, площадью 3600 кв. м. с кадастровым номером 46:01:020204:34</w:t>
      </w:r>
      <w:r>
        <w:rPr>
          <w:sz w:val="28"/>
          <w:szCs w:val="28"/>
        </w:rPr>
        <w:t xml:space="preserve"> почтовый адрес: Курская область, Беловский район с. Белица ул.Кулига,д.37                                                                                                            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А.А. Кос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08. 2014 г.         </w:t>
        <w:tab/>
        <w:t xml:space="preserve">                                                                           № 119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Полуляховой Елены Васильевны о присвоении почтового  адреса  жилому дому и земельному участку, 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254 и земельному участку из земель населенных пунктов для ведения личного подсобного хозяйства,  площадью 3800 кв. м  с кадастровым номером  46:01:020201:108, почтовый адрес: Курская область, Беловский район, с. Белица ул. Мира   д.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еличанского сельсовета             </w:t>
        <w:tab/>
        <w:tab/>
        <w:t xml:space="preserve">                 </w:t>
        <w:tab/>
        <w:t>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5</w:t>
      </w:r>
      <w:r>
        <w:rPr/>
        <w:t>»  августа   2014 года                                                                    № 120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поступившим заявлением от Звягина Андрея Прохоровича и в целях упорядочения адресного хозяйства муниципального образования «Беличанский сельсовет» Белов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204:335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 с. Белица ул. Кулига   д.37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9.08. 2014 г.         </w:t>
        <w:tab/>
        <w:t xml:space="preserve">                                                                           № 121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д. Суходол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Денисова Ивана Федотовича о присвоении почтового  адреса  жилому дому и земельному участку,  расположенному в д. Суходол  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301:231 и земельному участку из земель населенных пунктов для ведения личного подсобного хозяйства,  площадью 1000 кв. м  с кадастровым номером  46:01:020301:84, почтовый адрес: Курская область, Беловский район, д. Суходол д.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09. 2014 г.         </w:t>
        <w:tab/>
        <w:t xml:space="preserve">                                                                           № 122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Булгакова Николая Ивановича о присвоении почтового  адреса  жилому дому и земельному участку, 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402 и земельному участку из земель населенных пунктов для ведения личного подсобного хозяйства,  площадью 3500 кв. м  с кадастровым номером  46:01:020203:149, почтовый адрес: Курская область, Беловский район, с. Белица ул. Набержная  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7.09. 2014 г.         </w:t>
        <w:tab/>
        <w:t xml:space="preserve">                                                                           № 124 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Сухих Галины Николаевны о присвоении почтового  адреса 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138 и земельному участку из земель населенных пунктов для ведения личного подсобного хозяйства,  площадью 2700+/-18  кв. м  с кадастровым номером  46:01:020201:184, почтовый адрес: Курская область, Беловский район, с. Белица ул. Курская   д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8.09. 2014 г.         </w:t>
        <w:tab/>
        <w:t xml:space="preserve">                                                                           № 12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д. Суходол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Шаталова Дмитрия Петровича о присвоении почтового  адреса  жилому дому и земельному участку,  расположенному в д. Суходол  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301:169 и земельному участку из земель населенных пунктов для ведения личного подсобного хозяйства,  площадью 4600 кв. м  с кадастровым номером  46:01:020301:93, почтовый адрес: Курская область, Беловский район, д. Суходол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.09. 2014 г.         </w:t>
        <w:tab/>
        <w:t xml:space="preserve">                                                                           № 126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Булгакова Ивана Васильевича о присвоении почтового  адреса 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 земельному участку из земель населенных пунктов для ведения личного подсобного хозяйства,  площадью 4200 кв. м  с кадастровым номером  46:01:020201:148, почтовый адрес: Курская область, Беловский район, с. Белица ул. Мира  д.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.09. 2014 г.         </w:t>
        <w:tab/>
        <w:t xml:space="preserve">                                                                           № 128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Ванина Владимира Николаевича о присвоении почтового  адреса  жилому дому , 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менить адрес домовладения с кадастровым номером 46:01:020204:211 с. Белица, ул. Молодежная, дом №19, Беловского района Курской области на с. Белица. Ул. Молодежная дом №21 </w:t>
        <w:tab/>
        <w:t xml:space="preserve">                                                                                  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22</w:t>
      </w:r>
      <w:r>
        <w:rPr/>
        <w:t>»  сентября   2014 года                                                                    № 129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5 –п-</w:t>
      </w:r>
    </w:p>
    <w:p>
      <w:pPr>
        <w:pStyle w:val="Normal"/>
        <w:jc w:val="both"/>
        <w:rPr/>
      </w:pPr>
      <w:r>
        <w:rPr/>
        <w:t>от 19.01.2007 года «Об установке указателей с названием ули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умерация домов на территории   Белича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от 19.01.2007 года  № 5-п- «Об установке указателей с названием улиц и нумерация домов на территории Беличанского сельсовет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домовладению с кадастровым номером 46:01:020301:233, принадлежащему Шкарупа Татьяне Сергеевне,</w:t>
      </w:r>
      <w:r>
        <w:rPr>
          <w:b/>
        </w:rPr>
        <w:t xml:space="preserve"> </w:t>
      </w:r>
      <w:r>
        <w:rPr/>
        <w:t xml:space="preserve">присвоить адрес:  Курская область Беловский район Беличанский сельсовет д. Суходол  д. 51 </w:t>
      </w:r>
    </w:p>
    <w:p>
      <w:pPr>
        <w:pStyle w:val="Normal"/>
        <w:rPr/>
      </w:pPr>
      <w:r>
        <w:rPr/>
        <w:t xml:space="preserve">      </w:t>
      </w:r>
      <w:r>
        <w:rPr/>
        <w:t>2.  Заместителю главы администрации Тарасенко Т.Н. внести изменения и дополнения  в похозяйственную книгу администрации Беличан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>3.  Постановление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Глава Беличанского сельсовета                                                А.А.Костин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еловского район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9.09.2014 г.         </w:t>
        <w:tab/>
        <w:t xml:space="preserve">                                                                           № 133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с.Белица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Яковенко Татьяны Александровны  о присвоении почтового адреса земельному участку,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2900 кв. м  с кадастровым номером  46:01:020201:166, почтовый адрес: Курская область, Беловский район, с. Белица, ул. Мира  д. 6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3.10. 2014 г.         </w:t>
        <w:tab/>
        <w:t xml:space="preserve">                                                                           № 137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Булгакова Ивана Васильевича о присвоении почтового  адреса 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413 и земельному участку из земель населенных пунктов для ведения личного подсобного хозяйства,  площадью 4200 кв. м  с кадастровым номером  46:01:020201:148, почтовый адрес: Курская область, Беловский район, с. Белица ул. Мира  д.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5.10. 2014 г.         </w:t>
        <w:tab/>
        <w:t xml:space="preserve">                                                                           № 138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д. Суходол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Шкарупа Татьяны Сергеевны о присвоении почтового  адреса  жилому дому и земельному участку,  расположенному в д. Суходол  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301:233 и земельному участку из земель населенных пунктов для ведения личного подсобного хозяйства,  площадью 3400 кв. м  с кадастровым номером  46:01:020301:28, почтовый адрес: Курская область, Беловский район, д. Суходол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4.10.2014 г.         </w:t>
        <w:tab/>
        <w:t xml:space="preserve">                                                                           № 139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д. Суходол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емельному участку из земель населенных пунктов для ведения личного подсобного хозяйства,  площадью 3900 кв. м  с кадастровым номером  46:01:020301:99, почтовый адрес: Курская область, Беловский район, д. Суходол  д. 64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8.10.2014 г.         </w:t>
        <w:tab/>
        <w:t xml:space="preserve">                                                                           № 144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адреса земельному участку , расположенному в д. Суходол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жилому дому с кадастровым номером  46:01:020301:209, почтовый адрес: Курская область, Беловский район, д. Суходол  д. 64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.11. 2014 г.         </w:t>
        <w:tab/>
        <w:t xml:space="preserve">                                                                           № 153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Быкановой Натальи Николаевны о присвоении почтового  адреса 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136 и земельному участку из земель населенных пунктов для ведения личного подсобного хозяйства,  площадью 3900 кв. м  с кадастровым номером  46:01:020201:177, почтовый адрес: Курская область, Беловский район, с. Белица ул. Курская  д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.11. 2014 г.         </w:t>
        <w:tab/>
        <w:t xml:space="preserve">                                                                           № 154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д. Суходол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Шепелева Ивана Васильевича о присвоении почтового  адреса  жилому дому и земельному участку расположенному в д. Суходол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301:151 и земельному участку из земель населенных пунктов для ведения личного подсобного хозяйства,  площадью 4600 кв. м  с кадастровым номером  46:01:020301:72, почтовый адрес: Курская область, Беловский район, д. Суходол   д.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2.11. 2014 г.         </w:t>
        <w:tab/>
        <w:t xml:space="preserve">                                                                           № 15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Быкановой Натальи Николаевны о присвоении почтового  адреса 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442 и земельному участку из земель населенных пунктов для ведения личного подсобного хозяйства,  площадью 2500 кв. м  с кадастровым номером  46:01:020201:167, почтовый адрес: Курская область, Беловский район, с. Белица ул. Мира  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СКОГО РАЙОНА КУ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7.11. 2014 г.         </w:t>
        <w:tab/>
        <w:t xml:space="preserve">                                                                           № 156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е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своении  почтового адреса  жилому дому и земельному участку  расположенному в с. Белица  Бел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Булгаковой Татьяны Кузминичны о присвоении почтового  адреса  жилому дому и земельному участку расположенному в с. Белица Беловского района Курской области, в соответствии с п. 21 части 1 статьи 14 Федерального Закона от 06.10.2003 г. № 131-ФЗ «Об общих принципах организации местного самоуправления в Российской Федерации», в целях упорядочения адресного хозяйства Беличанского сельсовета Белов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>1. Присвоить жилому дому кадастровый номер 46:01:020204:351 и земельному участку из земель населенных пунктов для ведения личного подсобного хозяйства,  площадью 3300 кв. м  с кадастровым номером  46:01:020203:163, почтовый адрес: Курская область, Беловский район, с. Белица ул. Набережная  д.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еличанского сельсовета             </w:t>
        <w:tab/>
        <w:tab/>
        <w:t xml:space="preserve">                 Т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8:00Z</dcterms:created>
  <dc:creator>User</dc:creator>
  <dc:description/>
  <cp:keywords/>
  <dc:language>en-US</dc:language>
  <cp:lastModifiedBy>User</cp:lastModifiedBy>
  <dcterms:modified xsi:type="dcterms:W3CDTF">2014-11-19T12:27:00Z</dcterms:modified>
  <cp:revision>62</cp:revision>
  <dc:subject/>
  <dc:title/>
</cp:coreProperties>
</file>