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ЕЛИ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 октября 2015 г.   №  60 – 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рки осуществления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 и состава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05.04.2013 №44 ФЗ « О контрольной системе в сфере закупок товаров, работ, услуг для обеспечения государственных и муниципальных нужд», Постановление Администрации Беличанского сельсовета Беловского район Курской области от 11.04.2014г. № 62-п,  в целях организации финансового контрол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твердить план проверок осуществления внутреннего муниципального финансового контроля в Администрации Беличанского сельсовета Беловского района Курской области (Приложение №1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состав комиссии по внутреннему муниципальному финансовому контролю (Приложение №2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Распоряжение разместить на официальном сайте Администрации Беличанского сельсовета Беловского района Курской област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 Контроль за исполнением настоящего распоряжения возложить на и.о. главного специалиста- эксперта Администрации Беличанского сельсовета Н.Н.Левшаков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 Распоряж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Белича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ловского района                                                                                       С.Г.Ельников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07:00Z</dcterms:created>
  <dc:creator>1</dc:creator>
  <dc:description/>
  <cp:keywords/>
  <dc:language>en-US</dc:language>
  <cp:lastModifiedBy>Бухгалтер</cp:lastModifiedBy>
  <cp:lastPrinted>2015-10-07T15:52:00Z</cp:lastPrinted>
  <dcterms:modified xsi:type="dcterms:W3CDTF">2015-10-07T12:53:00Z</dcterms:modified>
  <cp:revision>119</cp:revision>
  <dc:subject/>
  <dc:title>РОССИЙСКАЯ ФЕДЕРАЦИЯ</dc:title>
</cp:coreProperties>
</file>