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ЛАВА БЕЛИЧАНСКОГО СЕЛЬСОВЕТА </w:t>
      </w:r>
    </w:p>
    <w:p>
      <w:pPr>
        <w:pStyle w:val="Normal"/>
        <w:jc w:val="center"/>
        <w:rPr/>
      </w:pPr>
      <w:r>
        <w:rPr>
          <w:b/>
          <w:bCs/>
        </w:rPr>
        <w:t>БЕЛОВСКОГО РАЙОНА   КУ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12»  апреля  2012 года                                                                                                  № 16- п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формирования и ведения реестра государственных и муниципальных услуг(функций) и  Портала государствен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муниципальных услуг(функций), предоставляемых (исполняемых) органами местного самоуправления Беличан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ловского района Курской об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остановлением Правительства Российской Федерации от 15.06.2009 г. № 478 «О единой системе информационно- справочной поддержки граждан и организаций по вопросам взаимодействия с органами исполнительной власти и органами местного самоуправления  с использованием информационно – телекоммуникационной сети Интернет» и постановления Администрации Курской области от 20.05.2010 г. № 208-па «О порядке формирования и ведения регионального реестра  государственных и муниципальных услуг (функций) и регионального Портала государственных  и муниципальных услуг (функций), предоставляемых (исполняемых) органами исполнительной власти Курской области и органами местного самоуправления Курской области»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Утвердить прилагаемый Порядок формирования и ведения реестра  государственных и муниципальных услуг(функций) и Портала государственных и муниципальных услуг(функций), предоставляемых (исполняемых) органами местного самоуправления муниципального образования «Беличанский сельсовет» Беловского района Курской области (далее- Порядок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заместителя главы администрации Беличанского сельсовета (Тарасенко Т.Н.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олномоченным лицом, осуществляющим информационное взаимодействие с уполномоченным  органом по ведению информационного ресурса сводного реестра для размещения сведений о государственных и муниципальных услугах( функциях) в сводном реестр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за формирование и ведение регионального реестра государственных и муниципальных услуг (функций) предоставляемых (исполняемых) органами местного самоуправления муниципального образования «Беличанский сельсовет» Беловского района Курской области и опубликование сведений об этих услугах (функциях) на портале государственных и муниципальных услуг (функций), предоставляемых (исполняемых) органами исполнительной власти и органами местного самоуправления муниципального образования «Беличанский сельсовет» Беловского района Ку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 настоящего постановления оставляю за собо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Белича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вского района  Курской области                                     А.А. Ко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hanging="0"/>
        <w:jc w:val="center"/>
        <w:rPr>
          <w:sz w:val="20"/>
        </w:rPr>
      </w:pPr>
      <w:r>
        <w:rPr>
          <w:sz w:val="20"/>
        </w:rPr>
        <w:t>Приложение№1</w:t>
      </w:r>
    </w:p>
    <w:p>
      <w:pPr>
        <w:pStyle w:val="Normal"/>
        <w:ind w:left="6660" w:hanging="0"/>
        <w:jc w:val="center"/>
        <w:rPr>
          <w:sz w:val="20"/>
        </w:rPr>
      </w:pPr>
      <w:r>
        <w:rPr>
          <w:sz w:val="20"/>
        </w:rPr>
        <w:t>к постановлению главы</w:t>
      </w:r>
    </w:p>
    <w:p>
      <w:pPr>
        <w:pStyle w:val="Normal"/>
        <w:ind w:left="6660" w:hanging="0"/>
        <w:jc w:val="center"/>
        <w:rPr/>
      </w:pPr>
      <w:r>
        <w:rPr>
          <w:sz w:val="20"/>
        </w:rPr>
        <w:t>Беличанского сельсовета  Беловского района</w:t>
      </w:r>
    </w:p>
    <w:p>
      <w:pPr>
        <w:pStyle w:val="Normal"/>
        <w:ind w:left="6660" w:hanging="0"/>
        <w:jc w:val="center"/>
        <w:rPr>
          <w:sz w:val="20"/>
        </w:rPr>
      </w:pPr>
      <w:r>
        <w:rPr>
          <w:sz w:val="20"/>
        </w:rPr>
        <w:t>Курской области</w:t>
      </w:r>
    </w:p>
    <w:p>
      <w:pPr>
        <w:pStyle w:val="Normal"/>
        <w:ind w:left="6660" w:hanging="0"/>
        <w:jc w:val="center"/>
        <w:rPr>
          <w:sz w:val="20"/>
        </w:rPr>
      </w:pPr>
      <w:r>
        <w:rPr>
          <w:sz w:val="20"/>
        </w:rPr>
        <w:t>от 12.04.2012 г. № 16-п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я и ведения реестра государственных и муниципальных услуг (функций) и Портала государственных и муниципальных услуг (функций), предоставляемых (исполняемых) органами местного самоуправления муниципального образования «Беличанский сельсовет» Бело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ее полож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я, поддержка и наполнение реестра государственных и муниципальных услуг (функций), предоставляемых(исполняемых) органами местного самоуправления Беличанского сельсовета Беловского района Курской области (далее- Реестр), и Портала государственных и муниципальных услуг (функций), предоставляемых (исполняемых) органами местного самоуправления Беличанского сельсовета Беловского района Курской области ( далее- Портал), расположенного в сети Интернет по адресу 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belich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kur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Belica</w:t>
      </w:r>
      <w:r>
        <w:rPr>
          <w:sz w:val="28"/>
          <w:szCs w:val="28"/>
        </w:rPr>
        <w:t>46@</w:t>
      </w:r>
      <w:r>
        <w:rPr>
          <w:sz w:val="28"/>
          <w:szCs w:val="28"/>
          <w:lang w:val="en-US"/>
        </w:rPr>
        <w:t>reg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ur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рассматривается как самостоятельный вид информационного обеспечения деятельности Администрации Беличанского сельсовета Беловского района Курской области, органов местного самоуправления муниципального образования «Беличанский сельсовет» Беловского района Курской области, а также как необходимый и эффективный способ информирования граждан и организаций о процессе предоставления (исполнения) услуг (функций) органами местного самоуправления муниципального образования «Беличанский сельсовет» Беловского района Кур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ффективность указанного вида информационного обеспечения определяется своевременной  публикацией и достоверностью сведений, размещаемых в Реестре, органами местного самоуправления муниципального образования «Беличанский сельсовет» Беловского района Курской области (далее- органы местного самоуправления), а также бесперебойным функционированием Порта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вокупность всех опубликованных в Реестре материалов доступна в сети Интернет в форме Портала, включающего в себя главную страницу, каталог услуг, каталог организаций, поисковый раздел, сведения в Портале (приложение № 1)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В Реестре и на Портале по договоренности с органами местного самоуправления размещаются сведения об услугах(функциях), предоставляемых (исполняемых) органами местного самоуправления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Организация обеспечения работоспособности, необходимой для функционирования Реестра и Портала, возлагается на уполномоченное  лицо Администрации Беличанского сельсовета, который решает следующие основные задач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я технического обеспечения функционирования Реестра и Портал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ение защиты информационных ресурсов Реестра и Портал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еспечение бесперебойного функционирования Реестра и Портала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держание Портала в актуальном состоянии в части организации взаимодействия с органами местного самоуправления, обеспечивающими наполнение информацией Реестра и Портала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Задачи по самостоятельному наполнению разделов Реестра (приложение № 2) решают органы местного самоуправления. Обновление материалов Реестра производится органами местного самоуправления в соответствии со сроками, установленными пунктом 6.8. настоящего Порядка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8"/>
          <w:szCs w:val="28"/>
        </w:rPr>
        <w:t>Содержательная    структура    Портала   должна   соответствовать</w:t>
        <w:br/>
        <w:t>основным услугам (функциям), предоставляемым органами местного самоуправления и в полной мере отражать их деятель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ведения Реест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Ведение Реестра осуществляется в бумажной и электронной фор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Все операции, связанные с получением информации для внесения в</w:t>
        <w:br/>
        <w:t>Реестр: внесение, изменение, удаление, подлежат  регистрации в журнале,</w:t>
        <w:br/>
        <w:t>который ведется Уполномоченным лицом в соответствии с полученной информацией , согласно приложению № 3 к настоящему Поряд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  несоответствии   записей   на   бумажном   носителе   и   -записи   в электронной форме приоритет имеет запись на бумажном носител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</w:t>
        <w:tab/>
        <w:t>Каждой услуге (функции) при включении в Реестр автоматически</w:t>
        <w:br/>
        <w:t>присваивается индивидуальный реестровый номе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</w:t>
        <w:tab/>
        <w:t>Запись  в   Реестре  об  услуге   (функции)  содержит  следующую</w:t>
        <w:br/>
        <w:t>информацию -   наименование, дата создания, дата изменения, статус, срок</w:t>
        <w:br/>
        <w:t>устранения  - замечаний,   отметка  о  наличии/отсутствии  административного</w:t>
        <w:br/>
        <w:t>регламента, сведения о размещении на Портале, сведения о размещении в</w:t>
        <w:br/>
        <w:t>Сводном реестр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5.</w:t>
        <w:tab/>
        <w:t>При ведении Реестра автоматически обеспечивается:</w:t>
        <w:br/>
        <w:t xml:space="preserve"> состояние сведений, содержащихся в Реестре, на любую дату;</w:t>
        <w:br/>
        <w:t xml:space="preserve"> время и дата внесения изменений в данные, содержащиеся в Реестре;</w:t>
        <w:br/>
        <w:t xml:space="preserve"> идентификация лиц, принимавших решения о внесении изменений в данные,  содержащиеся  в Реестре,  и лиц,  вносивших  изменения  и данные, содержащиеся в Реестре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6. По всем услугам (функциям),  включенным  в  Реестр, органами местного самоуправления формируются дела, в которых содержатся все документы,  на основании  которых была внесена   информация   в   Реестр  (приказ   (правовой   акт)   об   утверждении административного регламента, административный   регламент,   информация по форме согласно    приложению № 4 к настоящему Порядку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 Формирование дел осуществляемся  в соответствии с правилами</w:t>
        <w:br/>
        <w:t>делопроизводства     и     документооборота,     установленными в     органах местного        самоуправления, обеспечивающими информационное наполнение Реестра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Порядку формирования и ведения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регионального реестра государственных</w:t>
      </w:r>
    </w:p>
    <w:p>
      <w:pPr>
        <w:pStyle w:val="Normal"/>
        <w:jc w:val="right"/>
        <w:rPr/>
      </w:pPr>
      <w:r>
        <w:rPr>
          <w:bCs/>
          <w:sz w:val="20"/>
        </w:rPr>
        <w:t xml:space="preserve">и муниципальных услуг </w:t>
      </w:r>
      <w:r>
        <w:rPr>
          <w:sz w:val="20"/>
        </w:rPr>
        <w:t>(функций)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и регионального портала государственных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и муниципальных услуг </w:t>
      </w:r>
      <w:r>
        <w:rPr>
          <w:bCs/>
          <w:sz w:val="20"/>
        </w:rPr>
        <w:t>(функций),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предоставляемых </w:t>
      </w:r>
      <w:r>
        <w:rPr>
          <w:bCs/>
          <w:sz w:val="20"/>
        </w:rPr>
        <w:t>(исполняемых)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органами местного самоуправления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муниципального образования</w:t>
        <w:br/>
        <w:t xml:space="preserve"> «Беличанский сельсовет»</w:t>
        <w:br/>
        <w:t>Беловского района Курской области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труктура регионального портала государственных  и </w:t>
      </w:r>
      <w:r>
        <w:rPr>
          <w:b/>
          <w:bCs/>
          <w:sz w:val="28"/>
          <w:szCs w:val="28"/>
          <w:vertAlign w:val="superscript"/>
        </w:rPr>
        <w:t xml:space="preserve"> </w:t>
      </w:r>
      <w:r>
        <w:rPr>
          <w:b/>
          <w:bCs/>
          <w:sz w:val="28"/>
          <w:szCs w:val="28"/>
        </w:rPr>
        <w:t xml:space="preserve">муниципальных услуг (функций), предоставляемых (исполняемых) органами местного самоуправления </w:t>
      </w:r>
      <w:r>
        <w:rPr>
          <w:b/>
          <w:sz w:val="28"/>
          <w:szCs w:val="28"/>
        </w:rPr>
        <w:t>муниципального образования «Беличанский сельсовет»</w:t>
      </w:r>
      <w:r>
        <w:rPr>
          <w:b/>
          <w:bCs/>
          <w:sz w:val="28"/>
          <w:szCs w:val="28"/>
        </w:rPr>
        <w:t>Белов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540" w:hanging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ная страница</w:t>
      </w:r>
      <w:r>
        <w:rPr>
          <w:sz w:val="28"/>
          <w:szCs w:val="28"/>
        </w:rPr>
        <w:t>. В данном разделе представлена общая информация и популярные     разделы     каталога    услуг.     Отсюда</w:t>
        <w:tab/>
        <w:t>можно перейти к интересующему разделу каталога услуг.</w:t>
      </w:r>
    </w:p>
    <w:p>
      <w:pPr>
        <w:pStyle w:val="Normal"/>
        <w:numPr>
          <w:ilvl w:val="0"/>
          <w:numId w:val="3"/>
        </w:numPr>
        <w:ind w:left="540" w:hanging="540"/>
        <w:jc w:val="both"/>
        <w:rPr/>
      </w:pPr>
      <w:r>
        <w:rPr>
          <w:b/>
          <w:sz w:val="28"/>
          <w:szCs w:val="28"/>
        </w:rPr>
        <w:t>Каталог услуг</w:t>
      </w:r>
      <w:r>
        <w:rPr>
          <w:sz w:val="28"/>
          <w:szCs w:val="28"/>
        </w:rPr>
        <w:t>. В разделе размещены государственные и  муниципальные услуги, классифицированные по категориям, с возможностью фильтрации по получателям.</w:t>
      </w:r>
    </w:p>
    <w:p>
      <w:pPr>
        <w:pStyle w:val="Normal"/>
        <w:numPr>
          <w:ilvl w:val="0"/>
          <w:numId w:val="3"/>
        </w:numPr>
        <w:ind w:left="540" w:hanging="5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аталог    организаций</w:t>
      </w:r>
      <w:r>
        <w:rPr>
          <w:bCs/>
          <w:sz w:val="28"/>
          <w:szCs w:val="28"/>
        </w:rPr>
        <w:t xml:space="preserve">.    </w:t>
      </w:r>
      <w:r>
        <w:rPr>
          <w:sz w:val="28"/>
          <w:szCs w:val="28"/>
        </w:rPr>
        <w:t xml:space="preserve">Здесь    представлена информация    </w:t>
      </w:r>
      <w:r>
        <w:rPr>
          <w:bCs/>
          <w:sz w:val="28"/>
          <w:szCs w:val="28"/>
        </w:rPr>
        <w:t>об    органах местного самоуправления</w:t>
      </w:r>
      <w:r>
        <w:rPr>
          <w:sz w:val="28"/>
          <w:szCs w:val="28"/>
        </w:rPr>
        <w:t xml:space="preserve"> Беловского района Курской области.</w:t>
      </w:r>
    </w:p>
    <w:p>
      <w:pPr>
        <w:pStyle w:val="Normal"/>
        <w:numPr>
          <w:ilvl w:val="0"/>
          <w:numId w:val="3"/>
        </w:numPr>
        <w:ind w:left="540" w:hanging="5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исковый раздел</w:t>
      </w:r>
      <w:r>
        <w:rPr>
          <w:bCs/>
          <w:sz w:val="28"/>
          <w:szCs w:val="28"/>
        </w:rPr>
        <w:t xml:space="preserve">. Реализованы </w:t>
      </w:r>
      <w:r>
        <w:rPr>
          <w:sz w:val="28"/>
          <w:szCs w:val="28"/>
        </w:rPr>
        <w:t>следующие виды поиска: поиск услуг по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личным  параметрам, поиск услуг по алфавиту,  поиск организаций по различным параметрам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</w:t>
        <w:tab/>
      </w:r>
      <w:r>
        <w:rPr>
          <w:b/>
          <w:bCs/>
          <w:sz w:val="28"/>
          <w:szCs w:val="28"/>
        </w:rPr>
        <w:t>Сведения  о  портале</w:t>
      </w:r>
      <w:r>
        <w:rPr>
          <w:bCs/>
          <w:sz w:val="28"/>
          <w:szCs w:val="28"/>
        </w:rPr>
        <w:t xml:space="preserve">.  Представлена </w:t>
      </w:r>
      <w:r>
        <w:rPr>
          <w:sz w:val="28"/>
          <w:szCs w:val="28"/>
        </w:rPr>
        <w:t xml:space="preserve">общая   информация  о  портале  и  его </w:t>
      </w:r>
      <w:r>
        <w:rPr>
          <w:bCs/>
          <w:sz w:val="28"/>
          <w:szCs w:val="28"/>
        </w:rPr>
        <w:t>назначении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Порядку формирования и ведения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регионального реестра государственных</w:t>
      </w:r>
    </w:p>
    <w:p>
      <w:pPr>
        <w:pStyle w:val="Normal"/>
        <w:jc w:val="right"/>
        <w:rPr/>
      </w:pPr>
      <w:r>
        <w:rPr>
          <w:bCs/>
          <w:sz w:val="20"/>
        </w:rPr>
        <w:t xml:space="preserve">и муниципальных услуг </w:t>
      </w:r>
      <w:r>
        <w:rPr>
          <w:sz w:val="20"/>
        </w:rPr>
        <w:t>(функций)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и регионального портала государственных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и муниципальных услуг </w:t>
      </w:r>
      <w:r>
        <w:rPr>
          <w:bCs/>
          <w:sz w:val="20"/>
        </w:rPr>
        <w:t>(функций),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предоставляемых </w:t>
      </w:r>
      <w:r>
        <w:rPr>
          <w:bCs/>
          <w:sz w:val="20"/>
        </w:rPr>
        <w:t>(исполняемых)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органами местного самоуправления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муниципального образования</w:t>
        <w:br/>
        <w:t xml:space="preserve"> «Беличанский сельсовет»</w:t>
        <w:br/>
        <w:t>Беловского района Курской области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труктура регионального реестра государственных и муниципаль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услуг (функций), предоставляемых (исполняемых) органами местно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амоуправления </w:t>
      </w:r>
      <w:r>
        <w:rPr>
          <w:b/>
          <w:sz w:val="28"/>
          <w:szCs w:val="28"/>
        </w:rPr>
        <w:t>муниципального образования «Беличанский сельсовет»</w:t>
      </w:r>
      <w:r>
        <w:rPr>
          <w:b/>
          <w:bCs/>
          <w:sz w:val="28"/>
          <w:szCs w:val="28"/>
        </w:rPr>
        <w:t>Белов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гиональный реестр государственных и муниципальных услуг (функций), предоставляемых (исполняемых) органами местного самоуправления Курской области (далее - Реестр), обеспечивает ввод, редактирование и удаление информации об услугах (функциях) местного самоуправления муниципального образования «Беличанский сельсовет» Беловского района Кур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здание и редактирование разделов «Редактор государственного органа (орган местного самоуправления)» и «Редактор государственной услуги» (ГО/ГУ) осуществляется во встроенных вкладк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дел «Редактор органа  местного самоуправлен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сведения: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-</w:t>
        <w:tab/>
        <w:t xml:space="preserve">общие   сведения   </w:t>
      </w:r>
      <w:r>
        <w:rPr>
          <w:sz w:val="28"/>
          <w:szCs w:val="28"/>
        </w:rPr>
        <w:t>(идентификатор   определяется    автоматически, административный уровень заполнен по умолчанию, наименование, краткое наименование, тип организации, тип подчинения заполнен по умолчанию, вышестоящий орган, руководитель организации, режим работы,  веб-сайт, электронная почта, автоинформатор, время работы экспедиции);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фисы </w:t>
      </w:r>
      <w:r>
        <w:rPr>
          <w:sz w:val="28"/>
          <w:szCs w:val="28"/>
        </w:rPr>
        <w:t>(идентификатор заполняется автоматически, наименование, субъект РФ, район, населенный пункт, улица, дом, корпус/строение, номер офиса, почтовый индекс, автономный округ, гни населенного пункта, район населенного пункта, телефон, факс, общий адрес электронной почты, время работы      экспедиции,      режим      работы,       комментарий,      территории обслуживания);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акты  </w:t>
      </w:r>
      <w:r>
        <w:rPr>
          <w:sz w:val="28"/>
          <w:szCs w:val="28"/>
        </w:rPr>
        <w:t>(Ф.И.О.,  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,  телефон,  факс,  комментарий,   график, должность, роль, офис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дел «Редактор муниципальной услуги (МУ)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естр поддерживает ведение следующих разделов по каждой услуге: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щая информация </w:t>
      </w:r>
      <w:r>
        <w:rPr>
          <w:sz w:val="28"/>
          <w:szCs w:val="28"/>
        </w:rPr>
        <w:t>(полное наименование, краткое наименование, раздел, ответственный орган, межведомственность, отметка о наличии или отсутствии   административного   регламента   на   предоставляемую   услугу (функцию), участвующие организаций, тип участия, комментарий)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ширенные сведения </w:t>
      </w:r>
      <w:r>
        <w:rPr>
          <w:sz w:val="28"/>
          <w:szCs w:val="28"/>
        </w:rPr>
        <w:t>(описание, сведения о консультировании, сведения об обжаловании, результат оказания, сведения об оплате (если услуга является платной), основания для отказа);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-</w:t>
        <w:tab/>
        <w:t xml:space="preserve">нормативные   акты   </w:t>
      </w:r>
      <w:r>
        <w:rPr>
          <w:sz w:val="28"/>
          <w:szCs w:val="28"/>
        </w:rPr>
        <w:t>-   сведения   о   нормативном   правовом   акте (регистрационный номер, наименование, тип документа, класс документа, дата утверждения, текст документа, ссылка);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-</w:t>
        <w:tab/>
        <w:t xml:space="preserve">рабочие документы </w:t>
      </w:r>
      <w:r>
        <w:rPr>
          <w:sz w:val="28"/>
          <w:szCs w:val="28"/>
        </w:rPr>
        <w:t xml:space="preserve">- сведения о рабочем документе </w:t>
      </w:r>
      <w:r>
        <w:rPr>
          <w:bCs/>
          <w:sz w:val="28"/>
          <w:szCs w:val="28"/>
        </w:rPr>
        <w:t xml:space="preserve">(наименование, </w:t>
      </w:r>
      <w:r>
        <w:rPr>
          <w:sz w:val="28"/>
          <w:szCs w:val="28"/>
        </w:rPr>
        <w:t>комментарий, пример документа, шаблон документа, ссылка, наименование ссылки, тип документа, идентификатор услуги);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-</w:t>
        <w:tab/>
        <w:t xml:space="preserve">процедуры    </w:t>
      </w:r>
      <w:r>
        <w:rPr>
          <w:sz w:val="28"/>
          <w:szCs w:val="28"/>
        </w:rPr>
        <w:t>(общие   сведения,   дополнительно,   НПА,   категории получателей, формы обращения, основания для отказа, оплата , эталоны, единый классификатор, жизненные ситуации, комментарии, цели обращения, входящие    документы,    сценарии    завершения,    исходящие    документы, юридически значимые действии);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ласснфика горы </w:t>
      </w:r>
      <w:r>
        <w:rPr>
          <w:sz w:val="28"/>
          <w:szCs w:val="28"/>
        </w:rPr>
        <w:t>- направление деятельности;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гламент </w:t>
      </w:r>
      <w:r>
        <w:rPr>
          <w:sz w:val="28"/>
          <w:szCs w:val="28"/>
        </w:rPr>
        <w:t>(редактор регламента, структура регламента);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ментар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-требования   к  местам  предоставления  </w:t>
      </w:r>
      <w:r>
        <w:rPr>
          <w:sz w:val="28"/>
          <w:szCs w:val="28"/>
        </w:rPr>
        <w:t>(требования, сведения  о требованиях к местам предоставлен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59" w:right="746" w:gutter="0" w:header="0" w:top="1021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3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Порядку формирования и ведения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регионального реестра государственных</w:t>
      </w:r>
    </w:p>
    <w:p>
      <w:pPr>
        <w:pStyle w:val="Normal"/>
        <w:jc w:val="right"/>
        <w:rPr/>
      </w:pPr>
      <w:r>
        <w:rPr>
          <w:bCs/>
          <w:sz w:val="20"/>
        </w:rPr>
        <w:t xml:space="preserve">и муниципальных услуг </w:t>
      </w:r>
      <w:r>
        <w:rPr>
          <w:sz w:val="20"/>
        </w:rPr>
        <w:t>(функций)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и регионального портала государственных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и муниципальных услуг </w:t>
      </w:r>
      <w:r>
        <w:rPr>
          <w:bCs/>
          <w:sz w:val="20"/>
        </w:rPr>
        <w:t>(функций),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предоставляемых </w:t>
      </w:r>
      <w:r>
        <w:rPr>
          <w:bCs/>
          <w:sz w:val="20"/>
        </w:rPr>
        <w:t>(исполняемых)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органами местного самоуправления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муниципального образования</w:t>
        <w:br/>
        <w:t xml:space="preserve"> «Беличанский сельсовет»</w:t>
        <w:br/>
        <w:t>Беловского района Курской области</w:t>
      </w:r>
    </w:p>
    <w:p>
      <w:pPr>
        <w:pStyle w:val="Normal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Журнал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по ведению регионального реестра государственных и муниципальных услуг (функций) и регионального портала государственных и муниципальных услуг (функций), предоставляемых (исполняемых) органами местного самоуправлении </w:t>
      </w:r>
      <w:r>
        <w:rPr>
          <w:b/>
          <w:sz w:val="28"/>
          <w:szCs w:val="28"/>
        </w:rPr>
        <w:t>муниципального образования «Беличанский сельсовет»</w:t>
      </w:r>
      <w:r>
        <w:rPr>
          <w:b/>
          <w:bCs/>
          <w:sz w:val="28"/>
          <w:szCs w:val="28"/>
        </w:rPr>
        <w:t>Беловского района Курской области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4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3"/>
        <w:gridCol w:w="2160"/>
        <w:gridCol w:w="1980"/>
        <w:gridCol w:w="1620"/>
        <w:gridCol w:w="2698"/>
        <w:gridCol w:w="1847"/>
        <w:gridCol w:w="2369"/>
      </w:tblGrid>
      <w:tr>
        <w:trPr>
          <w:trHeight w:val="1754" w:hRule="exact"/>
        </w:trPr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 внесения информации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ест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 изменения информ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тус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метка о наличии административ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ламента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едения о размещени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ртале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едения о размещении в Сводн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естре</w:t>
            </w:r>
          </w:p>
        </w:tc>
      </w:tr>
      <w:tr>
        <w:trPr>
          <w:trHeight w:val="1109" w:hRule="exact"/>
        </w:trPr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680" w:right="1021" w:gutter="0" w:header="0" w:top="1559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4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Порядку формирования и ведения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регионального реестра государственных</w:t>
      </w:r>
    </w:p>
    <w:p>
      <w:pPr>
        <w:pStyle w:val="Normal"/>
        <w:jc w:val="right"/>
        <w:rPr/>
      </w:pPr>
      <w:r>
        <w:rPr>
          <w:bCs/>
          <w:sz w:val="20"/>
        </w:rPr>
        <w:t xml:space="preserve">и муниципальных услуг </w:t>
      </w:r>
      <w:r>
        <w:rPr>
          <w:sz w:val="20"/>
        </w:rPr>
        <w:t>(функций)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и регионального портала государственных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и муниципальных услуг </w:t>
      </w:r>
      <w:r>
        <w:rPr>
          <w:bCs/>
          <w:sz w:val="20"/>
        </w:rPr>
        <w:t>(функций),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предоставляемых </w:t>
      </w:r>
      <w:r>
        <w:rPr>
          <w:bCs/>
          <w:sz w:val="20"/>
        </w:rPr>
        <w:t>(исполняемых)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органами местного самоуправления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муниципального образования</w:t>
        <w:br/>
        <w:t xml:space="preserve"> «Беличанский сельсовет»</w:t>
        <w:br/>
        <w:t>Беловского района Курской области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формация, внесенная в </w:t>
      </w:r>
      <w:r>
        <w:rPr>
          <w:b/>
          <w:color w:val="000000"/>
          <w:sz w:val="28"/>
          <w:szCs w:val="28"/>
        </w:rPr>
        <w:t xml:space="preserve">региональный реестр </w:t>
      </w:r>
      <w:r>
        <w:rPr>
          <w:b/>
          <w:bCs/>
          <w:color w:val="000000"/>
          <w:sz w:val="28"/>
          <w:szCs w:val="28"/>
        </w:rPr>
        <w:t>государственных 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муниципальных услуг (функции) и </w:t>
      </w:r>
      <w:r>
        <w:rPr>
          <w:b/>
          <w:color w:val="000000"/>
          <w:spacing w:val="4"/>
          <w:sz w:val="28"/>
          <w:szCs w:val="28"/>
        </w:rPr>
        <w:t>региональный порта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государственных и муниципальных </w:t>
      </w:r>
      <w:r>
        <w:rPr>
          <w:b/>
          <w:color w:val="000000"/>
          <w:spacing w:val="4"/>
          <w:sz w:val="28"/>
          <w:szCs w:val="28"/>
        </w:rPr>
        <w:t xml:space="preserve">услуг (функций), предоставляемых </w:t>
      </w:r>
      <w:r>
        <w:rPr>
          <w:b/>
          <w:bCs/>
          <w:color w:val="000000"/>
          <w:spacing w:val="-1"/>
          <w:sz w:val="28"/>
          <w:szCs w:val="28"/>
        </w:rPr>
        <w:t xml:space="preserve">(исполняемых)  </w:t>
      </w:r>
      <w:r>
        <w:rPr>
          <w:b/>
          <w:bCs/>
          <w:color w:val="000000"/>
          <w:spacing w:val="2"/>
          <w:sz w:val="28"/>
          <w:szCs w:val="28"/>
        </w:rPr>
        <w:t xml:space="preserve">органами местного самоуправления </w:t>
      </w:r>
      <w:r>
        <w:rPr>
          <w:b/>
          <w:sz w:val="28"/>
          <w:szCs w:val="28"/>
        </w:rPr>
        <w:t xml:space="preserve">муниципального образования «Беличанский сельсовет» </w:t>
      </w:r>
      <w:r>
        <w:rPr>
          <w:b/>
          <w:bCs/>
          <w:color w:val="000000"/>
          <w:spacing w:val="2"/>
          <w:sz w:val="28"/>
          <w:szCs w:val="28"/>
        </w:rPr>
        <w:t xml:space="preserve">Беловского района Курской </w:t>
      </w:r>
      <w:r>
        <w:rPr>
          <w:b/>
          <w:color w:val="000000"/>
          <w:spacing w:val="2"/>
          <w:sz w:val="28"/>
          <w:szCs w:val="28"/>
        </w:rPr>
        <w:t>области</w:t>
      </w:r>
    </w:p>
    <w:p>
      <w:pPr>
        <w:pStyle w:val="Normal"/>
        <w:shd w:fill="FFFFFF" w:val="clear"/>
        <w:spacing w:before="900" w:after="0"/>
        <w:ind w:right="14" w:hanging="0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43180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4pt" to="467.95pt,3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6"/>
          <w:szCs w:val="16"/>
        </w:rPr>
        <w:t>(полное наименование организации, юридический адрес)</w:t>
      </w:r>
    </w:p>
    <w:p>
      <w:pPr>
        <w:pStyle w:val="Normal"/>
        <w:shd w:fill="FFFFFF" w:val="clear"/>
        <w:tabs>
          <w:tab w:val="clear" w:pos="708"/>
          <w:tab w:val="left" w:pos="2657" w:leader="underscore"/>
        </w:tabs>
        <w:jc w:val="both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657" w:leader="underscore"/>
        </w:tabs>
        <w:jc w:val="both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657" w:leader="underscore"/>
        </w:tabs>
        <w:jc w:val="both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657" w:leader="underscore"/>
        </w:tabs>
        <w:jc w:val="both"/>
        <w:rPr>
          <w:color w:val="000000"/>
          <w:spacing w:val="4"/>
          <w:sz w:val="16"/>
          <w:szCs w:val="16"/>
          <w:lang w:val="en-US" w:eastAsia="en-US"/>
        </w:rPr>
      </w:pPr>
      <w:r>
        <w:rPr>
          <w:color w:val="000000"/>
          <w:spacing w:val="4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080</wp:posOffset>
                </wp:positionH>
                <wp:positionV relativeFrom="paragraph">
                  <wp:posOffset>48895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4pt,3.85pt" to="469.3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657" w:leader="underscore"/>
        </w:tabs>
        <w:jc w:val="center"/>
        <w:rPr/>
      </w:pPr>
      <w:r>
        <w:rPr>
          <w:color w:val="000000"/>
          <w:spacing w:val="4"/>
          <w:sz w:val="16"/>
          <w:szCs w:val="16"/>
        </w:rPr>
        <w:t xml:space="preserve">(полное наименование услуги (функции), которая внесена в Реестр </w:t>
      </w:r>
      <w:r>
        <w:rPr>
          <w:color w:val="000000"/>
          <w:spacing w:val="2"/>
          <w:sz w:val="16"/>
          <w:szCs w:val="16"/>
        </w:rPr>
        <w:t>государственных и муниципальных услуг (функции))</w:t>
      </w:r>
    </w:p>
    <w:p>
      <w:pPr>
        <w:pStyle w:val="Normal"/>
        <w:shd w:fill="FFFFFF" w:val="clear"/>
        <w:tabs>
          <w:tab w:val="clear" w:pos="708"/>
          <w:tab w:val="left" w:pos="2657" w:leader="underscore"/>
        </w:tabs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216" w:after="0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216" w:after="0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216" w:after="0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216" w:after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«____»_______________20___ г. за реестровым № _________________________</w:t>
      </w:r>
    </w:p>
    <w:p>
      <w:pPr>
        <w:pStyle w:val="Normal"/>
        <w:shd w:fill="FFFFFF" w:val="clear"/>
        <w:spacing w:before="216" w:after="0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216" w:after="0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216" w:after="0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216" w:after="0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уководитель</w:t>
      </w:r>
    </w:p>
    <w:p>
      <w:pPr>
        <w:pStyle w:val="Normal"/>
        <w:shd w:fill="FFFFFF" w:val="clear"/>
        <w:spacing w:lineRule="auto" w:line="168" w:before="216" w:after="0"/>
        <w:jc w:val="right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_________________________</w:t>
      </w:r>
    </w:p>
    <w:p>
      <w:pPr>
        <w:pStyle w:val="Normal"/>
        <w:shd w:fill="FFFFFF" w:val="clear"/>
        <w:spacing w:lineRule="auto" w:line="168" w:before="223" w:after="0"/>
        <w:jc w:val="center"/>
        <w:rPr>
          <w:sz w:val="20"/>
        </w:rPr>
      </w:pPr>
      <w:r>
        <w:rPr>
          <w:color w:val="000000"/>
          <w:spacing w:val="2"/>
          <w:sz w:val="20"/>
        </w:rPr>
        <w:t xml:space="preserve">                                                                                                                   </w:t>
      </w:r>
      <w:r>
        <w:rPr>
          <w:color w:val="000000"/>
          <w:spacing w:val="2"/>
          <w:sz w:val="20"/>
        </w:rPr>
        <w:t>(Ф.И.О. подпись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74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2"/>
        </w:tabs>
        <w:ind w:left="0" w:hanging="0"/>
      </w:pPr>
      <w:rPr>
        <w:rFonts w:ascii="Times New Roman" w:hAnsi="Times New Roman" w:cs="Arial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9">
    <w:name w:val=" Знак Знак9"/>
    <w:basedOn w:val="Style12"/>
    <w:qFormat/>
    <w:rPr>
      <w:sz w:val="28"/>
    </w:rPr>
  </w:style>
  <w:style w:type="character" w:styleId="8">
    <w:name w:val=" Знак Знак8"/>
    <w:basedOn w:val="Style12"/>
    <w:qFormat/>
    <w:rPr>
      <w:sz w:val="24"/>
    </w:rPr>
  </w:style>
  <w:style w:type="character" w:styleId="7">
    <w:name w:val=" Знак Знак7"/>
    <w:basedOn w:val="Style12"/>
    <w:qFormat/>
    <w:rPr>
      <w:sz w:val="24"/>
    </w:rPr>
  </w:style>
  <w:style w:type="character" w:styleId="6">
    <w:name w:val=" Знак Знак6"/>
    <w:basedOn w:val="Style12"/>
    <w:qFormat/>
    <w:rPr>
      <w:b/>
      <w:sz w:val="28"/>
    </w:rPr>
  </w:style>
  <w:style w:type="character" w:styleId="5">
    <w:name w:val=" Знак Знак5"/>
    <w:basedOn w:val="Style12"/>
    <w:qFormat/>
    <w:rPr>
      <w:sz w:val="24"/>
    </w:rPr>
  </w:style>
  <w:style w:type="character" w:styleId="4">
    <w:name w:val=" Знак Знак4"/>
    <w:basedOn w:val="Style12"/>
    <w:qFormat/>
    <w:rPr>
      <w:sz w:val="24"/>
    </w:rPr>
  </w:style>
  <w:style w:type="character" w:styleId="3">
    <w:name w:val=" Знак Знак3"/>
    <w:basedOn w:val="Style12"/>
    <w:qFormat/>
    <w:rPr>
      <w:sz w:val="16"/>
      <w:szCs w:val="16"/>
    </w:rPr>
  </w:style>
  <w:style w:type="character" w:styleId="10">
    <w:name w:val=" Знак Знак10"/>
    <w:basedOn w:val="Style12"/>
    <w:qFormat/>
    <w:rPr>
      <w:sz w:val="28"/>
      <w:szCs w:val="24"/>
    </w:rPr>
  </w:style>
  <w:style w:type="character" w:styleId="11">
    <w:name w:val=" Знак Знак11"/>
    <w:basedOn w:val="Style12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2"/>
    <w:qFormat/>
    <w:rPr>
      <w:sz w:val="24"/>
    </w:rPr>
  </w:style>
  <w:style w:type="character" w:styleId="1">
    <w:name w:val=" Знак Знак1"/>
    <w:basedOn w:val="Style12"/>
    <w:qFormat/>
    <w:rPr>
      <w:rFonts w:ascii="Courier New" w:hAnsi="Courier New" w:cs="Courier New"/>
    </w:rPr>
  </w:style>
  <w:style w:type="character" w:styleId="Style13">
    <w:name w:val=" Знак Знак"/>
    <w:basedOn w:val="Style12"/>
    <w:qFormat/>
    <w:rPr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6096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000000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9:57:00Z</dcterms:created>
  <dc:creator>ТолькоДляТестов</dc:creator>
  <dc:description/>
  <cp:keywords/>
  <dc:language>en-US</dc:language>
  <cp:lastModifiedBy>DSV2</cp:lastModifiedBy>
  <cp:lastPrinted>2011-05-04T09:54:00Z</cp:lastPrinted>
  <dcterms:modified xsi:type="dcterms:W3CDTF">2012-04-27T08:18:00Z</dcterms:modified>
  <cp:revision>23</cp:revision>
  <dc:subject/>
  <dc:title> </dc:title>
</cp:coreProperties>
</file>