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БЕЛИЧАНСКОГО СЕЛЬСОВЕТА </w:t>
      </w:r>
    </w:p>
    <w:p>
      <w:pPr>
        <w:pStyle w:val="Normal"/>
        <w:jc w:val="center"/>
        <w:rPr/>
      </w:pPr>
      <w:r>
        <w:rPr>
          <w:b/>
        </w:rPr>
        <w:t>БЕЛОВ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9»  июня  2012 года                                                                                              №   46 - п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ичанского сельсовета от 12.01.2011г. №2-п- «О Порядке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к совершению коррупционных правонарушений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5 статьи 9 Федерального закона от 25 декабря 2008 года № 273-ФЗ «О противодействии коррупции» и в целях предупреждения коррупционных правонаруш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изменения и дополнения в постановление Администрации Беличанского сельсовета от 12.01.2011г. №2-п- «О Порядке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совершению коррупционных  правонарушений»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иложение  к постановлению изложить в новой редакции (прилагаетс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дить Перечень сведений, содержащихся в уведомлениях о фактах обращения в целях склонения муниципального служащего Администрации Беличанского сельсовета к совершению коррупционных правонарушений согласно приложению № 3 к Порядку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совершению коррупционных  правонарушен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Ознакомить под роспись муниципальных служащих Администрации Беличанского сельсовета с Порядком, утвержденным настоящим постановлени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официального обнародования и подлежит размещению на официальном сайте администрации Беличанского сельсовета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ичанского сельсовета                                                  </w:t>
        <w:tab/>
        <w:t xml:space="preserve">Костин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4956" w:right="-103" w:hanging="0"/>
        <w:jc w:val="both"/>
        <w:rPr/>
      </w:pPr>
      <w:r>
        <w:rPr/>
        <w:t xml:space="preserve">Приложение </w:t>
      </w:r>
    </w:p>
    <w:p>
      <w:pPr>
        <w:pStyle w:val="Normal"/>
        <w:shd w:fill="FFFFFF" w:val="clear"/>
        <w:spacing w:lineRule="exact" w:line="317"/>
        <w:ind w:left="4956" w:right="-103" w:hanging="0"/>
        <w:jc w:val="both"/>
        <w:rPr/>
      </w:pPr>
      <w:r>
        <w:rPr/>
        <w:t xml:space="preserve"> </w:t>
      </w:r>
      <w:r>
        <w:rPr/>
        <w:t xml:space="preserve">к постановлению Главы Беличанского сельсовета  от 29.06. 2012г.  №  46 -п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</w:t>
      </w:r>
      <w:r>
        <w:rPr>
          <w:spacing w:val="-1"/>
        </w:rPr>
        <w:t>к совершению коррупционных правонарушений»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ведомления представителя нанимателя (работодателя) о фактах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щения в целях склонения муниципального служащего</w:t>
      </w:r>
    </w:p>
    <w:p>
      <w:pPr>
        <w:pStyle w:val="Normal"/>
        <w:shd w:fill="FFFFFF" w:val="clear"/>
        <w:spacing w:lineRule="exact" w:line="322"/>
        <w:ind w:right="43" w:hanging="0"/>
        <w:jc w:val="center"/>
        <w:rPr/>
      </w:pPr>
      <w:r>
        <w:rPr>
          <w:b/>
          <w:bCs/>
          <w:sz w:val="24"/>
          <w:szCs w:val="24"/>
        </w:rPr>
        <w:t>Администрации Беличанского сельсовета к совершению коррупционных правонарушен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38" w:firstLine="734"/>
        <w:rPr>
          <w:spacing w:val="-21"/>
          <w:sz w:val="24"/>
          <w:szCs w:val="24"/>
        </w:rPr>
      </w:pPr>
      <w:r>
        <w:rPr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к совершению коррупционных правонарушений (далее - Порядок) разработан в соответствии с частью 5 статьи 9 Федерального закона Российской Федерации от 25.12.2008 г. № 273-ФЗ "О противодействии коррупции" (далее - Закона)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autoSpaceDE w:val="false"/>
        <w:ind w:left="360" w:hanging="0"/>
        <w:jc w:val="both"/>
        <w:rPr>
          <w:bCs/>
          <w:sz w:val="24"/>
        </w:rPr>
      </w:pPr>
      <w:r>
        <w:rPr>
          <w:bCs/>
          <w:sz w:val="24"/>
        </w:rPr>
        <w:t>2. Коррупция-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right="29" w:hanging="0"/>
        <w:rPr/>
      </w:pPr>
      <w:r>
        <w:rPr>
          <w:bCs/>
          <w:sz w:val="24"/>
        </w:rPr>
        <w:t>а)</w:t>
      </w:r>
      <w:r>
        <w:rPr>
          <w:sz w:val="24"/>
        </w:rPr>
        <w:t xml:space="preserve">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autoSpaceDE w:val="false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righ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3. Уведомление представителя нанимателя (работодателя) о фактах обращения к нему в целях склонения его к совершению коррупционных правонарушений (далее - уведомление)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29" w:hanging="0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Муниципальный служащий, уклонившийся от уведомления представителя нанимателя (работодателя) о ставших известных ему фактах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4. Уведомление подается незамедлительно, когда муниципальному служащему стало известно о фактах склонения его к совершению коррупционного правонарушения или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Style15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изложенных выше фактах коррупционной направленности он обязан уведомить представителя нанимателя (работодателя) по любым доступным средствам связи, а по прибытии к месту службы оформить соответствующее уведомление в письменной форме.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5. Уведомление подается на имя  Главы Беличанского сельсовета и подлежит незамедлительной регистрации в журнале учета уведомлений специалистом  по форме, указанной в приложении 1 к настоящему Порядку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  </w:t>
      </w:r>
    </w:p>
    <w:p>
      <w:pPr>
        <w:pStyle w:val="Style15"/>
        <w:spacing w:before="0" w:after="0"/>
        <w:ind w:firstLine="539"/>
        <w:rPr/>
      </w:pPr>
      <w:r>
        <w:rPr>
          <w:color w:val="000000"/>
        </w:rPr>
        <w:t>Журнал регистрации уведомлений о фактах склонения муниципального служащего к совершению коррупционного правонарушения или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 ведется по форме, указанной в приложении 2 к настоящему Порядку.  Листы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должны быть пронумерованы, прошнурованы и скреплены гербовой печатью Администрации Беличанского сельсовета.</w:t>
      </w:r>
    </w:p>
    <w:p>
      <w:pPr>
        <w:pStyle w:val="Style15"/>
        <w:spacing w:before="0" w:after="0"/>
        <w:ind w:firstLine="539"/>
        <w:rPr/>
      </w:pPr>
      <w:r>
        <w:rPr>
          <w:color w:val="000000"/>
        </w:rPr>
        <w:t xml:space="preserve"> </w:t>
      </w:r>
      <w:r>
        <w:rPr/>
        <w:t>В уведомлении указывае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муниципального служащего, заполняющего уведомление, его должность, структурное подразделение Администрации сельсове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 известные сведения о физическом (юридическом) лице, склоняющем к правонарушению (фамилия, имя, отчество, должность и т.д.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соб склонения к правонарушению (подкуп, угроза, обещание, обман, насилие и т.д.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ремя, дата склонения к правонарушению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есто склонения к правонарушению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стоятельства склонения к правонарушению (телефонный разговор, личная встреча, почтовое отправление и т.д.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ата заполнения уведомл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дпись муниципального служащего, заполнившего уведомление и др.</w:t>
      </w:r>
    </w:p>
    <w:p>
      <w:pPr>
        <w:pStyle w:val="Style15"/>
        <w:spacing w:before="0" w:after="0"/>
        <w:ind w:firstLine="540"/>
        <w:rPr/>
      </w:pPr>
      <w:r>
        <w:rPr/>
        <w:t>При наличии письменных и вещественных доказательств, объяснений лиц, показаний свидетелей, аудио- и видеозаписи, иных документов и материалов муниципальный служащий в качестве доказательств склонения его к совершению коррупционных правонарушений представляет их представителю нанимателя (работодателя).</w:t>
      </w:r>
    </w:p>
    <w:p>
      <w:pPr>
        <w:pStyle w:val="Style15"/>
        <w:spacing w:before="0" w:after="0"/>
        <w:ind w:firstLine="539"/>
        <w:rPr/>
      </w:pPr>
      <w:r>
        <w:rPr/>
        <w:t>6. На уведомлении ставится регистрационный штамп о его поступлении к представителю нанимателя (работодателя).</w:t>
      </w:r>
    </w:p>
    <w:p>
      <w:pPr>
        <w:pStyle w:val="Style15"/>
        <w:spacing w:before="0" w:after="0"/>
        <w:ind w:firstLine="539"/>
        <w:rPr/>
      </w:pPr>
      <w:r>
        <w:rPr/>
        <w:t xml:space="preserve">В регистрационном штампе указывается дата поступления и входящий номер. </w:t>
      </w:r>
    </w:p>
    <w:p>
      <w:pPr>
        <w:pStyle w:val="Style15"/>
        <w:spacing w:before="0" w:after="0"/>
        <w:ind w:firstLine="539"/>
        <w:rPr/>
      </w:pPr>
      <w:r>
        <w:rPr/>
        <w:t>7. После регистрации уведомления в журнале регистрации оно передается на рассмотрение Главе Беличанского сельсовета в течение 1 часа с целью последующей организации проверки содержащихся в нем сведений.</w:t>
      </w:r>
    </w:p>
    <w:p>
      <w:pPr>
        <w:pStyle w:val="Style15"/>
        <w:spacing w:before="0" w:after="0"/>
        <w:ind w:firstLine="539"/>
        <w:rPr>
          <w:color w:val="000000"/>
        </w:rPr>
      </w:pPr>
      <w:r>
        <w:rPr/>
        <w:t xml:space="preserve">8. Организация проверки сведений, указанных в уведомлении, осуществляется по поручению Главы Беличанского сельсовета Комиссией по соблюдению требований к служебном поведению муниципальных служащих и урегулированию конфликта интересов (далее – Комиссия) в течение 5 календарных дней с момента поступления поручения в </w:t>
      </w:r>
      <w:r>
        <w:rPr>
          <w:color w:val="000000"/>
        </w:rPr>
        <w:t xml:space="preserve">сектор правовой, организационной, кадровой работы и делопроизводства. </w:t>
      </w:r>
      <w:r>
        <w:rPr/>
        <w:t>В исключительных случаях по решению Главы Беличанского сельсовета срок рассмотрения уведомлений может быть продлен, но не более чем на 10 дней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9. Комиссия проводит проверку по указанным в уведомлении фактам, осуществляет сбор информации и документов, запрашивает пояснения у лиц, имеющих отношение к фактам, содержащимся в уведомлении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0. По результатам проверки Комиссией оформляется письменное заключение о её результатах с изложением выводов и предложений по предотвращению коррупционных правонарушений, а также предложений по мерам, которые могут быть приняты соответствующими органами (должностными лицами) в отношении лица, обратившегося к муниципальному служащему в целях склонения его к совершению коррупционных правонарушений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1. Заключение подписывается всеми членами Комиссии и представляется представителю нанимателя (работодателю) вместе с уведомлением для принятия решения по уведомлению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2. В случае несогласия с заключением член Комиссии вправе изложить в письменной форме особое мнение, которое подлежит обязательному приобщению к заключению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3. Заключение комиссии направляется представителю нанимателя (работодателю) для принятия решения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4. В случае подтверждения факта обращения в целях склонения муниципального служащего к совершению коррупционных правонарушений представитель нанимателя (работодатель) с учетом заключения по результатам проверки в течение двух рабочих дней принимает следующие решения: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а) о принятии организационных мер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б) об освобождении муниципального служащего от замещаемой должности муниципальной службы либо привлечении его к иным видам дисциплинарной ответственности в соответствии с законодательством Российской Федерации;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в) об исключении возможности принятия муниципальными служащи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г) о передаче информации о совершении коррупционного правонарушения и документов, подтверждающих соответствующие факты - в правоохранительные акты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При наличии заключения об опровержении факта обращения с целью склонения муниципального служащего к совершению коррупционных правонарушений представитель нанимателя (работодатель) принимает решение о принятии результатов проверки к сведению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5. Информация о решении, принятом представителем нанимателя (работодателем), а также все материалы, связанные с рассмотрением уведомлений, в течение двух рабочих дней возвращаются в Комиссию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6. Члены Комиссии несут установленную законодательством ответственность за разглашение сведений, ставших им известными в связи с исполнением функций члена Комиссии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7. Хранение уведомлений и связанных с их рассмотрением материалов осуществляется Комиссией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8. Все споры, связанные с рассмотрением комиссией уведомления  о факте обращения в целях склонения муниципального служащего к совершению коррупционных правонарушений, рассматриваются в судебном порядке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zCs w:val="24"/>
        </w:rPr>
        <w:tab/>
        <w:t xml:space="preserve">19. </w:t>
      </w:r>
      <w:r>
        <w:rPr>
          <w:bCs/>
          <w:sz w:val="24"/>
        </w:rPr>
        <w:t>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  <w:t>20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4956" w:right="202" w:hanging="0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spacing w:lineRule="exact" w:line="317"/>
        <w:ind w:left="4956" w:right="202" w:hanging="0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</w:t>
      </w:r>
      <w:r>
        <w:rPr>
          <w:spacing w:val="-1"/>
          <w:sz w:val="22"/>
          <w:szCs w:val="22"/>
        </w:rPr>
        <w:t>к совершению коррупционных правонарушений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66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pacing w:val="-1"/>
          <w:sz w:val="28"/>
          <w:szCs w:val="28"/>
        </w:rPr>
        <w:t xml:space="preserve">Главе Беличанского сельсовета __________________________ </w:t>
      </w:r>
      <w:r>
        <w:rPr/>
        <w:t xml:space="preserve">____________________________________ </w:t>
      </w:r>
    </w:p>
    <w:p>
      <w:pPr>
        <w:pStyle w:val="Normal"/>
        <w:shd w:fill="FFFFFF" w:val="clear"/>
        <w:ind w:left="5664" w:hanging="0"/>
        <w:rPr/>
      </w:pPr>
      <w:r>
        <w:rPr>
          <w:spacing w:val="-2"/>
        </w:rPr>
        <w:t>(ф.и.о. муниципального служащего, должность,</w:t>
      </w:r>
      <w:r>
        <w:rPr/>
        <w:t xml:space="preserve"> </w:t>
      </w:r>
      <w:r>
        <w:rPr>
          <w:spacing w:val="-1"/>
        </w:rPr>
        <w:t>структурное подразделение)</w:t>
      </w:r>
    </w:p>
    <w:p>
      <w:pPr>
        <w:pStyle w:val="Normal"/>
        <w:shd w:fill="FFFFFF" w:val="clear"/>
        <w:ind w:right="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представителя нанимателя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Уведомляю о факте обращения в целях склонения меня к коррупционном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авонарушению (далее - склонение к правонарушению) со стороны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Ф.И.О., должность, все известные сведения о физическ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юридическом) лице, склоняющем к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клонение к правонарушению производилось в целях осуществления  мно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сущность предполагаемого правонаруш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клонение    к     правонарушению     осуществлялось     посредст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пособ склонения: подкуп, угроза, обман и т.д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клонение    к       правонарушению     произошло   в ___ ч. ___ м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 20__ г. в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город, адре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обстоятельства склоне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ный разговор, личная встреча, почта и др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дата заполнения уведомления)                                             (подпись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/>
        <w:ind w:left="4956" w:right="2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956" w:right="202" w:hanging="0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shd w:fill="FFFFFF" w:val="clear"/>
        <w:spacing w:lineRule="exact" w:line="317"/>
        <w:ind w:left="4956" w:right="202" w:hanging="0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</w:t>
      </w:r>
      <w:r>
        <w:rPr>
          <w:spacing w:val="-1"/>
          <w:sz w:val="22"/>
          <w:szCs w:val="22"/>
        </w:rPr>
        <w:t>к совершению коррупционных правонарушений</w:t>
      </w:r>
    </w:p>
    <w:p>
      <w:pPr>
        <w:pStyle w:val="ConsPlusNormal"/>
        <w:widowControl/>
        <w:ind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представителя наним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одателя) о фактах обращения в целях скло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служащего к совер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68"/>
        <w:gridCol w:w="1065"/>
        <w:gridCol w:w="1065"/>
        <w:gridCol w:w="1412"/>
        <w:gridCol w:w="971"/>
        <w:gridCol w:w="1079"/>
        <w:gridCol w:w="1079"/>
        <w:gridCol w:w="1256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своенный  </w:t>
              <w:br/>
              <w:t>регистрационный</w:t>
              <w:br/>
              <w:t>номер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</w:t>
              <w:br/>
              <w:t>присвоения</w:t>
              <w:br/>
              <w:t>номе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   </w:t>
              <w:br/>
              <w:t>регистрат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ь   </w:t>
              <w:br/>
              <w:t>регистрато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ередачи Представителю Работодателя (нанима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4956" w:right="202" w:hanging="0"/>
        <w:rPr>
          <w:sz w:val="22"/>
          <w:szCs w:val="22"/>
        </w:rPr>
      </w:pPr>
      <w:r>
        <w:rPr>
          <w:sz w:val="22"/>
          <w:szCs w:val="22"/>
        </w:rPr>
        <w:t>Приложение  № 3</w:t>
      </w:r>
    </w:p>
    <w:p>
      <w:pPr>
        <w:pStyle w:val="Normal"/>
        <w:shd w:fill="FFFFFF" w:val="clear"/>
        <w:spacing w:lineRule="exact" w:line="317"/>
        <w:ind w:left="4956" w:right="202" w:hanging="0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Администрации Беличанского сельсовета </w:t>
      </w:r>
      <w:r>
        <w:rPr>
          <w:spacing w:val="-1"/>
          <w:sz w:val="22"/>
          <w:szCs w:val="22"/>
        </w:rPr>
        <w:t>к совершению коррупционных правонарушений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</w:rPr>
        <w:t>СВЕДЕНИЙ, СОДЕРЖАЩИХСЯ В УВЕДОМЛЕНИЯХ О ФАКТАХ ОБРАЩЕНИЯ В ЦЕЛЯХ СКЛОНЕНИЯ МУНИЦИПАЛЬНОГО СЛУЖАЩЕГОАДМИНИСТРАЦИИ МР БЕЛИЧАНСКОГО СЕЛЬСОВЕТА  К СОВЕРШЕНИЮ КОРРУПЦИОННЫХ ПРАВОНАРУШЕНИЙ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 Фамилия, имя и отчество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 Замещаемая должность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 Структурное подразделение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4. Информация о факте обращения в целях склонения муниципального служащего Администрации Беличанского сельсовета к совершению коррупционных правонарушений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нформация о лице (лицах), склонявшем муниципального служащего Администрации Беличанского сельсовета  к совершению коррупционного правонарушения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нформация о месте, времени и иных обстоятельствах обращения в целях склонения муниципального служащего Администрации Беличанского сельсовета  к совершению коррупционных правонарушений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нформация о действии (бездействии), которое муниципальный служащий Администрации Беличанского сельсовета должен совершить по обращению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нформация об отказе муниципального служащего Администрации Беличанского сельсовета принять предложение лица (лиц) о совершении коррупционного правонарушения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Уведомление заверяется личной подписью муниципального служащего Администрации Беличанского сельсовета с указанием времени и места составления уведом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54:00Z</dcterms:created>
  <dc:creator>*</dc:creator>
  <dc:description/>
  <cp:keywords/>
  <dc:language>en-US</dc:language>
  <cp:lastModifiedBy>Comp</cp:lastModifiedBy>
  <cp:lastPrinted>2012-07-02T09:37:00Z</cp:lastPrinted>
  <dcterms:modified xsi:type="dcterms:W3CDTF">2012-07-02T05:37:00Z</dcterms:modified>
  <cp:revision>9</cp:revision>
  <dc:subject/>
  <dc:title/>
</cp:coreProperties>
</file>