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 БЕ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29» июня   2012 года                                                                 № 44 - 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7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right="4130" w:hanging="0"/>
        <w:rPr>
          <w:i/>
          <w:i/>
        </w:rPr>
      </w:pPr>
      <w:r>
        <w:rPr>
          <w:i/>
        </w:rPr>
        <w:t>Об утверждении положения 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Style14"/>
        <w:jc w:val="both"/>
        <w:rPr/>
      </w:pPr>
      <w:r>
        <w:rPr/>
        <w:t xml:space="preserve">С учетом положений Федерального закона «О муниципальной службе в Российской Федерации» №25-ФЗ от 02.03.2007 года (с изменениями и дополнениями), «О противодействии коррупции» №273-ФЗ от 25.12.2008 года, «О внесении изменений в отдельные законодательные акты Российской Федерации в связи с совершением государственного управления в области противодействия коррупции №329-ФЗ от 21.11.2011 года, руководствуясь Уставом МО «Беличанский сельсовет»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илагаемое Положение 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бнародования и подлежит размещению на официальном сайте администрации Беличан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еличанского сельсовета    </w:t>
        <w:tab/>
        <w:tab/>
        <w:tab/>
        <w:tab/>
        <w:t>Костин А.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  <w:br/>
        <w:t xml:space="preserve"> главы Беличанского сельсовета </w:t>
        <w:br/>
        <w:t>Беловского района Ку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29» июня 2012 № 44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ПОРЯДКЕ ПРИМЕНЕНИЯ ВЗЫСК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НЕСОБЛЮДЕНИЕ ОГРАНИЧЕНИЙ И ЗАПРЕ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Й О ПРЕДОТВРАЩЕНИИ ИЛИ ОБ УРЕГУЛИРОВАНИИ КОНФЛИКТА ИНТЕРЕСОВ И НЕИСПОЛНЕНИЕ ОБЯЗАННОСТ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ЛЕННЫХ В ЦЕЛЯХ ПРОТИВОДЕЙСТВИЯ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им положением определяется порядок применения взысканий, предусмотренных статьями 14.1, 15 и 27 Федерального закона «О муниципальной службе в РФ» №25-ФЗ от 02.03.2007 года (с изменениями и дополнениями), в отношении муниципальных служащих администрации Беличанского сельсов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ыскания, предусмотренные статьями 14, 15 и 27 Федерального закона «О муниципальной службе в РФ» №25 от 02.03.2007 года применяется главой сельсовета, на основани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 доклада о результатах проверки, проведенной специалистом администрации ответственным за кадровую рабо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екомендации комиссии по соблюдению требований к служебному поведению муниципальных служащих администрации 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объяснений муниципального служащего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ых материалов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До применения взыскания, глава сельсовета должен затребовать от муниципального служащего объяснения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>Уведомление о необходимости представить объяснение оформляется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>В случае отказа муниципального служащего от дачи объяснений, составляется соответствующий акт, с подписями двух свидетелей. Отказ от дачи объяснений не будет являться препятствием для применения взыскан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ри применении взысканий, предусмотренных, предусмотренных статьями 14.1, 15, 27 Федерального закона « О муниципальной службе  в РФ» №25 от 02.03.2007 года проводится служебная провер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лужебная проверка проводится комиссией по соблюдению требований служебному поведению муниципальных служащих администрации Беличанского сельсовета, состав которой утвержден постановлением Главы Беличанского сельсовета № 3-п от 02.02.2011 г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</w:t>
      </w:r>
      <w:r>
        <w:rPr/>
        <w:t>В ходе проверки устанавливаются: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- факт совершения муниципальным служащим несоблюдения ограничений и запретов, требований о предотвращении или об урегулировании конфликта интересов и неисполнении обязанностей, установленных в целях противодействия коррупции;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- вина муниципального служащего;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- причина и условия, способствующие несоблюдению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муниципальным служащим администрации Беличанского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характер и размер вреда, причиненного муниципальным служащим в результате несоблюдения ограничений и запретов, требований о предотвращении или об урегулировании конфликта интересов и неисполнении обязанностей, установленных в целях противодействия коррупции муниципальным служащим администрации Беличанского сельсо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менении взысканий, предусмотренных статьями 14.1, 15 и 27 Федерального закона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ыскания, предусмотренные статьей 27.1 Федерального закона «О муниципальной службе в РФ» применяются не позднее одного месяца со дня поступления информации о совершении муниципальным служащим коррупционного правонарушения, не считая временной нетрудоспособности муниципального служащего, пребывания его в отпуске, других случаев его отсутствия на работе по уважительным причинам, времени проведения служебной проверки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менении взысканий, предусмотренных статьей 27.1 Федерального закона «О муниципальной службе в РФ» учитывается мотивированное мнение   выборного профсоюзного органа, если муниципальный служащий является членом профсоюзной организации.</w:t>
      </w:r>
    </w:p>
    <w:p>
      <w:pPr>
        <w:pStyle w:val="Normal"/>
        <w:ind w:left="360" w:hanging="0"/>
        <w:jc w:val="both"/>
        <w:rPr/>
      </w:pPr>
      <w:r>
        <w:rPr/>
        <w:t>7.1. Для этого в соответствии со статьей 373 Трудового кодекса РФ, работодатель направляет в выборный профсоюзный орган проект распоряжения, а также копии документов, являющихся основанием для применения взыскания. Выборный профсоюзный орган в течение семи рабочих дней со дня получения проекта распоряжения, с необходимыми приложениями рассматривает их и направляет работодателю свое мотивированное мнение в письменной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споряжении о применении к муниципальному служащему взыскания, в случае совершения им коррупционного правонарушения о качестве основания применения указывается часть 1 или 2 статьи 27.1 Федерального закона «О муниципальной службе в РФ» №25-ФЗ от 02.03.2007 (с изменениями и допол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распоряжения о применении к муниципальному служащему взыскания с указанием основания для его применения вручается муниципальному служащему под расписку в течение трех дней со дня издания соответствующего акта.</w:t>
      </w:r>
    </w:p>
    <w:p>
      <w:pPr>
        <w:pStyle w:val="Normal"/>
        <w:ind w:left="360" w:hanging="0"/>
        <w:jc w:val="both"/>
        <w:rPr/>
      </w:pPr>
      <w:r>
        <w:rPr/>
        <w:t>В случае отказа муниципального служащего ознакомиться с указанным распоряжением составляется а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каждое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, может быть применено только одно взыск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в течение одного года со дня применения взыскания муниципальный служащий не был подвергнут новому взысканию, предусмотренному пунктами 1 и 2 части 1 статьи 27 Федерального закона «О муниципальной службе в РФ» №25-ФЗ от 02.03.2007 года (с изменениями и дополнениями), он считается не имеющим взыскания.</w:t>
      </w:r>
    </w:p>
    <w:p>
      <w:pPr>
        <w:pStyle w:val="Normal"/>
        <w:ind w:left="360" w:hanging="0"/>
        <w:jc w:val="both"/>
        <w:rPr/>
      </w:pPr>
      <w:r>
        <w:rPr/>
        <w:t>Представитель нанимателя вправе снять с муниципального служащего взыскание до истечения года со дня его применения по собственной инициативе, по письменному заявлению муниципального служащего или ходатайству непосредственного руковод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о наложении взыскания может обжаловано муниципальным служащим в государственные инспекции труда, органы по рассмотрению индивидуальных трудовых споров или в судеб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33:00Z</dcterms:created>
  <dc:creator>q</dc:creator>
  <dc:description/>
  <cp:keywords/>
  <dc:language>en-US</dc:language>
  <cp:lastModifiedBy>Comp</cp:lastModifiedBy>
  <cp:lastPrinted>2012-06-26T09:39:00Z</cp:lastPrinted>
  <dcterms:modified xsi:type="dcterms:W3CDTF">2012-07-02T05:40:00Z</dcterms:modified>
  <cp:revision>83</cp:revision>
  <dc:subject/>
  <dc:title> </dc:title>
</cp:coreProperties>
</file>