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ЕЛИ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0 октября 2017 г.   №  63 – 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рки осуществления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 и состава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05.04.2013 №44 ФЗ « О контрольной системе в сфере закупок товаров, работ, услуг для обеспечения государственных и муниципальных нужд», Постановление Администрации Беличанского сельсовета Беловского район Курской области от 11.04.2014г. № 62-п,  в целях организации финансового контрол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твердить план проверок осуществления внутреннего муниципального финансового контроля в Администрации Беличанского сельсовета Беловского района Курской области (Приложение №1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состав комиссии по внутреннему муниципальному финансовому контролю (Приложение №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Распоряжение разместить на официальном сайте Администрации Беличанского сельсовета Бел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и.о. главного специалиста- эксперта Администрации Беличанского сельсовета Н.Н.Левшаков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 Распоряж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елича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ловского района                                                                                       С.Г.Ельников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ЕЛИ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 марта 2016 г.   №  14 – 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рки осуществления внутрен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финансового контроля и состава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соответствии с Федеральным законом от 05.04.2013 №44 ФЗ « О контрольной системе в сфере закупок товаров, работ, услуг для обеспечения государственных и муниципальных нужд», Постановление Администрации Беличанского сельсовета Беловского район Курской области от 11.04.2014г. № 62-п,  в целях организации финансового контроля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лан проверок осуществления внутреннего муниципального финансового контроля в муниципальном казённом учреждении культуры «Беличанский центральный сельский Дом культур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Утвердить состав комиссии по внутреннему муниципальному финансовому контролю (Приложение №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Распоряжение разместить на официальном сайте Администрации Беличанского сельсовета Бел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и.о. главного специалиста- эксперта Администрации Беличанского сельсовета Н.Н.Левшак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лича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еловского района                                                                        С.Г.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07:00Z</dcterms:created>
  <dc:creator>1</dc:creator>
  <dc:description/>
  <cp:keywords/>
  <dc:language>en-US</dc:language>
  <cp:lastModifiedBy>4</cp:lastModifiedBy>
  <cp:lastPrinted>2017-10-13T16:10:00Z</cp:lastPrinted>
  <dcterms:modified xsi:type="dcterms:W3CDTF">2017-10-13T13:10:00Z</dcterms:modified>
  <cp:revision>125</cp:revision>
  <dc:subject/>
  <dc:title>РОССИЙСКАЯ ФЕДЕРАЦИЯ</dc:title>
</cp:coreProperties>
</file>