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7 октября 2017 г.   №  64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едомстве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я 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проверок осуществления ведомственного контроля в муниципальном казённом учреждении культуры «Беличанский центральный сельский Дом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состав комиссии по ведомственному контролю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главного специалиста- эксперта – главного бухгалтера Администрации Беличанского сельсовета Н.Н.Левшак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Белич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еловского района                                                                        С.Г.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7:00Z</dcterms:created>
  <dc:creator>1</dc:creator>
  <dc:description/>
  <cp:keywords/>
  <dc:language>en-US</dc:language>
  <cp:lastModifiedBy>4</cp:lastModifiedBy>
  <cp:lastPrinted>2017-10-16T16:44:00Z</cp:lastPrinted>
  <dcterms:modified xsi:type="dcterms:W3CDTF">2017-10-16T13:44:00Z</dcterms:modified>
  <cp:revision>129</cp:revision>
  <dc:subject/>
  <dc:title>РОССИЙСКАЯ ФЕДЕРАЦИЯ</dc:title>
</cp:coreProperties>
</file>