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</w:rPr>
        <w:t xml:space="preserve">СОБРАНИЕ ДЕПУТАТОВ БЕЛИЧАНСКОГО СЕЛЬСОВЕ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ВСКОГО РАЙОНА КУРСКОЙ ОБЛАСТ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«18» сентября 2012 года                                           №  40–РС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Устав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Беличанский сельсовет» Белов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а Ку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вязи со вступлением в силу Федеральных законов от 25.06.2012г.   №  91-ФЗ  «О внесении изменений в  Федеральный закон «Об общих принципах организации местного самоуправления в Российской Федерации» , от 25.06.2012г. № 93-ФЗ «О внесении изменений в  отдельные законодательные акты Российской Федерации по вопросам государственного контроля (надзора) и муниципального контроля», 10.07.2012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Беличанского сельсовета Бел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 в Устав муниципального образования «Беличанский сельсовет» Беловского района Курской  области следующие изменения и дополнения 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 части 1 статьи 3 «Вопросы местного значения Беличанского сельсовета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а) пункт 4 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б) пункт 6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 обеспечение проживающих в Беличанском сельсовет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) в пункте 20 части 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;»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Часть 1 статьи 3.1 «Права органов местного самоуправления Беличанского сельсовета  на решение вопросов, не отнесенных к вопросам местного значения поселений» дополнить новым пунктом 11 следующего содержания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.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Абзац 7 части 4 статьи 33 «Администрация Беличанского сельсовета Беловского района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рганизует и осуществляет муниципальный контроль на территории Беличанского сельсовета Беловского района»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В  пункте 3 части 4   статьи 46 «Муниципальное имущество Беличанского сельсовета» слова «улучшении жилищных условий» заменить словами «жилых помещениях»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ручить Главе Беличанского  сельсовета Беловского района решение Собрания депутатов Беличанского сельсовета Беловского района  «О внесении изменений и дополнений в Устав муниципального образования «Беличанский сельсовет» Беловского района Курской области» зарегистрировать в управлении Минюста России по   Курской области в порядке, предусмотренном Федеральным зако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Собрания депутатов Беличанского сельсовета Беловского  района «О  внесении изменений и дополнений в Устав муниципального образования «Беличанский сельсовет» Беловского района Курской области» на трёх информационных стендах, расположенных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-й – административное здание конторы ООО « Заря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– здание администрации Беличанского сельсовета Белов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й – здание Суходольского Дома Дос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астоящее Решение вступает в силу после его официального опубликования (обнародования) после его государственной регистрации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Глава  Белича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Беловского района</w:t>
        <w:tab/>
        <w:tab/>
        <w:tab/>
        <w:t xml:space="preserve">                                А.А. Костин</w:t>
        <w:tab/>
        <w:t xml:space="preserve"> </w:t>
        <w:tab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rFonts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7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firstLine="567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45:00Z</dcterms:created>
  <dc:creator>гл. Бухгалтер</dc:creator>
  <dc:description/>
  <cp:keywords/>
  <dc:language>en-US</dc:language>
  <cp:lastModifiedBy>Comp</cp:lastModifiedBy>
  <cp:lastPrinted>2012-09-27T11:31:00Z</cp:lastPrinted>
  <dcterms:modified xsi:type="dcterms:W3CDTF">2012-09-27T07:31:00Z</dcterms:modified>
  <cp:revision>30</cp:revision>
  <dc:subject/>
  <dc:title>Приложение 1</dc:title>
</cp:coreProperties>
</file>