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оповещения жителей МО «Беличанский сельсовет»  при возникновении ЧС природного и техногенного характер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4355</wp:posOffset>
                </wp:positionH>
                <wp:positionV relativeFrom="paragraph">
                  <wp:posOffset>142875</wp:posOffset>
                </wp:positionV>
                <wp:extent cx="229489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7.1pt;mso-wrap-distance-left:9.05pt;mso-wrap-distance-right:9.05pt;mso-wrap-distance-top:0pt;mso-wrap-distance-bottom:0pt;margin-top:11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4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28575</wp:posOffset>
                </wp:positionV>
                <wp:extent cx="2294890" cy="725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Белич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тин А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207065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7.1pt;mso-wrap-distance-left:9.05pt;mso-wrap-distance-right:9.05pt;mso-wrap-distance-top:0pt;mso-wrap-distance-bottom:0pt;margin-top:2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Белича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стин А.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2070653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2857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Молодеж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Молодеж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0</wp:posOffset>
                </wp:positionV>
                <wp:extent cx="2057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pt" to="143.95pt,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pt" to="377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</wp:posOffset>
                </wp:positionV>
                <wp:extent cx="0" cy="92075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pt" to="351pt,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5pt" to="350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0" cy="54444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-18pt,4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76835</wp:posOffset>
                </wp:positionV>
                <wp:extent cx="13804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шмина Р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 Совет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оряг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6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шмина Р.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 Совет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Коряг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2pt" to="377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34925</wp:posOffset>
                </wp:positionV>
                <wp:extent cx="13804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нев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ули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унев В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Кули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pt" to="377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59055</wp:posOffset>
                </wp:positionV>
                <wp:extent cx="2066290" cy="529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липенко Н.Н. депутат</w:t>
                              <w:br/>
                              <w:t>Ул. Набережная д. 87 – д.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1.7pt;mso-wrap-distance-left:9.05pt;mso-wrap-distance-right:9.05pt;mso-wrap-distance-top:0pt;mso-wrap-distance-bottom:0pt;margin-top: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липенко Н.Н. депутат</w:t>
                        <w:br/>
                        <w:t>Ул. Набережная д. 87 – д. 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0" cy="1468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1pt" to="135pt,1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1pt" to="161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9225</wp:posOffset>
                </wp:positionV>
                <wp:extent cx="1380490" cy="7251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расенко Т.Н. 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045243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арасенко Т.Н. 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045243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3429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pt" to="8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83185</wp:posOffset>
                </wp:positionV>
                <wp:extent cx="26377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 Набережная д. 144 - д. 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6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л. Набережная д. 144 - д. 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254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pt" to="161.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pt" to="143.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7145</wp:posOffset>
                </wp:positionV>
                <wp:extent cx="275209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обова Е.И. депутат ул. Набережная </w:t>
                              <w:br/>
                              <w:t>д. 45 – д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обова Е.И. депутат ул. Набережная </w:t>
                        <w:br/>
                        <w:t>д. 45 – д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6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162560</wp:posOffset>
                </wp:positionV>
                <wp:extent cx="2866390" cy="4489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тманова Л.И. депутат ул. Кочетовк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5.35pt;mso-wrap-distance-left:9.05pt;mso-wrap-distance-right:9.05pt;mso-wrap-distance-top:0pt;mso-wrap-distance-bottom:0pt;margin-top:12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тманова Л.И. депутат ул. Кочетовк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14300</wp:posOffset>
                </wp:positionV>
                <wp:extent cx="1494790" cy="6769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гальцев С.П.</w:t>
                              <w:br/>
                              <w:t>п.ст. Сосновый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0504258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3.3pt;mso-wrap-distance-left:9.05pt;mso-wrap-distance-right:9.05pt;mso-wrap-distance-top:0pt;mso-wrap-distance-bottom:0pt;margin-top: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гальцев С.П.</w:t>
                        <w:br/>
                        <w:t>п.ст. СосновыйБ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050425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5pt" to="170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24130</wp:posOffset>
                </wp:positionV>
                <wp:extent cx="2409190" cy="4483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ст. Сосновый 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5.3pt;mso-wrap-distance-left:9.05pt;mso-wrap-distance-right:9.05pt;mso-wrap-distance-top:0pt;mso-wrap-distance-bottom:0pt;margin-top:1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 ст. Сосновый 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52705</wp:posOffset>
                </wp:positionV>
                <wp:extent cx="34290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15pt" to="8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86690</wp:posOffset>
                </wp:positionV>
                <wp:extent cx="1494790" cy="8089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кашина Т.М. зав. Суходольским ДК</w:t>
                              <w:br/>
                              <w:t xml:space="preserve"> 890923870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ркашина Т.М. зав. Суходольским ДК</w:t>
                        <w:br/>
                        <w:t xml:space="preserve"> 89092387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72390</wp:posOffset>
                </wp:positionV>
                <wp:extent cx="2409190" cy="4660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кашин С. А. депутат</w:t>
                              <w:br/>
                              <w:t xml:space="preserve"> д. Суходол  д. 1- д. 75; д. 2- д. 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ркашин С. А. депутат</w:t>
                        <w:br/>
                        <w:t xml:space="preserve"> д. Суходол  д. 1- д. 75; д. 2- д.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70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3429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85pt" to="8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5pt" to="17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30480</wp:posOffset>
                </wp:positionV>
                <wp:extent cx="2637790" cy="351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уходол  д. 77-д.119; д. 44- д. 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2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. Суходол  д. 77-д.119; д. 44- д. 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67310</wp:posOffset>
                </wp:positionV>
                <wp:extent cx="2523490" cy="501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Мира д.1- д.77;д.2- д,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Пол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5pt;mso-wrap-distance-left:9.05pt;mso-wrap-distance-right:9.05pt;mso-wrap-distance-top:0pt;mso-wrap-distance-bottom:0pt;margin-top:5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Мира д.1- д.77;д.2- д,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Пол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95885</wp:posOffset>
                </wp:positionV>
                <wp:extent cx="228600" cy="11430"/>
                <wp:effectExtent l="635" t="3429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5pt" to="152.95pt,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5pt" to="135pt,1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93040</wp:posOffset>
                </wp:positionV>
                <wp:extent cx="1380490" cy="8394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льникова А.Д.</w:t>
                              <w:br/>
                              <w:t>специалист администрации</w:t>
                              <w:br/>
                              <w:t>892070965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6.1pt;mso-wrap-distance-left:9.05pt;mso-wrap-distance-right:9.05pt;mso-wrap-distance-top:0pt;mso-wrap-distance-bottom:0pt;margin-top:15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льникова А.Д.</w:t>
                        <w:br/>
                        <w:t>специалист администрации</w:t>
                        <w:br/>
                        <w:t>89207096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34290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25pt" to="8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2523490" cy="5803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натова О.Е.ул. Мира д.79-18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96-134; ул.Новосе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2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натова О.Е.ул. Мира д.79-18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.96-134; ул.Новосе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152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109220</wp:posOffset>
                </wp:positionV>
                <wp:extent cx="2523490" cy="5803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гальцева Т.И.ул.Комсом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Кур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8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гальцева Т.И.ул.Комсомоль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Ку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29400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15pt" to="152.9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0:00Z</dcterms:created>
  <dc:creator>Comp</dc:creator>
  <dc:description/>
  <cp:keywords/>
  <dc:language>en-US</dc:language>
  <cp:lastModifiedBy>Comp</cp:lastModifiedBy>
  <cp:lastPrinted>2012-08-07T14:56:00Z</cp:lastPrinted>
  <dcterms:modified xsi:type="dcterms:W3CDTF">2012-10-03T10:56:00Z</dcterms:modified>
  <cp:revision>5</cp:revision>
  <dc:subject/>
  <dc:title/>
</cp:coreProperties>
</file>