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БЕЛИЧАНСКОГО СЕЛЬСОВЕТ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БЕЛОВСКОГО РАЙОНА КУР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т  14 ноября 2012  г.   № 43 – РС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О  внесении изменений в решение Собрания депутатов Беличанского сельсовета Беловского района Курской области от 26.12.2011 г. № 53 – РС «О бюджете муниципального образования «Беличанский сельсовет» Беловского района Курской области на 2012 год и на 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лановый период 2013 и 2014 годов»</w:t>
      </w:r>
    </w:p>
    <w:p>
      <w:pPr>
        <w:pStyle w:val="ConsPlusTitle"/>
        <w:widowControl/>
        <w:spacing w:before="0" w:after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pacing w:before="0" w:after="0"/>
        <w:ind w:firstLine="851"/>
        <w:contextualSpacing/>
        <w:rPr/>
      </w:pPr>
      <w:r>
        <w:rPr>
          <w:b w:val="false"/>
          <w:bCs w:val="false"/>
          <w:sz w:val="24"/>
          <w:szCs w:val="24"/>
        </w:rPr>
        <w:t>В соответствии с Бюджетным кодексом Российской Федерации, Федеральным законом Российской Федерации от 06.10.2003 г. № 131 – ФЗ «Об общих принципах местного самоуправления в Российской Федерации (с изменениями и дополнениями), Законом Курской области от 12.12.2011 г.  № 103 – ЗКО «Об областном бюджете на 2012 год и на плановый период 2013 и 2014 годов»  Собрание депутатов Беличанского сельсовета Беловского района Курской области решило:</w:t>
      </w:r>
    </w:p>
    <w:p>
      <w:pPr>
        <w:pStyle w:val="ConsPlusTitle"/>
        <w:widowControl/>
        <w:numPr>
          <w:ilvl w:val="0"/>
          <w:numId w:val="3"/>
        </w:numPr>
        <w:spacing w:before="0" w:after="0"/>
        <w:ind w:left="0"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нести в решение Собрания депутатов Беличанского сельсовета Беловского района Курской области от 26.12.2011 г.  № 53 – РС «О  бюджете муниципального  образования  «Беличанский сельсовет» Беловского  района Курской области на 2012 год и плановый период 2013 и 2014 годов» следующие изменения (в редакции от 30.01.2012 г. № 2 – РС, от 17.02.2012 г. № 3 – РС, от 24.04.2012 г. № 21 – РС, от 16.05.2012 г. № 24 – РС, 23.07.2012 г. № 32 – РС, 17.08.2012 г. № 34 – РС ):</w:t>
      </w:r>
    </w:p>
    <w:p>
      <w:pPr>
        <w:pStyle w:val="ConsPlusTitle"/>
        <w:widowControl/>
        <w:spacing w:before="0" w:after="0"/>
        <w:ind w:firstLine="851"/>
        <w:contextualSpacing/>
        <w:rPr/>
      </w:pPr>
      <w:r>
        <w:rPr>
          <w:b w:val="false"/>
          <w:bCs w:val="false"/>
          <w:sz w:val="24"/>
          <w:szCs w:val="24"/>
        </w:rPr>
        <w:t>1.1. в статье 1:</w:t>
      </w:r>
    </w:p>
    <w:p>
      <w:pPr>
        <w:pStyle w:val="ConsPlusTitle"/>
        <w:widowControl/>
        <w:spacing w:before="0" w:after="0"/>
        <w:ind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) в пункте 1.1.:</w:t>
      </w:r>
    </w:p>
    <w:p>
      <w:pPr>
        <w:pStyle w:val="ConsPlusTitle"/>
        <w:widowControl/>
        <w:spacing w:before="0" w:after="0"/>
        <w:ind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) в абзаце втором слова «3 160,5 тыс.рублей» заменить словами «3 456,5 тыс.рублей»;</w:t>
      </w:r>
    </w:p>
    <w:p>
      <w:pPr>
        <w:pStyle w:val="ConsPlusTitle"/>
        <w:widowControl/>
        <w:spacing w:before="0" w:after="0"/>
        <w:ind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) в абзаце третьем слова «3 592,2 тыс.рублей» заменить словами «3 888,2 тыс.рублей»;</w:t>
      </w:r>
    </w:p>
    <w:p>
      <w:pPr>
        <w:pStyle w:val="ConsPlusTitle"/>
        <w:widowControl/>
        <w:spacing w:before="0" w:after="0"/>
        <w:ind w:firstLine="851"/>
        <w:contextualSpacing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1.2. </w:t>
      </w:r>
      <w:r>
        <w:rPr>
          <w:b w:val="false"/>
          <w:sz w:val="24"/>
          <w:szCs w:val="24"/>
        </w:rPr>
        <w:t>приложения № №  1,5,7,9 изложить в новой редакции (прилагаются);</w:t>
      </w:r>
    </w:p>
    <w:p>
      <w:pPr>
        <w:pStyle w:val="ConsPlusTitle"/>
        <w:widowControl/>
        <w:ind w:firstLine="851"/>
        <w:rPr/>
      </w:pPr>
      <w:r>
        <w:rPr>
          <w:b w:val="false"/>
          <w:sz w:val="24"/>
          <w:szCs w:val="24"/>
        </w:rPr>
        <w:t xml:space="preserve">2. </w:t>
      </w:r>
      <w:r>
        <w:rPr>
          <w:b w:val="false"/>
          <w:bCs w:val="false"/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spacing w:before="0" w:after="0"/>
        <w:ind w:firstLine="851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rPr>
          <w:b w:val="false"/>
          <w:b w:val="false"/>
          <w:color w:val="FF0000"/>
          <w:sz w:val="24"/>
          <w:szCs w:val="24"/>
        </w:rPr>
      </w:pPr>
      <w:r>
        <w:rPr>
          <w:rFonts w:eastAsia="Arial"/>
          <w:b w:val="false"/>
          <w:color w:val="FF0000"/>
          <w:sz w:val="24"/>
          <w:szCs w:val="24"/>
        </w:rPr>
        <w:t xml:space="preserve">      </w:t>
      </w:r>
    </w:p>
    <w:p>
      <w:pPr>
        <w:pStyle w:val="ConsPlusTitle"/>
        <w:widowControl/>
        <w:spacing w:before="0" w:after="0"/>
        <w:contextualSpacing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лава Беличанского сельсовета</w:t>
      </w:r>
    </w:p>
    <w:p>
      <w:pPr>
        <w:pStyle w:val="ConsPlusNonformat"/>
        <w:widowControl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Беловского района Курской области                                                 А.А.Костин   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1"/>
      </w:tblGrid>
      <w:tr>
        <w:trPr>
          <w:trHeight w:val="2296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от  14.11.2012 г.  № 43 - РС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«О  внесении изменений в решение Собрания депутатов Беличанского сельсовета Беловского района Курской области от 26.12.2011 г. № 53-РС «О бюджете муниципального образования         «Беличанский сельсовет» Беловского район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Курской области  на 2012 год и на плановый                        период 2013 и 2014 годов»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сточники  финансирования дефицит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естного бюджета на 2012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right"/>
        <w:outlineLvl w:val="0"/>
        <w:rPr/>
      </w:pPr>
      <w:r>
        <w:rPr/>
        <w:t>(тыс.рублей)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244"/>
        <w:gridCol w:w="1275"/>
      </w:tblGrid>
      <w:tr>
        <w:trPr>
          <w:trHeight w:val="9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Код бюджетной                              классификации                Российской  Федераци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источников                              финансирования   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5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1,7</w:t>
            </w:r>
          </w:p>
        </w:tc>
      </w:tr>
      <w:tr>
        <w:trPr>
          <w:trHeight w:val="5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менение остатков средств на счетах по учету средств бюджета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31,7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3 456,5</w:t>
            </w:r>
          </w:p>
        </w:tc>
      </w:tr>
      <w:tr>
        <w:trPr>
          <w:trHeight w:val="6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 456,5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3 456,5</w:t>
            </w:r>
          </w:p>
        </w:tc>
      </w:tr>
      <w:tr>
        <w:trPr>
          <w:trHeight w:val="5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 3 456,5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6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25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888,2</w:t>
            </w:r>
          </w:p>
        </w:tc>
      </w:tr>
      <w:tr>
        <w:trPr>
          <w:trHeight w:val="4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средств  бюджетов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25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88,2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25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888,2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средств бюджетов поселений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25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888,2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И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1,7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</w:tblGrid>
      <w:tr>
        <w:trPr>
          <w:trHeight w:val="2296" w:hRule="atLeast"/>
        </w:trPr>
        <w:tc>
          <w:tcPr>
            <w:tcW w:w="9963" w:type="dxa"/>
            <w:tcBorders/>
          </w:tcPr>
          <w:tbl>
            <w:tblPr>
              <w:tblW w:w="9497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5811"/>
            </w:tblGrid>
            <w:tr>
              <w:trPr>
                <w:trHeight w:val="2296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contextualSpacing/>
                    <w:jc w:val="right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ложение № 5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Беличанского сельсовет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Беловского района Кур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от  14.11.2012 г.  № 43 - РС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«О  внесении изменений в решение Собрания депутатов Беличанского сельсовета Беловского района Курской области от 26.12.2011 г. № 53-РС «О бюджете муниципального образования         «Беличанский сельсовет» Беловского район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Курской области  на 2012 год и на плановый                        период 2013 и 2014 годов»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в местный бюджет в 2012 году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2"/>
        <w:gridCol w:w="4753"/>
        <w:gridCol w:w="1484"/>
      </w:tblGrid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                           классифик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ссийской Федерации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2012 год</w:t>
            </w:r>
          </w:p>
        </w:tc>
      </w:tr>
      <w:tr>
        <w:trPr>
          <w:trHeight w:val="2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  00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НАЛОГОВЫЕ И НЕНАЛОГОВЫЕ                 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971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1,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200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1,1</w:t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1  0201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осуществляются в соответствии со статьями 227, 227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и 228 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0</w:t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1  0202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, полученных от осуществления 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1  01  0203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5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,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5  0300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5  0301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5  0302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0000  00  0000  00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23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100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имущество физических ли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86,0</w:t>
            </w:r>
          </w:p>
        </w:tc>
      </w:tr>
      <w:tr>
        <w:trPr>
          <w:trHeight w:val="10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1030  1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600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37,0</w:t>
            </w:r>
          </w:p>
        </w:tc>
      </w:tr>
      <w:tr>
        <w:trPr>
          <w:trHeight w:val="10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38,0</w:t>
            </w:r>
          </w:p>
        </w:tc>
      </w:tr>
      <w:tr>
        <w:trPr>
          <w:trHeight w:val="14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3  1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5" w:hanging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38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0  00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3  10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8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3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08   0400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3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08   0402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3,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11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,3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00  0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3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10  0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</w:t>
            </w:r>
          </w:p>
        </w:tc>
      </w:tr>
      <w:tr>
        <w:trPr>
          <w:trHeight w:val="14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1  05013  1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  14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00  00  0000  43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10  00  0000  43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государственная собственность не разграничен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13  10  0000  43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0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485,5</w:t>
            </w:r>
          </w:p>
        </w:tc>
      </w:tr>
      <w:tr>
        <w:trPr>
          <w:trHeight w:val="5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85,5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1000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 211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72,0</w:t>
            </w:r>
          </w:p>
        </w:tc>
      </w:tr>
      <w:tr>
        <w:trPr>
          <w:trHeight w:val="5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1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72,0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 339,0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1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 339,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00  00  0000 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93,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15  00  0000 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53,2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015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999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субвен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39,8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999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рочие субвенции бюджетам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,8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  02  04000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4999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4999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5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 456,5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970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  <w:gridCol w:w="9963"/>
      </w:tblGrid>
      <w:tr>
        <w:trPr>
          <w:trHeight w:val="2296" w:hRule="atLeast"/>
        </w:trPr>
        <w:tc>
          <w:tcPr>
            <w:tcW w:w="9746" w:type="dxa"/>
            <w:tcBorders/>
          </w:tcPr>
          <w:tbl>
            <w:tblPr>
              <w:tblW w:w="9280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9"/>
              <w:gridCol w:w="5811"/>
            </w:tblGrid>
            <w:tr>
              <w:trPr>
                <w:trHeight w:val="2296" w:hRule="atLeast"/>
              </w:trPr>
              <w:tc>
                <w:tcPr>
                  <w:tcW w:w="346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contextualSpacing/>
                    <w:jc w:val="right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ложение № 7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Беличанского сельсовет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Беловского района Кур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от  14.11.2012 г.  № 43 - РС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«О  внесении изменений в решение Собрания депутатов Беличанского сельсовета Беловского района Курской области от 26.12.2011 г. № 53-РС «О бюджете муниципального образования         «Беличанский сельсовет» Беловского район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Курской области  на 2012 год и на плановый                        период 2013 и 2014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497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5811"/>
            </w:tblGrid>
            <w:tr>
              <w:trPr>
                <w:trHeight w:val="2296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contextualSpacing/>
                    <w:jc w:val="right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ложение № 5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Беличанского сельсовет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Беловского района Кур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т 30 января  2012 г.  № 2 - РС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«О  внесении изменений в решение Собрания депутатов Беличанского сельсовета Беловского района Курской области от 26.12.2011 г. № 53-РС «О бюджете муниципального образования         «Беличанский сельсовет» Беловского район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Курской области  на 2012 год и на плановый                        период 2013 и 2014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Arial" w:ascii="Arial" w:hAnsi="Arial"/>
          <w:sz w:val="32"/>
          <w:szCs w:val="32"/>
        </w:rPr>
        <w:t>Распределение  бюджетных ассигнований на 2012 год по разделам и подразделам, целевым статьям и видам расходов классификации  расходов бюджета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"/>
        <w:gridCol w:w="709"/>
        <w:gridCol w:w="1418"/>
        <w:gridCol w:w="708"/>
        <w:gridCol w:w="1276"/>
      </w:tblGrid>
      <w:tr>
        <w:trPr>
          <w:trHeight w:val="10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Итого расходы на 2012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888,2</w:t>
            </w:r>
          </w:p>
        </w:tc>
      </w:tr>
      <w:tr>
        <w:trPr>
          <w:trHeight w:val="3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93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11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1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1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06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2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3</w:t>
            </w:r>
          </w:p>
        </w:tc>
      </w:tr>
      <w:tr>
        <w:trPr>
          <w:trHeight w:val="1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bCs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2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Реализация государственных функций                       по мобилизационной подготовке              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            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0</w:t>
            </w:r>
          </w:p>
        </w:tc>
      </w:tr>
      <w:tr>
        <w:trPr>
          <w:trHeight w:val="7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                     ПРИРОДНОГО И ТЕХНОГЕННОГО                              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bCs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6,2</w:t>
            </w:r>
          </w:p>
        </w:tc>
      </w:tr>
      <w:tr>
        <w:trPr>
          <w:trHeight w:val="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5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6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культуры и мероприятия в сфере культуры и кинематографии, финансируемые за счет средств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40 0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4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3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42 99 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42 99 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5829"/>
      </w:tblGrid>
      <w:tr>
        <w:trPr>
          <w:trHeight w:val="2317" w:hRule="atLeast"/>
        </w:trPr>
        <w:tc>
          <w:tcPr>
            <w:tcW w:w="36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9" w:type="dxa"/>
            <w:tcBorders/>
          </w:tcPr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9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от  14.11.2012 г.  № 43 - РС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«О  внесении изменений в решение Собрания депутатов Беличанского сельсовета Беловского района Курской области от 26.12.2011 г. № 53-РС «О бюджете муниципального образования         «Беличанский сельсовет» Беловского район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Курской области  на 2012 год и на плановый                        период 2013 и 2014 годов»</w:t>
            </w:r>
          </w:p>
        </w:tc>
      </w:tr>
    </w:tbl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домственная структура расходов бюджета                  муниципального образования «Беличанский                        сельсовет» Беловского района Курской области                    на 2012 год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567"/>
        <w:gridCol w:w="709"/>
        <w:gridCol w:w="1418"/>
        <w:gridCol w:w="708"/>
        <w:gridCol w:w="1134"/>
      </w:tblGrid>
      <w:tr>
        <w:trPr>
          <w:trHeight w:val="103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Итого расходы на 201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888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Беличанского сельсовета Бело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 888,2</w:t>
            </w:r>
          </w:p>
        </w:tc>
      </w:tr>
      <w:tr>
        <w:trPr>
          <w:trHeight w:val="3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938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4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51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06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4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2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3</w:t>
            </w:r>
          </w:p>
        </w:tc>
      </w:tr>
      <w:tr>
        <w:trPr>
          <w:trHeight w:val="1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bCs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2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Реализация государственных функций     по мобилизационной подготовке  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0</w:t>
            </w:r>
          </w:p>
        </w:tc>
      </w:tr>
      <w:tr>
        <w:trPr>
          <w:trHeight w:val="7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ПРИРОДНОГО И ТЕХНОГЕННОГО 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bCs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6,2</w:t>
            </w:r>
          </w:p>
        </w:tc>
      </w:tr>
      <w:tr>
        <w:trPr>
          <w:trHeight w:val="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6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6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5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9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9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6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культуры и мероприятия в сфере культуры и кинематографии, финансируемые за счет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40 0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,0</w:t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48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3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42 99 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42 99 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b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8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14:00Z</dcterms:created>
  <dc:creator>ТолькоДляТестов</dc:creator>
  <dc:description/>
  <cp:keywords/>
  <dc:language>en-US</dc:language>
  <cp:lastModifiedBy>Бухгалтер</cp:lastModifiedBy>
  <cp:lastPrinted>2012-11-14T13:29:00Z</cp:lastPrinted>
  <dcterms:modified xsi:type="dcterms:W3CDTF">2012-11-14T09:32:00Z</dcterms:modified>
  <cp:revision>30</cp:revision>
  <dc:subject/>
  <dc:title>СОБРАНИЕ ДЕПУТАТОВ ДОЛГОБУДСКОГО СЕЛЬСОВЕТА БЕЛОВСКОГО КУРСКОЙ ОБЛАСТИ</dc:title>
</cp:coreProperties>
</file>