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 лоту №1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Белица                                                   </w:t>
        <w:tab/>
        <w:tab/>
        <w:t xml:space="preserve">               «___» ________  2018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Бел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Беличанского сельсовета Бело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Беличанского сельсовета Ельникова Сергея Григорье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1.1. Арендодатель передает, а Арендатор принимает в аренду (по Акту приема-передачи, являющемуся неотъемлемой частью настоящего Договора) земельный участок, </w:t>
      </w:r>
      <w:r>
        <w:rPr>
          <w:rFonts w:cs="Times New Roman" w:ascii="Times New Roman" w:hAnsi="Times New Roman"/>
          <w:sz w:val="26"/>
          <w:szCs w:val="26"/>
        </w:rPr>
        <w:t>принадлежащий на праве собственности МО «Беличанский сельсовет» Бело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180560 кв.м., кадастровый №46:01:000000:487, местоположение установлено относительно ориентира, расположенного в границах участка, почтовый адрес ориентира: Курская область, Беловский р-н, Беличанский сельсовет, особые отметки: граница земельного участка состоит из 2 контуров, обременений на земельный участок не зарегистрировано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25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_ 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и акта приема-передачи земельного участка один раз в квартал (до 10 марта, до 10 июня; до 10 сентября; до 10 декабря), на счет УФК по Курской области</w:t>
      </w:r>
      <w:r>
        <w:rPr/>
        <w:t xml:space="preserve"> (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дминистрация Беличанского сельсовета Беловского района Курской области, л/с 03443000600) ИНН 4601001292; КПП 460101001; р/с 40204810300000000470 в Отделении Курск г. Курск, БИК 043807001; КБК - _________; ОКТМО 3860240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___________ (___________________________) руб. ___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платы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 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арендную плату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составлен в 3-х экземплярах,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</w:t>
        <w:tab/>
      </w:r>
      <w:r>
        <w:rPr/>
        <w:t>Арендатор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44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Администрация Беличанского сельсовета Беловского района Курской области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307906, с. Белица, Курская обл., Беловский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р-н, ул. Советская, 28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ИНН 4601001292, КПП 46010100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 xml:space="preserve">УФК по Курской области (Администрация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Беличанского сельсовета Беловского района Курской области, л/с 03443000600)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р/с 4020481030000000047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в Отделении Курск г. Курск, БИК 04380700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ОКТМО 38602404, ОГРН 102460078512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ar-SA"/>
              </w:rPr>
              <w:t>тел./факс: 8(47149)3-94-47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en-US" w:eastAsia="ar-SA"/>
              </w:rPr>
              <w:t>e-mail: belica46@reg-kursk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Беличанского сельсовет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 С.Г. Е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т  «___»________   2018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с. Белица                                                      </w:t>
        <w:tab/>
        <w:tab/>
        <w:t xml:space="preserve">                                   «___» ________  2018 г.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Бел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ab/>
        <w:t>Администрация Беличанского сельсовета Беловского района Курской област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, в лице главы Беличанского сельсовета Ельникова Сергея Григорьевича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в лице _____________________, действующего на основании 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на основании протокола ____________________________ № ___ от ___________ г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 xml:space="preserve">1. Арендодатель в соответствии с договором аренды  земельного участка № _____ от _______________2018 г. передал Арендатору, а Арендатор принял в аренду земельный участок, </w:t>
      </w:r>
      <w:r>
        <w:rPr>
          <w:rFonts w:cs="Times New Roman" w:ascii="Times New Roman" w:hAnsi="Times New Roman"/>
          <w:sz w:val="23"/>
          <w:szCs w:val="23"/>
        </w:rPr>
        <w:t>принадлежащий на праве собственности МО «Беличанский сельсовет» Беловского района  Курской области, из категории земель сельскохозяйственного назначения, разрешенное использование – для сельскохозяйственного производства, площадью 180560 кв.м., кадастровый №46:01:000000:487, местоположение установлено относительно ориентира, расположенного в границах участка, почтовый адрес ориентира: Курская область, Беловский р-н, Беличанский сельсовет, особые отметки: граница земельного участка состоит из 2 контуров, обременений на земельный участок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3. Настоящим актом приема-передачи каждая из сторон по договору подтверждает, что обязательства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tbl>
            <w:tblPr>
              <w:tblW w:w="9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9"/>
            </w:tblGrid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ar-SA"/>
                    </w:rPr>
                    <w:t xml:space="preserve">Администрация Беличанского сельсовета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ar-SA"/>
                    </w:rPr>
                    <w:t>Беловского района Курской области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Юридический и почтовый адрес: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307906, с. Белица, Курская обл., Беловский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-н, ул. Советская, 28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ИНН 4601001292, КПП 460101001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УФК по Курской области (Администрация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 xml:space="preserve">Беличанского сельсовета Беловского района Курской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области, л/с 03443000600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р/с 40204810300000000470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в Отделении Курск г. Курск, БИК 043807001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ОКТМО 38602404, ОГРН 1024600785120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ar-SA"/>
                    </w:rPr>
                    <w:t>тел./факс: 8(47149)3-94-47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ar-SA"/>
                    </w:rPr>
                    <w:t xml:space="preserve">e-mail: </w:t>
                  </w: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  <w:lang w:val="en-US" w:eastAsia="ar-SA"/>
                      </w:rPr>
                      <w:t>belica46@reg-kursk.ru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208" w:hanging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en-US"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 w:eastAsia="ar-SA"/>
                    </w:rPr>
                  </w:r>
                </w:p>
              </w:tc>
            </w:tr>
            <w:tr>
              <w:trPr/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eastAsia="ar-SA"/>
                    </w:rPr>
                    <w:t>Глава Беличанского сельсовет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eastAsia="ar-SA"/>
                    </w:rPr>
                    <w:t>___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__________________ С.Г. Ельник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м.п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8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056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5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firstLine="1275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рендодатель:</w:t>
        <w:tab/>
        <w:tab/>
        <w:tab/>
        <w:tab/>
        <w:tab/>
        <w:t>Арендатор:</w:t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Беличанского сельсовета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С.Г. Е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ica46@reg-kur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0:00Z</dcterms:created>
  <dc:creator>user</dc:creator>
  <dc:description/>
  <cp:keywords/>
  <dc:language>en-US</dc:language>
  <cp:lastModifiedBy>Machine</cp:lastModifiedBy>
  <dcterms:modified xsi:type="dcterms:W3CDTF">2018-11-02T05:36:00Z</dcterms:modified>
  <cp:revision>291</cp:revision>
  <dc:subject/>
  <dc:title/>
</cp:coreProperties>
</file>