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БРАНИЕ ДЕПУТАТОВ БЕЛИЧАНСКОГО СЕЛЬСОВЕТА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ЛОВСКОГО РАЙОНА КУРСКОЙ ОБЛАСТИ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«23» ноября 2012 года          №  46–Р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становлении дополнительных</w:t>
        <w:br/>
        <w:t>оснований признания безнадежными</w:t>
        <w:br/>
        <w:t>к взысканию недоимки и задолженности</w:t>
        <w:br/>
        <w:t>по пеням и штрафам по местным налога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59 Налогового кодекса Российской Федерации, Приказом  ФНС РФ от 19.08.2010 N ЯК-7-8/393@ "Об утверждении Порядка списания недоимки и задолженности по пеням, штрафам и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"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рание депутатов Беличанского сельсовета Беловского района Курской области  </w:t>
      </w:r>
      <w:r>
        <w:rPr>
          <w:rFonts w:cs="Times New Roman" w:ascii="Times New Roman" w:hAnsi="Times New Roman"/>
          <w:b/>
          <w:sz w:val="24"/>
          <w:szCs w:val="24"/>
        </w:rPr>
        <w:t>РЕШИЛ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, в качестве дополнительного основания признания безнадежными к взысканию недоимки  и  задолженности по пеням и штрафам по местным налогам следующе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безнадежными к взысканию признаются недоимки и задолженности по пеням и штрафам по местным налогам умерших физических лиц со сроком образования свыше 3-х л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перечень документов, подтверждающих обстоятельства признания безнадежными к взысканию недоимки, задолженности по пеням, штрафа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пия свидетельства о смерти физического лица (или копия судебного решения об объявлении физического лица умершим) или сведения о факте смерти, полученные от органов ЗАГС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равка налогового органа по месту жительства физического лица о суммах недоимки по пеням, штрафам и процентам (по форме Приложения № 2 к Порядку, утвержденному приказом ФНС России от 19 августа 2010 г. № ЯК-7-8/393@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оставляю за собой</w:t>
        <w:br/>
        <w:t xml:space="preserve">            4. Настоящее решение вступает в силу с момента его официального опубликования в газете «Беловские Зори»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лава  Беличанского сельсов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Беловского района</w:t>
        <w:tab/>
        <w:tab/>
        <w:tab/>
        <w:t xml:space="preserve">                                А.А. Костин</w:t>
        <w:tab/>
        <w:t xml:space="preserve"> </w:t>
        <w:tab/>
      </w:r>
    </w:p>
    <w:sectPr>
      <w:type w:val="nextPage"/>
      <w:pgSz w:w="11906" w:h="16838"/>
      <w:pgMar w:left="1701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" w:hanging="0"/>
      <w:jc w:val="center"/>
      <w:outlineLvl w:val="0"/>
    </w:pPr>
    <w:rPr>
      <w:rFonts w:cs="Arial"/>
      <w:b/>
      <w:sz w:val="24"/>
      <w:szCs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>
      <w:rFonts w:ascii="Arial" w:hAnsi="Arial" w:cs="Arial"/>
      <w:b/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11">
    <w:name w:val=" Знак Знак1"/>
    <w:basedOn w:val="Style13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6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ind w:firstLine="567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45:00Z</dcterms:created>
  <dc:creator>гл. Бухгалтер</dc:creator>
  <dc:description/>
  <cp:keywords/>
  <dc:language>en-US</dc:language>
  <cp:lastModifiedBy>Computer</cp:lastModifiedBy>
  <cp:lastPrinted>2012-11-28T11:59:00Z</cp:lastPrinted>
  <dcterms:modified xsi:type="dcterms:W3CDTF">2012-11-29T10:22:00Z</dcterms:modified>
  <cp:revision>35</cp:revision>
  <dc:subject/>
  <dc:title>Приложение 1</dc:title>
</cp:coreProperties>
</file>