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ИЧАНСКОГО СЕЛЬСОВЕТ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т 11 марта 2013 г.  № 17 – РС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32"/>
          <w:szCs w:val="32"/>
        </w:rPr>
        <w:t xml:space="preserve">О Порядке учета предложений по проекту решения об исполнении бюджета муниципального образования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Беличанский сельсовет» Беловского района               Курской области за 2012 год, Порядке участия граждан в обсуждении проекта решения об исполнении бюджета муниципального образования «Беличанский сельсовет» Беловского района  Курской области  за 2012 год и назначении публичных слушаний по проекту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я об исполнении бюджета муниципального образования «Беличанский сельсовет»                    Беловского района Кур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FF"/>
          </w:rPr>
          <w:t>ст. ст. 28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FF"/>
          </w:rPr>
          <w:t>52</w:t>
        </w:r>
      </w:hyperlink>
      <w:r>
        <w:rPr>
          <w:rFonts w:cs="Arial" w:ascii="Arial" w:hAnsi="Arial"/>
        </w:rPr>
        <w:t xml:space="preserve"> Федерального закона от 06.10.2003 г.          № 131 – ФЗ «Об общих принципах организации местного самоуправления в Российской Федерации», 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. Вынести прилагаемый проект решения Собрания депутатов Беличанского сельсовета Беловского района Курской области об исполнении бюджета муниципального образования «Беличанский сельсовет» Беловского района Курской области за 2012 год (далее по тексту решения и утверждаемых Порядков - проект решения об исполнении бюджета) на обсуждение граждан, проживающих на территории муниципального образования «Беличанский сельсовет» Беловского района Ку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 Опубликовать в установленном порядке текст проекта решения об исполнении бюджета для его обсуждения гражданами, проживающими на территории муниципального образования «Беличанский сельсовет» Беловского района Курской области, и представления предложений по нем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. Обратиться к гражданам, проживающим на территории муниципального образования «Беличанский сельсовет» Беловского района Курской области, с просьбой принять активное участие в обсуждении проекта решения об исполнении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4. Утвердить прилагаемый </w:t>
      </w:r>
      <w:hyperlink r:id="rId4">
        <w:r>
          <w:rPr>
            <w:rStyle w:val="InternetLink"/>
            <w:rFonts w:cs="Arial" w:ascii="Arial" w:hAnsi="Arial"/>
            <w:color w:val="0000FF"/>
          </w:rPr>
          <w:t>состав</w:t>
        </w:r>
      </w:hyperlink>
      <w:r>
        <w:rPr>
          <w:rFonts w:cs="Arial" w:ascii="Arial" w:hAnsi="Arial"/>
        </w:rPr>
        <w:t xml:space="preserve"> комиссии по обсуждению проекта решения Собрания депутатов Беличанского сельсовета Беловского района Курской области об исполнении бюджета муниципального образования «Беличанский сельсовет» Беловского района Курской области за 2012 год, приему и учету предложений по нему (далее по тексту решения и утверждаемых Порядков - комиссия)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ручить комиссии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общить и систематизировать предложения по проекту решения об исполнении бюджет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) обобщенные и систематизированные материалы представить Собранию депутатов Беличанского сельсовета Беловского района Курской обла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 прилагаемые:</w:t>
      </w:r>
    </w:p>
    <w:p>
      <w:pPr>
        <w:pStyle w:val="Normal"/>
        <w:autoSpaceDE w:val="false"/>
        <w:ind w:firstLine="851"/>
        <w:jc w:val="both"/>
        <w:rPr/>
      </w:pPr>
      <w:hyperlink r:id="rId5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участия граждан в обсуждении проекта решения Собрания депутатов Беличанского сельсовета Беловского района Курской области  об исполнении бюджета муниципального образования «Беличанский сельсовет» Беловского района Курской области за 2012 год;</w:t>
      </w:r>
    </w:p>
    <w:p>
      <w:pPr>
        <w:pStyle w:val="Normal"/>
        <w:autoSpaceDE w:val="false"/>
        <w:ind w:firstLine="851"/>
        <w:jc w:val="both"/>
        <w:rPr/>
      </w:pPr>
      <w:hyperlink r:id="rId6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учета предложений по проекту решения Собрания депутатов Беличанского сельсовета Беловского района Курской области  об исполнении бюджета муниципального образования «Беличанский сельсовет» Беловского района Курской области за 2012 год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овести публичные слушания по проекту решения об исполнении бюджета 01 апреля 2013 года в 11.00 часов в здании Беличанского Дома культуры по адресу: с.Белица, Беловский район, Курская область,                               ул. Советская, 32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9. Настоящее решение  опубликовать в Информационном бюллетене Администрации Беличанского сельсовета и обнародовать на четырех информационных стендах, расположенных: </w:t>
      </w:r>
    </w:p>
    <w:p>
      <w:pPr>
        <w:pStyle w:val="Style16"/>
        <w:spacing w:lineRule="atLeast" w:line="20" w:before="0" w:after="0"/>
        <w:ind w:left="0" w:firstLine="851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тивное здание Администрации Беличанского сельсовета Беловского района Курской области, находящееся по адресу: </w:t>
      </w:r>
      <w:r>
        <w:rPr>
          <w:rFonts w:cs="Arial" w:ascii="Arial" w:hAnsi="Arial"/>
          <w:sz w:val="24"/>
          <w:szCs w:val="24"/>
        </w:rPr>
        <w:t>Курская область, Беловский район, село Белица, ул. Советская, 28;</w:t>
      </w:r>
    </w:p>
    <w:p>
      <w:pPr>
        <w:pStyle w:val="Style16"/>
        <w:spacing w:lineRule="atLeast" w:line="2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дание муниципального казенного учреждения культуры «Беличанский центральный сельский Дом культуры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находящееся по адресу: </w:t>
      </w:r>
      <w:r>
        <w:rPr>
          <w:rFonts w:cs="Arial" w:ascii="Arial" w:hAnsi="Arial"/>
          <w:sz w:val="24"/>
          <w:szCs w:val="24"/>
        </w:rPr>
        <w:t>Курская область, Беловский район, село Белица, ул. Советская, 32;</w:t>
      </w:r>
    </w:p>
    <w:p>
      <w:pPr>
        <w:pStyle w:val="Style16"/>
        <w:spacing w:lineRule="atLeast" w:line="20" w:before="0" w:after="0"/>
        <w:ind w:left="0" w:firstLine="851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административное здание ООО «Заря», находящееся по адресу: </w:t>
      </w:r>
      <w:r>
        <w:rPr>
          <w:rFonts w:cs="Arial" w:ascii="Arial" w:hAnsi="Arial"/>
          <w:sz w:val="24"/>
          <w:szCs w:val="24"/>
        </w:rPr>
        <w:t>Курская область, Беловский район, село Белица, ул. Молодежная;</w:t>
      </w:r>
    </w:p>
    <w:p>
      <w:pPr>
        <w:pStyle w:val="Style16"/>
        <w:spacing w:lineRule="atLeast" w:line="2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здание Суходольского Дома досуга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находящееся по адресу: </w:t>
      </w:r>
      <w:r>
        <w:rPr>
          <w:rFonts w:cs="Arial" w:ascii="Arial" w:hAnsi="Arial"/>
          <w:sz w:val="24"/>
          <w:szCs w:val="24"/>
        </w:rPr>
        <w:t>Курская область, Беловский район, деревня Суходол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10. Контроль за исполнением настоящего решения возложить на Администрацию  Беличанского сельсовета Беловского района Курской обла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1. Настоящее решение вступает в силу со дня его опубликова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личанского сельсове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Беловского района Курской области                                                         А.А.Костин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рания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ича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т 11.03.2013 г. № 17 – РС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hyperlink r:id="rId7">
        <w:r>
          <w:rPr>
            <w:rStyle w:val="InternetLink"/>
            <w:rFonts w:cs="Arial" w:ascii="Arial" w:hAnsi="Arial"/>
            <w:b/>
            <w:sz w:val="32"/>
            <w:szCs w:val="32"/>
          </w:rPr>
          <w:t>Порядок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участия граждан в обсуждении проекта решения Собрания депутатов Беличанского сельсовета Беловского района Курской области  об исполнении бюджета муниципального образования «Беличанский сельсовет» Беловского района Курской област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за 2012 год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1. Настоящий Порядок разработан в соответствии с Федеральным </w:t>
      </w:r>
      <w:hyperlink r:id="rId8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Arial" w:ascii="Arial" w:hAnsi="Arial"/>
          </w:rPr>
          <w:t>ст. 14</w:t>
        </w:r>
      </w:hyperlink>
      <w:r>
        <w:rPr>
          <w:rFonts w:cs="Arial" w:ascii="Arial" w:hAnsi="Arial"/>
        </w:rPr>
        <w:t xml:space="preserve"> Устава муниципального образования «Беличанский сельсовет» Беловского района Курской области и регулирует вопросы участия граждан в обсуждении опубликованного проекта решения об исполнении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 Обсуждение проекта решения об исполнении бюджета начинается со дня его официального опубликования в установленном порядке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Период обсуждения составляет 20 дней со дня официального опубликования проекта решения об исполнении бюджет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Беличанского сельсовета Беловского района Курской области об исполнении бюджета муниципального образования «Беличанский сельсовет» Беловского района Курской области за 2012 год, приему и учету предложений по нему по адресу: с.Белица, Беловский район, Курская область, ул. Советская, 28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4. Обсуждение гражданами проекта решения об исполнении бюджета может проводиться также путем коллективных обсуждений в организациях и в Администрации Беличанского сельсовета Беловского района Курской области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об исполнении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5. Индивидуальные и коллективные предложения должны быть представлены в комиссию не позднее 17.00 часов последнего дня обсуж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рания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ича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1.03.2013 г. № 17 – РС</w:t>
            </w:r>
          </w:p>
        </w:tc>
      </w:tr>
    </w:tbl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hyperlink r:id="rId10">
        <w:r>
          <w:rPr>
            <w:rStyle w:val="InternetLink"/>
            <w:rFonts w:cs="Arial" w:ascii="Arial" w:hAnsi="Arial"/>
            <w:b/>
            <w:sz w:val="32"/>
            <w:szCs w:val="32"/>
          </w:rPr>
          <w:t>Порядок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чета предложений по проекту решения Собрания депутатов Беличанского сельсовета Беловского района Курской области  об исполнении бюджета муниципального образования «Беличанский сельсовет» Беловского района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за 2012 год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 xml:space="preserve">1. Настоящий Порядок разработан в соответствии с Федеральным </w:t>
      </w:r>
      <w:hyperlink r:id="rId11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6 октября 2003 г. № 131-ФЗ «Об общих принципах организации местного самоуправления в Российской Федерации» и определяет порядок учета предложений по опубликованному проекту решения об исполнении бюдже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2. Предложения по проекту решения об исполнении бюджета вносятся гражданами, проживающими на территории муниципального образования «Беличанский сельсовет» Беловского района Курской области, как от индивидуальных авторов, так и коллективные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3. Предложения по проекту решения об исполнении бюджета вносятся в комиссию по обсуждению проекта решения Собрания депутатов Беличанского сельсовета Беловского района Курской области об исполнении бюджета Рыльского района Курской области за 2012 год, приему и учету предложений по нему в письменном виде и рассматриваются комиссией в соответствии с настоящим Порядком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ложения по проекту решения об исполнении бюджета вносятся в комиссию в течение 10 дней со дня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ступившие предложения регистрируются комиссией в день поступления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ложения по проекту решения об исполнении бюджета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</w:rPr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Беличанского сельсовета Беловского района Курской области в течение 5 дней со дня завершения приема предложени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00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рания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ича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1.03.2013 г. № 17 – РС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СТА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иссии по обсуждению проекта решения Собрания депутатов Беличанского сельсовета Беловского района Курской области об исполнении бюджета муниципального образования «Беличанский сельсовет» Беловского района Курской област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012 год, приему и учету предложений по нем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60"/>
      </w:tblGrid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стин А.А.    -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личанского сельсовета Беловского района Кур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Г.В.  -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бухгалтерского учета и отчетности Администрации Беличанского сельсовета Беловского района Курской области – главный бухгалтер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гнатова О.Е. -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брания депутатов Беличанского сельсовета Беловского района Курской области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шмина Р.И. -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брания депутатов Беличанского сельсовета Беловского района Курской области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бова Е.И. -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брания депутатов Беличанского сельсовета Беловского района Курской области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гарев В.П. - </w:t>
            </w:r>
          </w:p>
        </w:tc>
        <w:tc>
          <w:tcPr>
            <w:tcW w:w="79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брания депутатов Беличанского сельсовета Беловского района Курской области;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962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4962"/>
        <w:rPr>
          <w:rFonts w:ascii="Arial" w:hAnsi="Arial" w:cs="Arial"/>
        </w:rPr>
      </w:pPr>
      <w:r>
        <w:rPr>
          <w:rFonts w:cs="Arial" w:ascii="Arial" w:hAnsi="Arial"/>
        </w:rPr>
        <w:t>к  решению</w:t>
      </w:r>
    </w:p>
    <w:p>
      <w:pPr>
        <w:pStyle w:val="Normal"/>
        <w:autoSpaceDE w:val="false"/>
        <w:ind w:firstLine="4962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я депутатов</w:t>
      </w:r>
    </w:p>
    <w:p>
      <w:pPr>
        <w:pStyle w:val="Normal"/>
        <w:autoSpaceDE w:val="false"/>
        <w:ind w:firstLine="4962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ичанского сельсовета</w:t>
      </w:r>
    </w:p>
    <w:p>
      <w:pPr>
        <w:pStyle w:val="Normal"/>
        <w:autoSpaceDE w:val="false"/>
        <w:ind w:firstLine="4962"/>
        <w:jc w:val="both"/>
        <w:rPr>
          <w:rFonts w:ascii="Arial" w:hAnsi="Arial" w:cs="Arial"/>
        </w:rPr>
      </w:pPr>
      <w:r>
        <w:rPr>
          <w:rFonts w:cs="Arial" w:ascii="Arial" w:hAnsi="Arial"/>
        </w:rPr>
        <w:t>Беловского района Курской области</w:t>
      </w:r>
    </w:p>
    <w:p>
      <w:pPr>
        <w:pStyle w:val="Normal"/>
        <w:ind w:firstLine="4962"/>
        <w:rPr>
          <w:rFonts w:ascii="Arial" w:hAnsi="Arial" w:cs="Arial"/>
        </w:rPr>
      </w:pPr>
      <w:r>
        <w:rPr>
          <w:rFonts w:cs="Arial" w:ascii="Arial" w:hAnsi="Arial"/>
        </w:rPr>
        <w:t>от 11.03.2013 г. № 17 – РС</w:t>
      </w:r>
    </w:p>
    <w:p>
      <w:pPr>
        <w:pStyle w:val="Normal"/>
        <w:ind w:firstLine="49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от ___  ___________  20___  г.   № ____ – РС</w:t>
      </w:r>
    </w:p>
    <w:p>
      <w:pPr>
        <w:pStyle w:val="ConsPlusTitle"/>
        <w:widowControl/>
        <w:spacing w:before="0" w:after="0"/>
        <w:contextualSpacing/>
        <w:jc w:val="center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Cs w:val="false"/>
          <w:sz w:val="32"/>
          <w:szCs w:val="32"/>
        </w:rPr>
        <w:t xml:space="preserve">Об  исполнении бюджета муниципального образования «Беличанский сельсовет» Беловского района Курской области за 2012 год </w:t>
      </w:r>
    </w:p>
    <w:p>
      <w:pPr>
        <w:pStyle w:val="TextBodyInden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 xml:space="preserve">В соответствии с бюджетным законодательством Российской Федерации, 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 Утвердить отчет об исполнении бюджета муниципального образования «Беличанский сельсовет» Беловского района Курской области за 2012 год по доходам в сумме 3 509,6 тыс.рублей, по расходам в сумме 3 055,1 тыс.рублей с превышением доходов над расходами (профицит бюджета муниципального образования «Беличанский сельсовет») в сумме 454,5 тыс.рублей и со следующими показателями: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) по источникам финансирования дефицита местного бюджета за 2012 год согласно приложению № 1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) по поступлению доходов в местный бюджет в 2012 году согласно приложению №  2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3) по распределению  бюджетных ассигнован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 2012 году по  разделам и подразделам, целевым статьям и видам  классификации  расходов местного бюдже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 3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>4) по ведомственной структуре расходов бюджета муниципального образования «Беличанский сельсовет» Беловского района Курской области                          за 2012 год  согласно приложению № 4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5) по распределению бюджетных ассигнований на реализацию муниципальных целевых программ в 2012 году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2. Настоящее реш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eastAsia="Arial"/>
        </w:rPr>
        <w:t xml:space="preserve">   </w:t>
      </w:r>
      <w:r>
        <w:rPr/>
        <w:t xml:space="preserve">Беловского района Курской области                                                 А.А.Костин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за 2012 го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54,5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 509,6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509,6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39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3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  01  0203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2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3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9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7,9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70,4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5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211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19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,1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19  05000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5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509,6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 в 2012 году по  разделам и подразделам, целевым статьям и видам классификации расходов местного бюджета</w:t>
      </w:r>
      <w:r>
        <w:rPr>
          <w:rFonts w:cs="Arial" w:ascii="Arial" w:hAnsi="Arial"/>
          <w:b w:val="false"/>
        </w:rPr>
        <w:t xml:space="preserve">     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418"/>
        <w:gridCol w:w="708"/>
        <w:gridCol w:w="1417"/>
      </w:tblGrid>
      <w:tr>
        <w:trPr>
          <w:trHeight w:val="6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          муниципального образования «Беличанский                          сельсовет» Беловского района Курской области                       за 2012 год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709"/>
        <w:gridCol w:w="1418"/>
        <w:gridCol w:w="708"/>
        <w:gridCol w:w="1134"/>
      </w:tblGrid>
      <w:tr>
        <w:trPr>
          <w:trHeight w:val="6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___ __________ 20___ г.   № ____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муниципальных целевых  программ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2 году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1700"/>
        <w:gridCol w:w="1558"/>
      </w:tblGrid>
      <w:tr>
        <w:trPr>
          <w:trHeight w:val="1036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31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12"/>
      <w:headerReference w:type="first" r:id="rId1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26"/>
      <w:szCs w:val="1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b/>
      <w:bCs/>
      <w:sz w:val="26"/>
      <w:szCs w:val="24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basedOn w:val="Style9"/>
    <w:qFormat/>
    <w:rPr>
      <w:b/>
      <w:bCs/>
      <w:sz w:val="26"/>
      <w:szCs w:val="16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Основной текст Знак"/>
    <w:basedOn w:val="Style9"/>
    <w:qFormat/>
    <w:rPr>
      <w:b/>
      <w:sz w:val="24"/>
      <w:szCs w:val="24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  <w:spacing w:lineRule="atLeast" w:line="20"/>
      <w:jc w:val="both"/>
    </w:pPr>
    <w:rPr>
      <w:rFonts w:ascii="Tahoma" w:hAnsi="Tahoma" w:cs="Tahoma"/>
    </w:rPr>
  </w:style>
  <w:style w:type="paragraph" w:styleId="Style18">
    <w:name w:val="Обычный отступ"/>
    <w:basedOn w:val="Normal"/>
    <w:qFormat/>
    <w:pPr>
      <w:spacing w:lineRule="atLeast" w:line="20"/>
      <w:ind w:left="720" w:hanging="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0" w:before="0" w:after="120"/>
      <w:ind w:left="28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BA5FC6EB91009718737E4FFC9FCCC31F24120C02A19A0048EC312DC60224565377EB3A69A99CB9kAw4H" TargetMode="External"/><Relationship Id="rId3" Type="http://schemas.openxmlformats.org/officeDocument/2006/relationships/hyperlink" Target="consultantplus://offline/ref=D2BA5FC6EB91009718737E4FFC9FCCC31F24120C02A19A0048EC312DC60224565377EB3A69A999B8kAw9H" TargetMode="External"/><Relationship Id="rId4" Type="http://schemas.openxmlformats.org/officeDocument/2006/relationships/hyperlink" Target="consultantplus://offline/ref=D2BA5FC6EB9100971873604BF3F496CF192E4B0704A5985E1FEE6078C8072C061B67A57F64A89FBBA16Ek2wEH" TargetMode="External"/><Relationship Id="rId5" Type="http://schemas.openxmlformats.org/officeDocument/2006/relationships/hyperlink" Target="consultantplus://offline/ref=D2BA5FC6EB9100971873604BF3F496CF192E4B0704A5985E1FEE6078C8072C061B67A57F64A89FBBA16Fk2w7H" TargetMode="External"/><Relationship Id="rId6" Type="http://schemas.openxmlformats.org/officeDocument/2006/relationships/hyperlink" Target="consultantplus://offline/ref=D2BA5FC6EB9100971873604BF3F496CF192E4B0704A5985E1FEE6078C8072C061B67A57F64A89FBBA16Fk2wEH" TargetMode="External"/><Relationship Id="rId7" Type="http://schemas.openxmlformats.org/officeDocument/2006/relationships/hyperlink" Target="consultantplus://offline/ref=D2BA5FC6EB9100971873604BF3F496CF192E4B0704A5985E1FEE6078C8072C061B67A57F64A89FBBA16Fk2w7H" TargetMode="External"/><Relationship Id="rId8" Type="http://schemas.openxmlformats.org/officeDocument/2006/relationships/hyperlink" Target="consultantplus://offline/ref=D2BA5FC6EB91009718737E4FFC9FCCC31F24120C02A19A0048EC312DC6k0w2H" TargetMode="External"/><Relationship Id="rId9" Type="http://schemas.openxmlformats.org/officeDocument/2006/relationships/hyperlink" Target="consultantplus://offline/ref=D2BA5FC6EB91009718736042EAF396CF192E4B0704A5935710B36A70910B2E011438B2782DA49EBBA16C25kAw6H" TargetMode="External"/><Relationship Id="rId10" Type="http://schemas.openxmlformats.org/officeDocument/2006/relationships/hyperlink" Target="consultantplus://offline/ref=D2BA5FC6EB9100971873604BF3F496CF192E4B0704A5985E1FEE6078C8072C061B67A57F64A89FBBA16Fk2wEH" TargetMode="External"/><Relationship Id="rId11" Type="http://schemas.openxmlformats.org/officeDocument/2006/relationships/hyperlink" Target="consultantplus://offline/ref=D2BA5FC6EB91009718737E4FFC9FCCC31F24120C02A19A0048EC312DC6k0w2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28:00Z</dcterms:created>
  <dc:creator>Comp</dc:creator>
  <dc:description/>
  <cp:keywords/>
  <dc:language>en-US</dc:language>
  <cp:lastModifiedBy>Бухгалтер</cp:lastModifiedBy>
  <cp:lastPrinted>2013-03-27T13:45:00Z</cp:lastPrinted>
  <dcterms:modified xsi:type="dcterms:W3CDTF">2013-03-27T09:51:00Z</dcterms:modified>
  <cp:revision>8</cp:revision>
  <dc:subject/>
  <dc:title>ПРЕДСТАВИТЕЛЬНОЕ СОБРАНИЕ</dc:title>
</cp:coreProperties>
</file>