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11 марта 2013  г.   №  16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6"/>
        </w:rPr>
      </w:pPr>
      <w:r>
        <w:rPr>
          <w:bCs w:val="false"/>
          <w:sz w:val="32"/>
          <w:szCs w:val="32"/>
        </w:rPr>
        <w:t xml:space="preserve">О проекте решения Собрания депутатов Беличанского сельсовета Беловского района Курской области                  «Об  исполнении бюджета муниципального                             образования «Беличанский сельсовет» Беловского района Курской области за 2012 год»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851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</w:t>
      </w:r>
      <w:r>
        <w:rPr>
          <w:rFonts w:cs="Arial" w:ascii="Arial" w:hAnsi="Arial"/>
        </w:rPr>
        <w:t xml:space="preserve">, 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Принять к рассмотрению проект решения Собрания депутатов Беличанского сельсовета Беловского района Курской области «Об исполнении бюджета муниципального образования «Беличанский сельсовет» Беловского района Курской области за 2012 год» (далее – проект решения об исполнении бюджета Беличанского сельсовета за 2012 год) (приложение № 1).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. Для учета предложений по проекту решения об исполнении бюджета Беличанского сельсовета за 2012 год выступить инициатором публичных слушаний по проекту решения и участия граждан в обсуждении проекта решения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3. Настоящее реш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851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 11.03.2013 г.  № 16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 проекте решения Собрания депутат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Беловск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а Курской области «Об исполнении бюджета муниципального образования «Беличанский сельсовет»  Беловск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айона Курской области  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т ___  ___________  20___  г.   № ____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6"/>
        </w:rPr>
      </w:pPr>
      <w:r>
        <w:rPr>
          <w:bCs w:val="false"/>
          <w:sz w:val="32"/>
          <w:szCs w:val="32"/>
        </w:rPr>
        <w:t xml:space="preserve">Об  исполнении бюджета муниципального образования «Беличанский сельсовет» Беловского района Курской области за 2012 год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 xml:space="preserve">В соответствии с бюджетным законодательством Российской Федерации, 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 Утвердить отчет об исполнении бюджета муниципального образования «Беличанский сельсовет» Беловского района Курской области за 2012 год по доходам в сумме 3 509,6 тыс.рублей, по расходам в сумме 3 055,1 тыс.рублей с превышением доходов над расходами (профицит бюджета муниципального образования «Беличанский сельсовет») в сумме 454,5 тыс.рублей и со следующими показателями: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) по источникам финансирования дефицита местного бюджета за 2012 год согласно приложению № 1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) по поступлению доходов в местный бюджет в 2012 году согласно приложению №  2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3) по распределению  бюджетных ассигнован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 2012 году по  разделам и подразделам, целевым статьям и видам  классификации  расходов местного бюдже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 3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4) по ведомственной структуре расходов бюджета муниципального образования «Беличанский сельсовет» Беловского района Курской области                          за 2012 год  согласно приложению № 4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5) по распределению бюджетных ассигнований на реализацию муниципальных целевых программ в 2012 году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2. Настоящее реш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851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за 2012 го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54,5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 509,6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509,6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39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3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  01  0203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2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3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9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7,9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70,4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5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211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19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,1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19  05000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5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509,6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 в 2012 году по  разделам и подразделам, целевым статьям и видам классификации расходов местного бюджета</w:t>
      </w:r>
      <w:r>
        <w:rPr>
          <w:rFonts w:cs="Arial" w:ascii="Arial" w:hAnsi="Arial"/>
          <w:b w:val="false"/>
        </w:rPr>
        <w:t xml:space="preserve">     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418"/>
        <w:gridCol w:w="708"/>
        <w:gridCol w:w="1417"/>
      </w:tblGrid>
      <w:tr>
        <w:trPr>
          <w:trHeight w:val="6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          муниципального образования «Беличанский                          сельсовет» Беловского района Курской области                       за 2012 год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709"/>
        <w:gridCol w:w="1418"/>
        <w:gridCol w:w="708"/>
        <w:gridCol w:w="1134"/>
      </w:tblGrid>
      <w:tr>
        <w:trPr>
          <w:trHeight w:val="6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муниципальных целевых  программ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2 году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1700"/>
        <w:gridCol w:w="1558"/>
      </w:tblGrid>
      <w:tr>
        <w:trPr>
          <w:trHeight w:val="1036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31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  <w:bCs/>
      <w:sz w:val="26"/>
      <w:szCs w:val="1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6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b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b/>
      <w:bCs/>
      <w:sz w:val="2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3-27T10:53:00Z</cp:lastPrinted>
  <dcterms:modified xsi:type="dcterms:W3CDTF">2013-03-27T06:54:00Z</dcterms:modified>
  <cp:revision>254</cp:revision>
  <dc:subject/>
  <dc:title>СОБРАНИЕ ДЕПУТАТОВ ДОЛГОБУДСКОГО СЕЛЬСОВЕТА БЕЛОВСКОГО КУРСКОЙ ОБЛАСТИ</dc:title>
</cp:coreProperties>
</file>