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 БЕЛИЧАНСКОГО СЕЛЬСОВЕТА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БЕЛОВСКОГО РАЙОНА КУРСКОЙ ОБЛАСТИ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от 11 марта 2013 г.   № 12 – РС</w:t>
      </w:r>
    </w:p>
    <w:p>
      <w:pPr>
        <w:pStyle w:val="ConsPlusTitle"/>
        <w:widowControl/>
        <w:spacing w:before="0" w:after="0"/>
        <w:contextualSpacing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ConsPlusTitle"/>
        <w:widowControl/>
        <w:spacing w:before="0" w:after="0"/>
        <w:contextualSpacing/>
        <w:jc w:val="center"/>
        <w:rPr/>
      </w:pPr>
      <w:r>
        <w:rPr>
          <w:bCs w:val="false"/>
          <w:sz w:val="32"/>
          <w:szCs w:val="32"/>
        </w:rPr>
        <w:t>О  внесении изменений в решение Собрания депутатов</w:t>
      </w:r>
    </w:p>
    <w:p>
      <w:pPr>
        <w:pStyle w:val="ConsPlusTitle"/>
        <w:widowControl/>
        <w:spacing w:before="0" w:after="0"/>
        <w:contextualSpacing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Беличанского сельсовета Беловского района Курской области  от 18.12.2012 г. № 49 – РС «О бюджете муниципального образования «Беличанский сельсовет» </w:t>
      </w:r>
    </w:p>
    <w:p>
      <w:pPr>
        <w:pStyle w:val="ConsPlusTitle"/>
        <w:widowControl/>
        <w:spacing w:before="0" w:after="0"/>
        <w:contextualSpacing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Беловского района Курской области</w:t>
      </w:r>
    </w:p>
    <w:p>
      <w:pPr>
        <w:pStyle w:val="ConsPlusTitle"/>
        <w:widowControl/>
        <w:spacing w:before="0" w:after="0"/>
        <w:contextualSpacing/>
        <w:jc w:val="center"/>
        <w:rPr>
          <w:b w:val="false"/>
          <w:b w:val="false"/>
          <w:bCs w:val="false"/>
          <w:sz w:val="32"/>
          <w:szCs w:val="32"/>
        </w:rPr>
      </w:pPr>
      <w:r>
        <w:rPr>
          <w:rFonts w:eastAsia="Arial"/>
          <w:bCs w:val="false"/>
          <w:sz w:val="32"/>
          <w:szCs w:val="32"/>
        </w:rPr>
        <w:t xml:space="preserve"> </w:t>
      </w:r>
      <w:r>
        <w:rPr>
          <w:bCs w:val="false"/>
          <w:sz w:val="32"/>
          <w:szCs w:val="32"/>
        </w:rPr>
        <w:t>на 2013 год и на плановый период 2014 и 2015 годов</w:t>
      </w:r>
    </w:p>
    <w:p>
      <w:pPr>
        <w:pStyle w:val="ConsPlusNormal"/>
        <w:widowControl/>
        <w:spacing w:before="0" w:after="0"/>
        <w:ind w:hanging="0"/>
        <w:contextualSpacing/>
        <w:rPr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</w:t>
      </w:r>
    </w:p>
    <w:p>
      <w:pPr>
        <w:pStyle w:val="ConsPlusTitle"/>
        <w:widowControl/>
        <w:spacing w:before="0" w:after="0"/>
        <w:ind w:firstLine="851"/>
        <w:contextualSpacing/>
        <w:rPr/>
      </w:pPr>
      <w:r>
        <w:rPr>
          <w:b w:val="false"/>
          <w:bCs w:val="false"/>
          <w:sz w:val="24"/>
          <w:szCs w:val="24"/>
        </w:rPr>
        <w:t>В соответствии с Бюджетным кодексом Российской Федерации, Федеральным законом Российской Федерации от 06.10.2003 г. № 131 – ФЗ «Об общих принципах местного самоуправления в Российской Федерации (с изменениями и дополнениями), Законом Курской области от 11.12.2012 г.  № 124 – ЗКО «Об областном бюджете на 2013 год и на плановый период 2014 и 2015 годов»  Собрание депутатов Беличанского сельсовета Беловского района Курской области решило:</w:t>
      </w:r>
    </w:p>
    <w:p>
      <w:pPr>
        <w:pStyle w:val="ConsPlusTitle"/>
        <w:widowControl/>
        <w:numPr>
          <w:ilvl w:val="0"/>
          <w:numId w:val="3"/>
        </w:numPr>
        <w:spacing w:before="0" w:after="0"/>
        <w:ind w:left="0" w:firstLine="851"/>
        <w:contextualSpacing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нести в решение Собрания депутатов Беличанского сельсовета Беловского района Курской области от 18.12.2012 г.  № 49 – РС «О  бюджете муниципального  образования  «Беличанский сельсовет» Беловского  района Курской области на 2013 год и на плановый период 2014 и 2015 годов» ( в редакции от 24.01.2013 г. № 1 – РС) следующие изменения:</w:t>
      </w:r>
    </w:p>
    <w:p>
      <w:pPr>
        <w:pStyle w:val="ConsPlusTitle"/>
        <w:widowControl/>
        <w:spacing w:before="0" w:after="0"/>
        <w:contextualSpacing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</w:t>
      </w:r>
      <w:r>
        <w:rPr>
          <w:b w:val="false"/>
          <w:bCs w:val="false"/>
          <w:sz w:val="24"/>
          <w:szCs w:val="24"/>
        </w:rPr>
        <w:t>1.1</w:t>
      </w:r>
      <w:r>
        <w:rPr>
          <w:b w:val="false"/>
          <w:sz w:val="24"/>
          <w:szCs w:val="24"/>
        </w:rPr>
        <w:t>.  приложения № № 7, 8, 9, 10, 11, 12 изложить в новой редакции (прилагаются).</w:t>
      </w:r>
    </w:p>
    <w:p>
      <w:pPr>
        <w:pStyle w:val="ConsPlusTitle"/>
        <w:widowControl/>
        <w:ind w:firstLine="851"/>
        <w:rPr/>
      </w:pPr>
      <w:r>
        <w:rPr>
          <w:b w:val="false"/>
          <w:sz w:val="24"/>
          <w:szCs w:val="24"/>
        </w:rPr>
        <w:t xml:space="preserve">2. </w:t>
      </w:r>
      <w:r>
        <w:rPr>
          <w:b w:val="false"/>
          <w:bCs w:val="false"/>
          <w:sz w:val="24"/>
          <w:szCs w:val="24"/>
        </w:rPr>
        <w:t>Решение вступает в силу со дня его официального опубликования.</w:t>
      </w:r>
    </w:p>
    <w:p>
      <w:pPr>
        <w:pStyle w:val="ConsPlusNormal"/>
        <w:widowControl/>
        <w:spacing w:before="0" w:after="0"/>
        <w:ind w:firstLine="851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Беличанского сельсовета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вского района  Курской области                                                       А.А. Костин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1"/>
      </w:tblGrid>
      <w:tr>
        <w:trPr>
          <w:trHeight w:val="2296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7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 xml:space="preserve">к решению Собрания депутатов 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 xml:space="preserve">Беличанского сельсовета 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>Беловского района Курской области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>от 11 марта  2013 г.  № 12 –  РС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«О внесении изменений в решение Собрания  депутатов Беличанского сельсовета Беловского района Курской области от 18.12.2012 г.                   № 49 – РС «О  бюджете муниципального          образования    «Беличанский сельсовет» 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вского района Курской области  на 2013 год и на плановый период 2014 и 2015 годов»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lef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lef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0"/>
        <w:contextualSpacing/>
        <w:rPr/>
      </w:pPr>
      <w:r>
        <w:rPr>
          <w:rFonts w:cs="Arial" w:ascii="Arial" w:hAnsi="Arial"/>
          <w:sz w:val="32"/>
          <w:szCs w:val="32"/>
        </w:rPr>
        <w:t>Распределение  бюджетных ассигнований на 2013 год по разделам и подразделам, целевым статьям и видам расходов классификации  расходов бюджета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</w:t>
      </w:r>
      <w:r>
        <w:rPr>
          <w:rFonts w:eastAsia="Arial"/>
        </w:rPr>
        <w:t xml:space="preserve">     </w:t>
      </w:r>
      <w:r>
        <w:rPr/>
        <w:t>(тыс.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67"/>
        <w:gridCol w:w="709"/>
        <w:gridCol w:w="1418"/>
        <w:gridCol w:w="708"/>
        <w:gridCol w:w="1276"/>
      </w:tblGrid>
      <w:tr>
        <w:trPr>
          <w:trHeight w:val="103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З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Итого расходы на 2013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858,3</w:t>
            </w:r>
          </w:p>
        </w:tc>
      </w:tr>
      <w:tr>
        <w:trPr>
          <w:trHeight w:val="31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06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50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0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0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0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00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прочих налогов, сборов и иных 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0</w:t>
            </w:r>
          </w:p>
        </w:tc>
      </w:tr>
      <w:tr>
        <w:trPr>
          <w:trHeight w:val="1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Cs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/>
                <w:bCs w:val="false"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Cs/>
              </w:rPr>
              <w:t>Реализация государственных функций                       по мобилизационной подготовке               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АЦИОНАЛЬНАЯ БЕЗОПАСНОСТЬ И                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>
          <w:trHeight w:val="7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</w:rPr>
              <w:t>ЗАЩИТА НАСЕЛЕНИЯ И ТЕРРИТОРИИ ОТ ЧРЕЗВЫЧАЙНЫХ СИТУАЦИЙ                         ПРИРОДНОГО И ТЕХНОГЕННОГО                              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Пожарная безопасность и защита населения и территории муниципального образования «Беличанский сельсовет» Беловского района Курской области от чрезвычайных ситуаций на 2013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contextualSpacing/>
              <w:rPr>
                <w:rFonts w:ascii="Arial" w:hAnsi="Arial" w:cs="Arial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6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 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lang w:val="ru-RU" w:eastAsia="ru-RU"/>
              </w:rPr>
              <w:t>Муниципальная целевая программа «Развитие водоснабжения населенных пунктов Беличанского сельсовета Беловского района Курской области на 2012 – 201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lang w:val="ru-RU"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 w:val="false"/>
                <w:b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lang w:val="ru-RU"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 w:val="false"/>
                <w:b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2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9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7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7,8</w:t>
            </w:r>
          </w:p>
        </w:tc>
      </w:tr>
      <w:tr>
        <w:trPr>
          <w:trHeight w:val="8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Благоустройство территории муниципального образования «Беличанский сельсовет» Беловского района Курской области на 2013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Молодежь муниципального образования «Беличанский сельсовет» Беловского района Курской области на 2013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20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20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 20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Культура муниципального образования «Беличанский сельсовет» Бел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 20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одпрограмма «Обеспечение деятельности муниципального казённого учреждения культуры «Беличанский центральный сельский Дом культуры» на 2013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 01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одпрограмма «Обеспечение деятельности муниципального казённого учреждения культуры «Беличанская сельская библиотека» на 2013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Развитие физической культуры и спорта в муниципальном образовании «Беличанский сельсовет» Беловского района Курской области на 2013 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5,0</w:t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6051"/>
      </w:tblGrid>
      <w:tr>
        <w:trPr>
          <w:trHeight w:val="2296" w:hRule="atLeast"/>
        </w:trPr>
        <w:tc>
          <w:tcPr>
            <w:tcW w:w="38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1" w:type="dxa"/>
            <w:tcBorders/>
          </w:tcPr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8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 xml:space="preserve">к решению Собрания депутатов 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 xml:space="preserve">Беличанского сельсовета 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>Беловского района Курской области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>от 11 марта  2013 г.  № 12 –  РС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«О внесении изменений в решение Собрания               депутатов Беличанского сельсовета Беловского района Курской области от 18.12.2012 г.                   № 49 – РС «О  бюджете муниципального                       образования    «Беличанский сельсовет» 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вского района Курской области  на 2013 год        и на плановый период 2014 и 2015 годов»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lef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0"/>
        <w:contextualSpacing/>
        <w:rPr/>
      </w:pPr>
      <w:r>
        <w:rPr>
          <w:rFonts w:cs="Arial" w:ascii="Arial" w:hAnsi="Arial"/>
          <w:sz w:val="32"/>
          <w:szCs w:val="32"/>
        </w:rPr>
        <w:t>Распределение  бюджетных ассигнований на плановый период 2014 и 2015 годов по разделам и подразделам, целевым статьям и видам расходов классификации  расходов бюджета</w:t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</w:rPr>
        <w:t>(тыс.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"/>
        <w:gridCol w:w="567"/>
        <w:gridCol w:w="1418"/>
        <w:gridCol w:w="708"/>
        <w:gridCol w:w="1277"/>
        <w:gridCol w:w="1275"/>
      </w:tblGrid>
      <w:tr>
        <w:trPr>
          <w:trHeight w:val="103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З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 расходы на 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74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 расходы на 2015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7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935,3</w:t>
            </w:r>
          </w:p>
        </w:tc>
      </w:tr>
      <w:tr>
        <w:trPr>
          <w:trHeight w:val="31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5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1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1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1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6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3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3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0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3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прочих налогов, сборов и иных 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0</w:t>
            </w:r>
          </w:p>
        </w:tc>
      </w:tr>
      <w:tr>
        <w:trPr>
          <w:trHeight w:val="1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Cs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 w:val="false"/>
                <w:sz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Cs/>
              </w:rPr>
              <w:t>Реализация государственных функций                       по мобилизационной подготовке               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АЦИОНАЛЬНАЯ БЕЗОПАСНОСТЬ И  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,0</w:t>
            </w:r>
          </w:p>
        </w:tc>
      </w:tr>
      <w:tr>
        <w:trPr>
          <w:trHeight w:val="5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</w:rPr>
              <w:t>ЗАЩИТА НАСЕЛЕНИЯ И ТЕРРИТОРИИ ОТ ЧРЕЗВЫЧАЙНЫХ СИТУАЦИЙ                         ПРИРОДНОГО И ТЕХНОГЕННОГО 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Пожарная безопасность и защита населения и территории муниципального образования «Беличанский сельсовет» Беловского района Курской области от чрезвычайных ситуаций на 2013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contextualSpacing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,0</w:t>
            </w:r>
          </w:p>
        </w:tc>
      </w:tr>
      <w:tr>
        <w:trPr>
          <w:trHeight w:val="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Благоустройство территории муниципального образования «Беличанский сельсовет» Беловского района Курской области на 2013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Молодежь муниципального образования «Беличанский сельсовет» Беловского района Курской области на 2013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6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6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6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униципальная целевая программа «Культура муниципального образования «Беличанский сельсовет» Бел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6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одпрограмма «Обеспечение деятельности муниципального казённого учреждения культуры «Беличанский центральный сельский Дом культуры» на 2013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6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7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одпрограмма «Обеспечение деятельности муниципального казённого учреждения культуры «Беличанская сельская библиотека» на 2013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9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Развитие физической культуры и спорта в муниципальном образовании «Беличанский сельсовет» Беловского района Курской области на 2013 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95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95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0</w:t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1"/>
      </w:tblGrid>
      <w:tr>
        <w:trPr>
          <w:trHeight w:val="2296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right"/>
              <w:outlineLvl w:val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9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 xml:space="preserve">к решению Собрания депутатов 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 xml:space="preserve">Беличанского сельсовета 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>Беловского района Курской области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>от 11 марта 2013 г.  № 12 –  РС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«О внесении изменений в решение Собрания  депутатов Беличанского сельсовета Беловского района Курской области от 18.12.2012 г.                   № 49 – РС «О  бюджете муниципального          образования    «Беличанский сельсовет» 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Беловского района Курской области  на 2013 год и на плановый период 2014 и 2015 годов»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left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TextBody"/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едомственная структура расходов бюджета                  муниципального образования </w:t>
      </w:r>
    </w:p>
    <w:p>
      <w:pPr>
        <w:pStyle w:val="TextBody"/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«Беличанский сельсовет» Беловского района</w:t>
      </w:r>
    </w:p>
    <w:p>
      <w:pPr>
        <w:pStyle w:val="TextBody"/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Курской области на 2013 год</w:t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</w:rPr>
        <w:t>(тыс.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567"/>
        <w:gridCol w:w="709"/>
        <w:gridCol w:w="1418"/>
        <w:gridCol w:w="708"/>
        <w:gridCol w:w="1276"/>
      </w:tblGrid>
      <w:tr>
        <w:trPr>
          <w:trHeight w:val="103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З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Итого расходы на 2013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858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Беличанского сельсовета Белов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858,3</w:t>
            </w:r>
          </w:p>
        </w:tc>
      </w:tr>
      <w:tr>
        <w:trPr>
          <w:trHeight w:val="31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06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50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0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0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0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00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прочих налогов, сборов и иных 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0</w:t>
            </w:r>
          </w:p>
        </w:tc>
      </w:tr>
      <w:tr>
        <w:trPr>
          <w:trHeight w:val="1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Cs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/>
                <w:bCs w:val="false"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Cs/>
              </w:rPr>
              <w:t>Реализация государственных функций         по мобилизационной подготовке   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АЦИОНАЛЬНАЯ БЕЗОПАСНОСТЬ И     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>
          <w:trHeight w:val="71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</w:rPr>
              <w:t>ЗАЩИТА НАСЕЛЕНИЯ И ТЕРРИТОРИИ ОТ ЧРЕЗВЫЧАЙНЫХ СИТУАЦИЙ    ПРИРОДНОГО И ТЕХНОГЕННОГО 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Пожарная безопасность и защита населения и территории муниципального образования «Беличанский сельсовет» Беловского района Курской области от чрезвычайных ситуаций на 2013 – 2015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contextualSpacing/>
              <w:rPr>
                <w:rFonts w:ascii="Arial" w:hAnsi="Arial" w:cs="Arial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6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lang w:val="ru-RU" w:eastAsia="ru-RU"/>
              </w:rPr>
              <w:t>Муниципальная целевая программа «Развитие водоснабжения населенных пунктов Беличанского сельсовета Беловского района Курской области на 2012 – 2013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lang w:val="ru-RU"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 w:val="false"/>
                <w:b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lang w:val="ru-RU"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 w:val="false"/>
                <w:b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2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9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7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7,8</w:t>
            </w:r>
          </w:p>
        </w:tc>
      </w:tr>
      <w:tr>
        <w:trPr>
          <w:trHeight w:val="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Благоустройство территории муниципального образования «Беличанский сельсовет» Беловского района Курской области на 2013 – 2015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Молодежь муниципального образования «Беличанский сельсовет» Беловского района Курской области на 2013 – 2015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20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20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20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униципальная целевая программа «Культура муниципального образования «Беличанский сельсовет» Беловского района Кур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20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одпрограмма «Обеспечение деятельности муниципального казённого учреждения культуры «Беличанский центральный сельский Дом культуры» на 2013 – 2015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1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одпрограмма «Обеспечение деятельности муниципального казённого учреждения культуры «Беличанская сельская библиотека» на 2013 – 2015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Развитие физической культуры и спорта в муниципальном образовании «Беличанский сельсовет» Беловского района Курской области на 2013 -2015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95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95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5,0</w:t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1"/>
      </w:tblGrid>
      <w:tr>
        <w:trPr>
          <w:trHeight w:val="2296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right"/>
              <w:outlineLvl w:val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10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 xml:space="preserve">к решению Собрания депутатов 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 xml:space="preserve">Беличанского сельсовета 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>Беловского района Курской области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>от 11 марта 2013 г.  № 12 –  РС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«О внесении изменений в решение Собрания  депутатов Беличанского сельсовета Беловского района Курской области от 18.12.2012 г.                   № 49 – РС «О  бюджете муниципального          образования    «Беличанский сельсовет» 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Беловского района Курской области  на 2013 год и на плановый период 2014 и 2015 годов»</w:t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едомственная структура расходов бюджета                  муниципального образования «Беличанский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ельсовет»  Беловского района Курской области на плановый период 2014 и 2015 годов</w:t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</w:rPr>
        <w:t>(тыс.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567"/>
        <w:gridCol w:w="567"/>
        <w:gridCol w:w="1418"/>
        <w:gridCol w:w="708"/>
        <w:gridCol w:w="1134"/>
        <w:gridCol w:w="1134"/>
      </w:tblGrid>
      <w:tr>
        <w:trPr>
          <w:trHeight w:val="103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З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 расхо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ды на 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74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 расхо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ды на 2015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7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935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Беличанского сельсовета Беловского района Ку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7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935,3</w:t>
            </w:r>
          </w:p>
        </w:tc>
      </w:tr>
      <w:tr>
        <w:trPr>
          <w:trHeight w:val="31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1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1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1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6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3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3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0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3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прочих налогов, сборов и иных 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0</w:t>
            </w:r>
          </w:p>
        </w:tc>
      </w:tr>
      <w:tr>
        <w:trPr>
          <w:trHeight w:val="1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Cs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</w:t>
            </w:r>
            <w:r>
              <w:rPr>
                <w:rFonts w:cs="Arial" w:ascii="Arial" w:hAnsi="Arial"/>
                <w:sz w:val="24"/>
                <w:lang w:val="ru-RU"/>
              </w:rPr>
              <w:t>-</w:t>
            </w:r>
            <w:r>
              <w:rPr>
                <w:rFonts w:cs="Arial" w:ascii="Arial" w:hAnsi="Arial"/>
                <w:sz w:val="24"/>
              </w:rPr>
              <w:t>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 w:val="false"/>
                <w:sz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БИЛИЗАЦИОННАЯ ПОДГОТОВКА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</w:tr>
      <w:tr>
        <w:trPr>
          <w:trHeight w:val="11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Cs/>
              </w:rPr>
              <w:t>Реализация государственных функций    по мобилизационной подготовке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АЦИОНАЛЬНАЯ БЕЗОПАСНОСТЬ И  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,0</w:t>
            </w:r>
          </w:p>
        </w:tc>
      </w:tr>
      <w:tr>
        <w:trPr>
          <w:trHeight w:val="57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</w:rPr>
              <w:t>ЗАЩИТА НАСЕЛЕНИЯ И ТЕРРИТОРИИ ОТ ЧРЕЗВЫЧАЙНЫХ СИТУАЦИЙ                         ПРИРОДНОГО И ТЕХНОГЕННОГО  ХАРАКТЕРА, ГРАЖДАНСК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Пожарная безопасность и защита населения и территории муниципального образования «Беличанский сельсовет» Беловского района Курской области от чрезвычайных ситуаций на 2013 – 2015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contextualSpacing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Н</w:t>
            </w:r>
            <w:r>
              <w:rPr>
                <w:rFonts w:cs="Arial" w:ascii="Arial" w:hAnsi="Arial"/>
                <w:sz w:val="24"/>
                <w:szCs w:val="24"/>
              </w:rPr>
              <w:t>АЦИОНАЛЬ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-</w:t>
            </w:r>
          </w:p>
          <w:p>
            <w:pPr>
              <w:pStyle w:val="Heading3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 - 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,0</w:t>
            </w:r>
          </w:p>
        </w:tc>
      </w:tr>
      <w:tr>
        <w:trPr>
          <w:trHeight w:val="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личное 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Благоустройство территории муниципального образования «Беличанский сельсовет» Беловского района Курской области на 2013 – 2015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ЛОДЕЖНАЯ ПОЛИТИКА И ОЗДОРОВЛЕНИЕ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Молодежь муниципального образования «Беличанский сельсовет» Беловского района Курской области на 2013 – 2015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6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6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6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униципальная целевая программа «Культура муниципального образования «Беличанский сельсовет» Беловского района Курской област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6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одпрограмма «Обеспечение деятельности муниципального казённого учреждения культуры «Беличанский центральный сельский Дом культуры» на 2013 – 2015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7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одпрограмма «Обеспечение деятельности муниципального казённого учреждения культуры «Беличанская сельская библиотека» на 2013 – 2015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9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мощ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ССОВЫЙ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Развитие физической культуры и спорта в муниципальном образовании «Беличанский сельсовет» Беловского района Курской области на 2013 -2015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95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95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но утвержден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0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0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  <w:gridCol w:w="239"/>
      </w:tblGrid>
      <w:tr>
        <w:trPr>
          <w:trHeight w:val="2296" w:hRule="atLeast"/>
        </w:trPr>
        <w:tc>
          <w:tcPr>
            <w:tcW w:w="9963" w:type="dxa"/>
            <w:tcBorders/>
          </w:tcPr>
          <w:tbl>
            <w:tblPr>
              <w:tblW w:w="9497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5811"/>
            </w:tblGrid>
            <w:tr>
              <w:trPr>
                <w:trHeight w:val="2296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40" w:before="0" w:after="0"/>
                    <w:contextualSpacing/>
                    <w:jc w:val="right"/>
                    <w:outlineLvl w:val="0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</w:r>
                </w:p>
              </w:tc>
              <w:tc>
                <w:tcPr>
                  <w:tcW w:w="58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риложение № 11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 xml:space="preserve">к решению Собрания депутатов 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 xml:space="preserve">Беличанского сельсовета 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>Беловского района Курской области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>от 11 марта 2013 г.  № 12 –  РС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«О внесении изменений в решение Собрания  депутатов Беличанского сельсовета Беловского района Курской области от 18.12.2012 г.                   № 49 – РС «О  бюджете муниципального          образования    «Беличанский сельсовет» 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</w:rPr>
                    <w:t>Беловского района Курской области  на 2013 год и на плановый период 2014 и 2015 годов»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32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Распределение бюджетных ассигнований </w:t>
      </w:r>
    </w:p>
    <w:p>
      <w:pPr>
        <w:pStyle w:val="TextBody"/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реализацию программ на 2013 год</w:t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</w:rPr>
        <w:t>(тыс.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1559"/>
      </w:tblGrid>
      <w:tr>
        <w:trPr>
          <w:trHeight w:val="103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74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Сумма на 2013 год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522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522,0</w:t>
            </w:r>
          </w:p>
        </w:tc>
      </w:tr>
      <w:tr>
        <w:trPr>
          <w:trHeight w:val="31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«Пожарная безопасность и защита населения и территории муниципального образования «Беличанский сельсовет» Беловского района Курской области от чрезвычайных ситуаций на 2013 – 201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31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униципальная целевая программа «Развитие водоснабжения населенных пунктов Беличанского сельсовета Беловского района Курской области на 2012 – 2013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31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«Благоустройство территории муниципального образования «Беличанский сельсовет» Беловского района Курской области на 2013 – 201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20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</w:tr>
      <w:tr>
        <w:trPr>
          <w:trHeight w:val="31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«Молодежь муниципального образования «Беличанский сельсовет» Беловского района Курской области на 2013 – 201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>
          <w:trHeight w:val="31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Культура муниципального образования «Беличанский сельсовет» Беловского района Курской области на 2013 – 201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021,0</w:t>
            </w:r>
          </w:p>
        </w:tc>
      </w:tr>
      <w:tr>
        <w:trPr>
          <w:trHeight w:val="31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деятельности муниципального казённого учреждения культуры «Беличанский центральный сельский Дом культуры» на 2013 – 201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,0</w:t>
            </w:r>
          </w:p>
        </w:tc>
      </w:tr>
      <w:tr>
        <w:trPr>
          <w:trHeight w:val="31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деятельности муниципального казённого учреждения культуры «Беличанская сельская библиотека» на 2013 – 201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0</w:t>
            </w:r>
          </w:p>
        </w:tc>
      </w:tr>
      <w:tr>
        <w:trPr>
          <w:trHeight w:val="31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31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униципальная целевая программа «Развитие физической культуры и спорта в муниципальном образовании «Беличанский сельсовет» Беловского района Курской области на 2013 -201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4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1"/>
      </w:tblGrid>
      <w:tr>
        <w:trPr>
          <w:trHeight w:val="2296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right"/>
              <w:outlineLvl w:val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12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 xml:space="preserve">к решению Собрания депутатов 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 xml:space="preserve">Беличанского сельсовета 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>Беловского района Курской области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>от 11 марта 2013 г.  № 12 –  РС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«О внесении изменений в решение Собрания  депутатов Беличанского сельсовета Беловского района Курской области от 18.12.2012 г.                   № 49 – РС «О  бюджете муниципального          образования    «Беличанский сельсовет» 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Беловского района Курской области  на 2013 год и на плановый период 2014 и 2015 годов»</w:t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Распределение бюджетных ассигнований </w:t>
      </w:r>
    </w:p>
    <w:p>
      <w:pPr>
        <w:pStyle w:val="TextBody"/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на реализацию программ </w:t>
      </w:r>
    </w:p>
    <w:p>
      <w:pPr>
        <w:pStyle w:val="TextBody"/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плановый период 2014 и 2015 годов</w:t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</w:rPr>
        <w:t>(тыс.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8"/>
        <w:gridCol w:w="1276"/>
        <w:gridCol w:w="1275"/>
      </w:tblGrid>
      <w:tr>
        <w:trPr>
          <w:trHeight w:val="103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74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7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15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9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9,0</w:t>
            </w:r>
          </w:p>
        </w:tc>
      </w:tr>
      <w:tr>
        <w:trPr>
          <w:trHeight w:val="31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«Пожарная безопасность и защита населения и территории муниципального образования «Беличанский сельсовет» Беловского района Курской области от чрезвычайных ситуаций на 2013 – 2015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>
          <w:trHeight w:val="31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униципальная целевая программа «Благоустройство территории муниципального образования «Беличанский сельсовет» Беловского района Курской области на 2013 – 2015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2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1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униципальная целевая программа «Молодежь муниципального образования «Беличанский сельсовет» Беловского района Курской области на 2013 – 2015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>
          <w:trHeight w:val="31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униципальная целевая программа «Культура муниципального образования «Беличанский сельсовет» Беловского района Курской области на 2013 – 2015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6,0</w:t>
            </w:r>
          </w:p>
        </w:tc>
      </w:tr>
      <w:tr>
        <w:trPr>
          <w:trHeight w:val="31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Подпрограмма «Обеспечение деятельности муниципального казённого учреждения культуры «Беличанский центральный сельский Дом культуры» на 2013 – 2015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,0</w:t>
            </w:r>
          </w:p>
        </w:tc>
      </w:tr>
      <w:tr>
        <w:trPr>
          <w:trHeight w:val="31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Подпрограмма «Обеспечение деятельности муниципального казённого учреждения культуры «Беличанская сельская библиотека» на 2013 – 2015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0</w:t>
            </w:r>
          </w:p>
        </w:tc>
      </w:tr>
      <w:tr>
        <w:trPr>
          <w:trHeight w:val="31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31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униципальная целевая программа «Развитие физической культуры и спорта в муниципальном образовании «Беличанский сельсовет» Беловского района Курской области на 2013 -2015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4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</w:tbl>
    <w:p>
      <w:pPr>
        <w:pStyle w:val="ConsPlusNonformat"/>
        <w:widowControl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b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2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18">
    <w:name w:val="Обычный отступ"/>
    <w:basedOn w:val="Normal"/>
    <w:qFormat/>
    <w:pPr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5:56:00Z</dcterms:created>
  <dc:creator>ТолькоДляТестов</dc:creator>
  <dc:description/>
  <cp:keywords/>
  <dc:language>en-US</dc:language>
  <cp:lastModifiedBy>Бухгалтер</cp:lastModifiedBy>
  <cp:lastPrinted>2013-03-25T09:19:00Z</cp:lastPrinted>
  <dcterms:modified xsi:type="dcterms:W3CDTF">2013-03-25T05:23:00Z</dcterms:modified>
  <cp:revision>277</cp:revision>
  <dc:subject/>
  <dc:title>СОБРАНИЕ ДЕПУТАТОВ ДОЛГОБУДСКОГО СЕЛЬСОВЕТА БЕЛОВСКОГО КУРСКОЙ ОБЛАСТИ</dc:title>
</cp:coreProperties>
</file>