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на публичных слушаниях, состоявшихся «1»  апреля  2013 года, проект Решения Собрания депутатов Беличанского сельсовета  Беловского  района Курской области «О внесении изменений и дополнений в Устав муниципального образования «Беличанский сельсовет» Беловского  района Курской области» и предложения, поступившие в ходе слушаний,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 проект Решения Собрания депутатов Беличанского сельсовета Беловского района Курской области «О внесении изменений и дополнений в Устав  муниципального образования «Беличанский  сельсовет» Беловского  района Курской области», обнародованный «11» марта 2013 года путем размещения на информационных стендах, расположенных:</w:t>
      </w:r>
    </w:p>
    <w:p>
      <w:pPr>
        <w:pStyle w:val="Normal"/>
        <w:tabs>
          <w:tab w:val="clear" w:pos="708"/>
          <w:tab w:val="left" w:pos="3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- здание Администрации Беличанского сельсовета Бел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- административное здание конторы ООО «Зар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й- здание Суходольский Дом Досуга</w:t>
      </w:r>
      <w:r>
        <w:rPr>
          <w:sz w:val="26"/>
          <w:szCs w:val="26"/>
        </w:rPr>
        <w:t xml:space="preserve">.   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Собранию депутатов Беличанского сельсовета Беловского района Курской области при рассмотрении и принятии решения  «О внесении изменений и дополнений в  Устав муниципального образования «Беличанский  сельсовет» Беловского района Курской области» учесть соответствующие действующему законодательству, предложенные в ходе проведения публичных слушаний замечания и предложения по проекту Решения Собрания депутатов Беличанского  сельсовета Беловского  района Курской области «О внесении изменений и дополнений в Устав муниципального образования «Беличанский  сельсовет» Беловского  района Курской области»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отокол публичных слушаний от «1» апреля  2013 года  вместе с принятыми рекомендациями направить Собранию депутатов Беличанского сельсовета Беловского  района Курской области и обнародовать на информационных стендах указанных в пункте 1 настоящих Рекомендаций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left="567" w:hanging="27"/>
      <w:jc w:val="both"/>
    </w:pPr>
    <w:rPr>
      <w:b/>
      <w:bCs/>
      <w:sz w:val="28"/>
      <w:szCs w:val="28"/>
    </w:rPr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30:00Z</dcterms:created>
  <dc:creator>asco</dc:creator>
  <dc:description/>
  <cp:keywords/>
  <dc:language>en-US</dc:language>
  <cp:lastModifiedBy>Computer</cp:lastModifiedBy>
  <cp:lastPrinted>2011-04-18T17:42:00Z</cp:lastPrinted>
  <dcterms:modified xsi:type="dcterms:W3CDTF">2013-04-04T08:14:00Z</dcterms:modified>
  <cp:revision>7</cp:revision>
  <dc:subject/>
  <dc:title>                                                                   Главам __________ районов</dc:title>
</cp:coreProperties>
</file>