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БЕЛИЧА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БЕЛОВСКОГО РАЙОНА КУР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bCs w:val="false"/>
          <w:sz w:val="32"/>
          <w:szCs w:val="32"/>
        </w:rPr>
        <w:t>от 11 апреля  2013  г.   № 18 – РС</w:t>
      </w:r>
    </w:p>
    <w:p>
      <w:pPr>
        <w:pStyle w:val="ConsPlusTitle"/>
        <w:widowControl/>
        <w:spacing w:before="0" w:after="0"/>
        <w:contextualSpacing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6"/>
        </w:rPr>
      </w:pPr>
      <w:r>
        <w:rPr>
          <w:bCs w:val="false"/>
          <w:sz w:val="32"/>
          <w:szCs w:val="32"/>
        </w:rPr>
        <w:t xml:space="preserve">Об  исполнении бюджета муниципального образования «Беличанский сельсовет» Беловского района Курской области за 2012 год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 xml:space="preserve">В соответствии с бюджетным законодательством Российской Федерации, Уставом муниципального образования «Беличанский сельсовет» Беловского района Курской области Собрание депутатов Беличанского сельсовета Беловского района Курской области решило: 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.  Утвердить отчет об исполнении бюджета муниципального образования «Беличанский сельсовет» Беловского района Курской области за 2012 год по доходам в сумме 3 509,6 тыс.рублей, по расходам в сумме 3 055,1 тыс.рублей с превышением доходов над расходами (профицит бюджета муниципального образования «Беличанский сельсовет») в сумме 454,5 тыс.рублей и со следующими показателями: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1) по источникам финансирования дефицита местного бюджета за 2012 год согласно приложению № 1 к настоящему реш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2) по поступлению доходов в местный бюджет в 2012 году согласно приложению №  2 к настоящему решению;</w:t>
      </w:r>
    </w:p>
    <w:p>
      <w:pPr>
        <w:pStyle w:val="TextBodyIndent"/>
        <w:spacing w:before="0" w:after="0"/>
        <w:ind w:left="0" w:firstLine="851"/>
        <w:contextualSpacing/>
        <w:rPr/>
      </w:pPr>
      <w:r>
        <w:rPr>
          <w:rFonts w:cs="Arial" w:ascii="Arial" w:hAnsi="Arial"/>
        </w:rPr>
        <w:t>3) по распределению  бюджетных ассигновани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 2012 году по  разделам и подразделам, целевым статьям и видам  классификации  расходов местного бюджет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 3 к настоящему решению;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4) по ведомственной структуре расходов бюджета муниципального образования «Беличанский сельсовет» Беловского района Курской области                          за 2012 год  согласно приложению № 4 к настоящему решению;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5) по распределению бюджетных ассигнований на реализацию муниципальных целевых программ в 2012 году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rFonts w:cs="Arial" w:ascii="Arial" w:hAnsi="Arial"/>
          <w:b w:val="false"/>
          <w:bCs/>
        </w:rPr>
        <w:t xml:space="preserve">2. Настоящее решение вступает в силу со дня его официального опубликования в установленном порядке. </w:t>
      </w:r>
    </w:p>
    <w:p>
      <w:pPr>
        <w:pStyle w:val="TextBody"/>
        <w:spacing w:before="0" w:after="0"/>
        <w:ind w:firstLine="851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nsPlusTitle"/>
        <w:widowControl/>
        <w:spacing w:before="0" w:after="0"/>
        <w:ind w:firstLine="851"/>
        <w:contextualSpacing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лава Беличанского сельсовета</w:t>
      </w:r>
    </w:p>
    <w:p>
      <w:pPr>
        <w:pStyle w:val="ConsPlusNonformat"/>
        <w:widowControl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Беловского района Курской области                                                 А.А.Костин    </w:t>
      </w:r>
    </w:p>
    <w:p>
      <w:pPr>
        <w:pStyle w:val="ConsPlusTitle"/>
        <w:widowControl/>
        <w:spacing w:before="0" w:after="0"/>
        <w:ind w:firstLine="851"/>
        <w:contextualSpacing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spacing w:before="0" w:after="0"/>
        <w:ind w:firstLine="851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11 апреля  2013  г. № 18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точники финансирования дефицит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естного бюджета за 2012 год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(тыс.рублей)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275"/>
      </w:tblGrid>
      <w:tr>
        <w:trPr>
          <w:trHeight w:val="9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                             классификации                Российской  Федер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источников                              финансирования   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- 454,5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454,5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 509,6</w:t>
            </w:r>
          </w:p>
        </w:tc>
      </w:tr>
      <w:tr>
        <w:trPr>
          <w:trHeight w:val="6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3 509,6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3 509,6</w:t>
            </w:r>
          </w:p>
        </w:tc>
      </w:tr>
      <w:tr>
        <w:trPr>
          <w:trHeight w:val="5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 3 509,6</w:t>
            </w:r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25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4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средств  бюджетов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250" w:hanging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055,1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И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right="-8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454,5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spacing w:before="280" w:after="2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от 11 апреля  2013  г. № 18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Поступления доходов в местный бюджет в 2012 году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5954" w:leader="none"/>
        </w:tabs>
        <w:spacing w:before="0" w:after="0"/>
        <w:ind w:left="0" w:hanging="0"/>
        <w:contextualSpacing/>
        <w:jc w:val="right"/>
        <w:outlineLvl w:val="0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2"/>
        <w:gridCol w:w="4753"/>
        <w:gridCol w:w="1484"/>
      </w:tblGrid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                           классифик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о</w:t>
            </w:r>
          </w:p>
        </w:tc>
      </w:tr>
      <w:tr>
        <w:trPr>
          <w:trHeight w:val="2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00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НАЛОГОВЫЕ И НЕНАЛОГОВЫЕ                 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39,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1  02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,5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1  0201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и 228 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3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01  0202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доходы физических лиц, полученных от осуществления 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1  01  02030  01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1</w:t>
            </w:r>
          </w:p>
        </w:tc>
      </w:tr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5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0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1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5  03020  01  0000  1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0000  00  0000  00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3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1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9</w:t>
            </w:r>
          </w:p>
        </w:tc>
      </w:tr>
      <w:tr>
        <w:trPr>
          <w:trHeight w:val="10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1030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6  0600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емельный нало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7,9</w:t>
            </w:r>
          </w:p>
        </w:tc>
      </w:tr>
      <w:tr>
        <w:trPr>
          <w:trHeight w:val="10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0  0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4</w:t>
            </w:r>
          </w:p>
        </w:tc>
      </w:tr>
      <w:tr>
        <w:trPr>
          <w:trHeight w:val="14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13  10  0000  11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5" w:hanging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,4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0  0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06  06023  10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08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,6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8   0400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>
          <w:trHeight w:val="22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08   04020  01  0000  11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1  11  00000  00  0000  000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7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0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6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 11  05010  0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0" w:hanging="0"/>
              <w:contextualSpacing/>
              <w:rPr/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>
          <w:trHeight w:val="14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1  05013  10  0000  12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7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  14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0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0  0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е разграничен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  14  06013  10  0000  43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5</w:t>
            </w:r>
          </w:p>
        </w:tc>
      </w:tr>
      <w:tr>
        <w:trPr>
          <w:trHeight w:val="3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0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70,4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85,5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1000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211,0</w:t>
            </w:r>
          </w:p>
        </w:tc>
      </w:tr>
      <w:tr>
        <w:trPr>
          <w:trHeight w:val="4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1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72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0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1003  10  0000  151</w:t>
            </w:r>
          </w:p>
        </w:tc>
        <w:tc>
          <w:tcPr>
            <w:tcW w:w="4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 339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00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93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015  00  0000  15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015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,2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2  02  03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3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рочие субвенции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,8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02  04000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0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02  04999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,5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  19  00000  00  0000  000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,1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  19  05000  10  0000  151</w:t>
            </w:r>
          </w:p>
        </w:tc>
        <w:tc>
          <w:tcPr>
            <w:tcW w:w="4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5,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509,6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11 апреля  2013  г. № 18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/>
      </w:pPr>
      <w:r>
        <w:rPr>
          <w:rFonts w:cs="Arial" w:ascii="Arial" w:hAnsi="Arial"/>
          <w:sz w:val="32"/>
          <w:szCs w:val="32"/>
        </w:rPr>
        <w:t>Распределение  бюджетных ассигнований  в 2012 году по  разделам и подразделам, целевым статьям и видам классификации расходов местного бюджета</w:t>
      </w:r>
      <w:r>
        <w:rPr>
          <w:rFonts w:cs="Arial" w:ascii="Arial" w:hAnsi="Arial"/>
          <w:b w:val="false"/>
        </w:rPr>
        <w:t xml:space="preserve">     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709"/>
        <w:gridCol w:w="1418"/>
        <w:gridCol w:w="708"/>
        <w:gridCol w:w="1417"/>
      </w:tblGrid>
      <w:tr>
        <w:trPr>
          <w:trHeight w:val="6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3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73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2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            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2</w:t>
            </w:r>
          </w:p>
        </w:tc>
      </w:tr>
      <w:tr>
        <w:trPr>
          <w:trHeight w:val="7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                     ПРИРОДНОГО И ТЕХНОГЕННОГО                              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>
          <w:trHeight w:val="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66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11 апреля  2013  г. № 18 – РС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домственная структура расходов бюджета                            муниципального образования «Беличанский                          сельсовет» Беловского района Курской области                       за 2012 год</w:t>
      </w:r>
    </w:p>
    <w:p>
      <w:pPr>
        <w:pStyle w:val="TextBody"/>
        <w:spacing w:before="0" w:after="0"/>
        <w:contextualSpacing/>
        <w:jc w:val="right"/>
        <w:rPr/>
      </w:pPr>
      <w:r>
        <w:rPr>
          <w:rFonts w:eastAsia="Arial"/>
        </w:rPr>
        <w:t xml:space="preserve">               </w:t>
      </w:r>
      <w:r>
        <w:rPr/>
        <w:t xml:space="preserve">тыс.рублей                                                                                                 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567"/>
        <w:gridCol w:w="709"/>
        <w:gridCol w:w="1418"/>
        <w:gridCol w:w="708"/>
        <w:gridCol w:w="1134"/>
      </w:tblGrid>
      <w:tr>
        <w:trPr>
          <w:trHeight w:val="6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Беличанского сельсовета Бел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 055,1</w:t>
            </w:r>
          </w:p>
        </w:tc>
      </w:tr>
      <w:tr>
        <w:trPr>
          <w:trHeight w:val="3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773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3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 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63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1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8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прочих налогов, сборов и иных 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2 04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</w:t>
            </w:r>
          </w:p>
        </w:tc>
      </w:tr>
      <w:tr>
        <w:trPr>
          <w:trHeight w:val="1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2 03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 36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ЦИОНАЛЬНАЯ БЕЗОПАСНОСТЬ И  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2</w:t>
            </w:r>
          </w:p>
        </w:tc>
      </w:tr>
      <w:tr>
        <w:trPr>
          <w:trHeight w:val="7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ЗАЩИТА НАСЕЛЕНИЯ И ТЕРРИТОРИИ ОТ ЧРЕЗВЫЧАЙНЫХ СИТУАЦИЙ    ПРИРОДНОГО И ТЕХНОГЕННОГО 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18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7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>
          <w:trHeight w:val="1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hanging="0"/>
              <w:contextualSpacing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>
          <w:trHeight w:val="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29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Субсидии юридическим лицам (кроме муниципаль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 05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1 01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 культуры и мероприятия в сфере культуры и кинематографии, финансируемые за счет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440 00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в сфере информационно - 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</w:rPr>
              <w:t>13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0 99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2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2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14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ая 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2 99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5 48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,1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№  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брания депутат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ичанского сельсове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вского района Кур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11 апреля  2013  г. № 18 – РС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 исполнении бюджета муниципа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разования «Беличанский сельсове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вского района Курской обла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 2012 год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Распределение бюджетных ассигнований 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реализацию муниципальных целевых  программ</w:t>
      </w:r>
    </w:p>
    <w:p>
      <w:pPr>
        <w:pStyle w:val="TextBody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2012 году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</w:rPr>
        <w:t>(тыс.рублей)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1700"/>
        <w:gridCol w:w="1558"/>
      </w:tblGrid>
      <w:tr>
        <w:trPr>
          <w:trHeight w:val="1036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74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е програ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4</w:t>
            </w:r>
          </w:p>
        </w:tc>
      </w:tr>
      <w:tr>
        <w:trPr>
          <w:trHeight w:val="317" w:hRule="atLeast"/>
        </w:trPr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Муниципальная целевая программа «Развитие водоснабжения населенных пунктов Беличанского сельсовета Беловского района Курской области на 2012 – 2013 годы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 00 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4</w:t>
            </w:r>
          </w:p>
        </w:tc>
      </w:tr>
    </w:tbl>
    <w:p>
      <w:pPr>
        <w:pStyle w:val="Normal"/>
        <w:spacing w:lineRule="auto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  <w:bCs/>
      <w:sz w:val="26"/>
      <w:szCs w:val="1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b/>
      <w:bCs/>
      <w:sz w:val="26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9"/>
    <w:qFormat/>
    <w:rPr>
      <w:b/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b/>
      <w:bCs/>
      <w:sz w:val="26"/>
      <w:szCs w:val="16"/>
    </w:rPr>
  </w:style>
  <w:style w:type="character" w:styleId="Style15">
    <w:name w:val="Схема документа Знак"/>
    <w:basedOn w:val="Style9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отступ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56:00Z</dcterms:created>
  <dc:creator>ТолькоДляТестов</dc:creator>
  <dc:description/>
  <cp:keywords/>
  <dc:language>en-US</dc:language>
  <cp:lastModifiedBy>Бухгалтер</cp:lastModifiedBy>
  <cp:lastPrinted>2013-04-10T12:52:00Z</cp:lastPrinted>
  <dcterms:modified xsi:type="dcterms:W3CDTF">2013-04-10T08:52:00Z</dcterms:modified>
  <cp:revision>258</cp:revision>
  <dc:subject/>
  <dc:title>СОБРАНИЕ ДЕПУТАТОВ ДОЛГОБУДСКОГО СЕЛЬСОВЕТА БЕЛОВСКОГО КУРСКОЙ ОБЛАСТИ</dc:title>
</cp:coreProperties>
</file>