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03 июля 2013 г.   № 30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 внесении изменений и дополнений в решение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rFonts w:eastAsia="Arial"/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Собрания депутатов Беличанского сельсовета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Беловского района Курской области  от 18.12.2012 г.             № 49 – РС «О бюджете муниципального образования «Беличанский сельсовет» Беловского района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Курской области на 2013 год и на плановый период </w:t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bCs w:val="false"/>
          <w:sz w:val="32"/>
          <w:szCs w:val="32"/>
        </w:rPr>
      </w:pPr>
      <w:r>
        <w:rPr>
          <w:bCs w:val="false"/>
          <w:sz w:val="32"/>
          <w:szCs w:val="32"/>
        </w:rPr>
        <w:t>2014 и 2015 годов</w:t>
      </w:r>
    </w:p>
    <w:p>
      <w:pPr>
        <w:pStyle w:val="ConsPlusNormal"/>
        <w:widowControl/>
        <w:spacing w:before="0" w:after="0"/>
        <w:ind w:hanging="0"/>
        <w:contextualSpacing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, Законом Курской области от 11.12.2012 г.  № 124 – ЗКО «Об областном бюджете на 2013 год и на плановый период 2014 и 2015 годов»  Собрание депутатов Беличанского сельсовета Беловского района Курской области решило:</w:t>
      </w:r>
    </w:p>
    <w:p>
      <w:pPr>
        <w:pStyle w:val="ConsPlusTitle"/>
        <w:widowControl/>
        <w:numPr>
          <w:ilvl w:val="0"/>
          <w:numId w:val="3"/>
        </w:numPr>
        <w:spacing w:before="0" w:after="0"/>
        <w:ind w:left="0"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ти в решение Собрания депутатов Беличанского сельсовета Беловского района Курской области от 18.12.2012 г.  № 49 – РС «О  бюджете муниципального  образования  «Беличанский сельсовет» Беловского  района Курской области на 2013 год и на плановый период 2014 и 2015 годов» (в редакции от 24.01.2013 г. № 1 – РС, 11.03.2013 г. № 12 – РС, 14.05.2013 г.                    № 22 – РС) следующие изменения и дополнения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пункт 4.3 статьи 4 дополнить абзацами следующего содержания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прочие неналоговые доходы бюджетов поселений;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средства самообложения граждан, зачисляемые в бюджеты поселений.»;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sz w:val="24"/>
          <w:szCs w:val="24"/>
        </w:rPr>
        <w:t>.  приложения № № 3,5,6,7,9 изложить в новой редакции (прилагаются).</w:t>
      </w:r>
    </w:p>
    <w:p>
      <w:pPr>
        <w:pStyle w:val="ConsPlusTitle"/>
        <w:widowControl/>
        <w:ind w:firstLine="851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spacing w:before="0" w:after="0"/>
        <w:ind w:firstLine="851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 Курской области                                                       А.А. Костин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3.07.2013 г.  № 30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contextualSpacing/>
        <w:jc w:val="center"/>
        <w:rPr/>
      </w:pPr>
      <w:r>
        <w:rPr>
          <w:rFonts w:eastAsia="Arial"/>
        </w:rPr>
        <w:t xml:space="preserve"> </w:t>
      </w:r>
      <w:r>
        <w:rPr/>
        <w:t>главных администраторов доходов местного бюдже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961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Код бюджетной классификации            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главного                             администратора                                                доходов  местного бюджета</w:t>
            </w:r>
          </w:p>
        </w:tc>
      </w:tr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доходов местного               бюджет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9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Администрация Беличанского сельсовета  Бел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08 04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105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8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305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  также средства от продажи права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7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енн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7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 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1050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4 02052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4 020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4 020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50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50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4050 10 0000 4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1 14 06025 10 0000 4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0"/>
              <w:ind w:left="-20" w:firstLine="20"/>
              <w:contextualSpacing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7 0202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405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2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75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805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1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чие доходы от оказания платных услуг (работ)  получателями средств бюджетов поселений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1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поселений</w:t>
            </w:r>
          </w:p>
        </w:tc>
      </w:tr>
      <w:tr>
        <w:trPr>
          <w:trHeight w:val="11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 иных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12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отчисления от лотерей поселений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1403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звозмездные поступления </w:t>
            </w:r>
            <w:r>
              <w:rPr>
                <w:rFonts w:cs="Arial" w:ascii="Arial" w:hAnsi="Arial"/>
                <w:b/>
                <w:color w:val="000000"/>
              </w:rPr>
              <w:t>*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2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3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 от  возврата  остатков  субсидий,  субвенций  и  иных межбюджетных    трансфертов,    имеющих целевое  назначение,  прошлых  лет   из  бюджетов  муниципальных районов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2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 от  возврата  остатков  субсидий,  субвенций  и  иных межбюджетных    трансфертов,    имеющих целевое  назначение,  прошлых  лет   из  бюджетов  государственных внебюджетных фондов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Главными администраторами доходов, администраторами доходов по группе доходов  «2 00 00000 00 - безвозмездные поступления» (в части доходов, зачисляемых в бюджеты поселений) являются уполномоченные органы </w:t>
      </w:r>
      <w:r>
        <w:rPr>
          <w:rFonts w:cs="Arial" w:ascii="Arial" w:hAnsi="Arial"/>
          <w:color w:val="000000"/>
        </w:rPr>
        <w:t>местного самоуправления</w:t>
      </w:r>
      <w:r>
        <w:rPr>
          <w:rFonts w:cs="Arial" w:ascii="Arial" w:hAnsi="Arial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3.07.2013 г.  № 30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в 2013 году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4753"/>
        <w:gridCol w:w="148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на 2013 год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07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54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54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32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2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8,0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94,0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99,0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99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8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65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82,5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82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979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086,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086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93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93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9,7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43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89,5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3.07.2013 г.  № 30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                                                                     в плановом периоде 2014 и 2015 годов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</w:t>
      </w:r>
      <w:r>
        <w:rPr/>
        <w:t>лей)</w:t>
      </w:r>
    </w:p>
    <w:tbl>
      <w:tblPr>
        <w:tblW w:w="9497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3685"/>
        <w:gridCol w:w="1276"/>
        <w:gridCol w:w="113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на 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на 2015 год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4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</w:t>
            </w:r>
          </w:p>
        </w:tc>
      </w:tr>
      <w:tr>
        <w:trPr>
          <w:trHeight w:val="36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,0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4,0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0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9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1,3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9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6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8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13,3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6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1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26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72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935,3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3.07.2013 г.  № 30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2013 год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4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 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3.07.2013 г.  № 30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домственная структура расходов бюджета                  муниципального образования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еличанский сельсовет» Беловского района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урской области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4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по мобилизационной подготовке   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ПРИРОДНОГО И ТЕХНОГЕННОГО 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Бухгалтер</cp:lastModifiedBy>
  <cp:lastPrinted>2013-07-04T10:10:00Z</cp:lastPrinted>
  <dcterms:modified xsi:type="dcterms:W3CDTF">2013-07-04T06:12:00Z</dcterms:modified>
  <cp:revision>306</cp:revision>
  <dc:subject/>
  <dc:title>СОБРАНИЕ ДЕПУТАТОВ ДОЛГОБУДСКОГО СЕЛЬСОВЕТА БЕЛОВСКОГО КУРСКОЙ ОБЛАСТИ</dc:title>
</cp:coreProperties>
</file>