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09 августа 2013 г.   № 36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 внесении изменений в решение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rFonts w:eastAsia="Arial"/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Собрания депутатов Беличанского сельсовета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Беловского района Курской области  от 18.12.2012 г.             № 49 – РС «О бюджете муниципального образования «Беличанский сельсовет» Беловского района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Курской области на 2013 год и на плановый период </w:t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bCs w:val="false"/>
          <w:sz w:val="32"/>
          <w:szCs w:val="32"/>
        </w:rPr>
      </w:pPr>
      <w:r>
        <w:rPr>
          <w:bCs w:val="false"/>
          <w:sz w:val="32"/>
          <w:szCs w:val="32"/>
        </w:rPr>
        <w:t>2014 и 2015 годов</w:t>
      </w:r>
    </w:p>
    <w:p>
      <w:pPr>
        <w:pStyle w:val="ConsPlusNormal"/>
        <w:widowControl/>
        <w:spacing w:before="0" w:after="0"/>
        <w:ind w:hanging="0"/>
        <w:contextualSpacing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1.12.2012 г.  № 124 – ЗКО «Об областном бюджете на 2013 год и на плановый период 2014 и 2015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18.12.2012 г.  № 49 – РС «О  бюджете муниципального  образования  «Беличанский сельсовет» Беловского  района Курской области на 2013 год и на плановый период 2014 и 2015 годов» (в редакции от 24.01.2013 г. № 1 – РС, 11.03.2013 г. № 12 – РС, 14.05.2013 г.                    № 22 – РС, 03.07.2013 г. № 30 – РС) следующие изменения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в статье 1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в пункте 1.1.: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а) в абзаце втором слова «2 989,5 тыс.рублей» заменить словами «3 094,5 тыс.рублей»;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б) в абзаце третьем слова «3 858,3 тыс.рублей» заменить словами «3 963,3 тыс.рублей»;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sz w:val="24"/>
          <w:szCs w:val="24"/>
        </w:rPr>
        <w:t>.  приложения № №   1,5,7,9,11 изложить в новой редакции (прилагаются).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spacing w:before="0" w:after="0"/>
        <w:ind w:firstLine="851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 Курской области                                                       А.А. Костин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9.08.2013 г.  № 36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 финансирования дефици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на 201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/>
      </w:pPr>
      <w:r>
        <w:rPr/>
        <w:t>(тыс.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275"/>
      </w:tblGrid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                             классификации                Российской 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источников                              финансирования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8,8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68,8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 094,5</w:t>
            </w:r>
          </w:p>
        </w:tc>
      </w:tr>
      <w:tr>
        <w:trPr>
          <w:trHeight w:val="6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094,5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 094,5</w:t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3 094,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63,3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63,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963,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963,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8,8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9.08.2013 г.  № 36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3 году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4894"/>
        <w:gridCol w:w="1484"/>
      </w:tblGrid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на 2013 год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 012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70,0</w:t>
            </w:r>
          </w:p>
        </w:tc>
      </w:tr>
      <w:tr>
        <w:trPr>
          <w:trHeight w:val="3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32,0</w:t>
            </w:r>
          </w:p>
        </w:tc>
      </w:tr>
      <w:tr>
        <w:trPr>
          <w:trHeight w:val="3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8,0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8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8,0</w:t>
            </w:r>
          </w:p>
        </w:tc>
      </w:tr>
      <w:tr>
        <w:trPr>
          <w:trHeight w:val="10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3,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99,0</w:t>
            </w:r>
          </w:p>
        </w:tc>
      </w:tr>
      <w:tr>
        <w:trPr>
          <w:trHeight w:val="1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99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1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1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,0</w:t>
            </w:r>
          </w:p>
        </w:tc>
      </w:tr>
      <w:tr>
        <w:trPr>
          <w:trHeight w:val="1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,0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14  00000  00  0000  0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00  00  0000  4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0  00  0000  4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3  10  0000  4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82,5</w:t>
            </w:r>
          </w:p>
        </w:tc>
      </w:tr>
      <w:tr>
        <w:trPr>
          <w:trHeight w:val="5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82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979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086,0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086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93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93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9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43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94,5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9.08.2013 г.  № 36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3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63,3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5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пассажирских перевозок в муниципальном образовании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Оформление в собственность автомобильных дорог общего пользования местного значения в границах населенных пунктов на территории муниципального образования «Беличанский сельсовет» Беловского района Курской области в 2013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8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84,0</w:t>
            </w:r>
          </w:p>
        </w:tc>
      </w:tr>
      <w:tr>
        <w:trPr>
          <w:trHeight w:val="1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3.07.2013 г.  № 30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омственная структура расходов бюджета                  муниципального образования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еличанский сельсовет» Беловского района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урской области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567"/>
        <w:gridCol w:w="567"/>
        <w:gridCol w:w="1417"/>
        <w:gridCol w:w="708"/>
        <w:gridCol w:w="1134"/>
      </w:tblGrid>
      <w:tr>
        <w:trPr>
          <w:trHeight w:val="10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6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63,3</w:t>
            </w:r>
          </w:p>
        </w:tc>
      </w:tr>
      <w:tr>
        <w:trPr>
          <w:trHeight w:val="3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5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по мобилизационной подготовке               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ПРИРОДНОГО И ТЕХНОГЕННОГО 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пассажирских перевозок в муниципальном образовании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Оформление в собственность автомобильных дорог общего пользования местного значения в границах населенных пунктов на территории муниципального образования «Беличанский сельсовет» Беловского района Курской области в 2013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,0</w:t>
            </w:r>
          </w:p>
        </w:tc>
      </w:tr>
      <w:tr>
        <w:trPr>
          <w:trHeight w:val="1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 03.07.2013 г.  № 30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брания депутатов Беличан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сельсовета Беловского района Курской области от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12.2012 г.   № 49 – РС «О  бюджете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 образования    «Беличанский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сельсовет» Беловского района Курской области  н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 год и на плановый период 2014 и 2015 годов»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программ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59"/>
      </w:tblGrid>
      <w:tr>
        <w:trPr>
          <w:trHeight w:val="103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умма на 201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64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646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пассажирских перевозок в муниципальном образовании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6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Оформление в собственность автомобильных дорог общего пользования местного значения в границах населенных пунктов на территории муниципального образования «Беличанский сельсовет» Беловского района Курской области в 2013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2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1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35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06:00Z</dcterms:created>
  <dc:creator>ТолькоДляТестов</dc:creator>
  <dc:description/>
  <cp:keywords/>
  <dc:language>en-US</dc:language>
  <cp:lastModifiedBy>Бухгалтер</cp:lastModifiedBy>
  <cp:lastPrinted>2013-09-02T11:49:00Z</cp:lastPrinted>
  <dcterms:modified xsi:type="dcterms:W3CDTF">2013-09-02T07:50:00Z</dcterms:modified>
  <cp:revision>20</cp:revision>
  <dc:subject/>
  <dc:title>СОБРАНИЕ ДЕПУТАТОВ ДОЛГОБУДСКОГО СЕЛЬСОВЕТА БЕЛОВСКОГО КУРСКОЙ ОБЛАСТИ</dc:title>
</cp:coreProperties>
</file>