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32"/>
          <w:szCs w:val="32"/>
        </w:rPr>
        <w:t>ГЛАВА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20 сентября 2013  г.   №  244 – п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  утверждении отчета об исполнении бюджета           муниципального образования «Беличанский                     сельсовет» Беловского района Кур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sz w:val="26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за  первое полугодие 2013 года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 xml:space="preserve">В соответствии с бюджетным законодательством Российской Федерации, Уставом муниципального образования «Беличанский сельсовет» Беловского района Курской области, Положением о бюджетном процессе в муниципальном образовании «Беличанский сельсовет» Беловского района Курской области постановляю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 Утвердить прилагаемый отчет об исполнении бюджета муниципального образования «Беличанский сельсовет» Беловского района Курской области за первое полугодие 2013 года по доходам в сумме 1 220,0 тыс.рублей, по расходам в сумме 1 328,0 тыс.рублей с превышением расходов над доходами (дефицит бюджета муниципального образования «Беличанский сельсовет» Беловского района Курской области) в сумме 108,0 тыс.рублей и со следующими показателями: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) по источникам внутреннего финансирования дефицита местного бюджета за первое полугодие 2013 года согласно приложению № 1 к настоящему постановл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) по поступлению доходов в местный бюджет за первое полугодие  2013 года согласно приложению № 2 к настоящему решению;</w:t>
      </w:r>
    </w:p>
    <w:p>
      <w:pPr>
        <w:pStyle w:val="TextBodyIndent"/>
        <w:spacing w:before="0" w:after="0"/>
        <w:ind w:left="0" w:firstLine="851"/>
        <w:contextualSpacing/>
        <w:rPr>
          <w:rFonts w:ascii="Arial" w:hAnsi="Arial" w:cs="Arial"/>
        </w:rPr>
      </w:pPr>
      <w:r>
        <w:rPr>
          <w:rFonts w:cs="Arial" w:ascii="Arial" w:hAnsi="Arial"/>
        </w:rPr>
        <w:t>3) по распределению  бюджетных ассигнован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 первом полугодии 2013 года по  разделам и подразделам, целевым статьям и видам  классификации  расходов местного бюдже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3 к настоящему постановл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4) по ведомственной структуре расходов бюджета муниципального образования «Беличанский сельсовет» Беловского района Курской области  в первом полугодии 2013 года  согласно приложению № 4 к настоящему постановл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5) распределению бюджетных ассигнований на реализацию муниципальных целевых программ в первом полугодии 2013 года согласно приложению № 5 к настоящему постановлению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2. Настоящее постановл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0.09.2013 г.  №  244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за  первое полугодие 2013 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тыс.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1559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108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классификации Российской         Федераци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8,0 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ов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 220,0</w:t>
            </w:r>
          </w:p>
        </w:tc>
      </w:tr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220,0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220,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220,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328,0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28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8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8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0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0.09.2013 г.  №  244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я доходов в местный бюджет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первое полугодие 2013 год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4894"/>
        <w:gridCol w:w="1484"/>
      </w:tblGrid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544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1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3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>
          <w:trHeight w:val="10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0,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1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3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6,0</w:t>
            </w:r>
          </w:p>
        </w:tc>
      </w:tr>
      <w:tr>
        <w:trPr>
          <w:trHeight w:val="5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14,0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14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48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19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19  05000  10  0000  151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20,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 20.09.2013 г.  №  244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 бюджетных ассигнований </w:t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ервом полугодии 2013 года по  разделам и                        подразделам, целевым статьям и видам классификации</w:t>
      </w:r>
    </w:p>
    <w:p>
      <w:pPr>
        <w:pStyle w:val="TextBody"/>
        <w:spacing w:before="0" w:after="0"/>
        <w:contextualSpacing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ходов местного бюджета</w:t>
      </w:r>
      <w:r>
        <w:rPr>
          <w:rFonts w:cs="Arial" w:ascii="Arial" w:hAnsi="Arial"/>
          <w:b w:val="false"/>
        </w:rPr>
        <w:t xml:space="preserve">     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eastAsia="Arial"/>
        </w:rPr>
        <w:t xml:space="preserve">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28,0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0.09.2013 г.  № 20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          муниципального образования «Беличанский                          сельсовет» Беловского района Курской области                       за первое полугодие 2013 года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28,0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0.09.2013 г.  №  244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муниципальных целевых  программ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первое полугодие 2013 года</w:t>
      </w:r>
    </w:p>
    <w:p>
      <w:pPr>
        <w:pStyle w:val="Normal"/>
        <w:spacing w:lineRule="auto" w:line="24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(тыс.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59"/>
      </w:tblGrid>
      <w:tr>
        <w:trPr>
          <w:trHeight w:val="67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 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9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  <w:bCs/>
      <w:sz w:val="2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6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b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b/>
      <w:bCs/>
      <w:sz w:val="2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9-24T09:05:00Z</cp:lastPrinted>
  <dcterms:modified xsi:type="dcterms:W3CDTF">2013-09-24T05:05:00Z</dcterms:modified>
  <cp:revision>277</cp:revision>
  <dc:subject/>
  <dc:title>СОБРАНИЕ ДЕПУТАТОВ ДОЛГОБУДСКОГО СЕЛЬСОВЕТА БЕЛОВСКОГО КУРСКОЙ ОБЛАСТИ</dc:title>
</cp:coreProperties>
</file>