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 О С С И Й С К А Я    Ф Е Д Е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А 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КУР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27</w:t>
      </w:r>
      <w:r>
        <w:rPr/>
        <w:t>»  августа  2013 года                                                                                  № 235-п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Белиц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</w:t>
      </w:r>
      <w:r>
        <w:rPr>
          <w:b/>
        </w:rPr>
        <w:t>Об утверждении плана проведения плановых проверок соблюдения  требований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земельного законодательства по использованию земель МО «Беличански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овет» Беловского района Курской области на 2014 г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>В соответствии с требованием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СТАНОВЛЯЮ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 xml:space="preserve"> </w:t>
      </w:r>
      <w:r>
        <w:rPr/>
        <w:t xml:space="preserve">1.  Утвердить план проведения плановых проверок соблюдения требования земельного законодательства по использованию земель МО «Беличанский сельсовет» Беловского района Курской области юридических лиц и индивидуальных предпринимателей на 2014 год ( приложение №1 ).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.   Направить план проведения плановых проверок соблюдения требований    земельного  законодательства по использованию земель МО «Беличанский сельсовет» для рассмотрения в прокуратуру Беловского райо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 Беличанского сельсовета                                               А.А. Кос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53:00Z</dcterms:created>
  <dc:creator>Computer</dc:creator>
  <dc:description/>
  <cp:keywords/>
  <dc:language>en-US</dc:language>
  <cp:lastModifiedBy>Computer</cp:lastModifiedBy>
  <cp:lastPrinted>2013-11-26T10:15:00Z</cp:lastPrinted>
  <dcterms:modified xsi:type="dcterms:W3CDTF">2013-11-26T07:34:00Z</dcterms:modified>
  <cp:revision>9</cp:revision>
  <dc:subject/>
  <dc:title/>
</cp:coreProperties>
</file>