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Беличанского сельсовета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вского района Курской области 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буеву Н.В.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_______________      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(Ф.И.О. гражданина; наименование организации,        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лица, представляющего организацию)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место жительства, телефон;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адрес организации, телефон)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ина, юридического лиц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актам коррупционных правонарушений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Ф.И.О. муниципального служащего или руководителя подведомственной организации)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писание обстоятельств, при которых заявителю стало известно о случаях совершения коррупцион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ых правонарушений муниципальным служащим или руководителем подведомственной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подробные сведения о коррупционных правонарушениях, которые совершил муниципальный служащий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или руководитель подведомственной организации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атериалы, подтверждающие Ваше обращение, при наличии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      (дата)                                                                                                  (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8:29:00Z</dcterms:created>
  <dc:creator>Prokofeva</dc:creator>
  <dc:description/>
  <cp:keywords/>
  <dc:language>en-US</dc:language>
  <cp:lastModifiedBy>Беличанский сельсовет</cp:lastModifiedBy>
  <cp:lastPrinted>2018-11-21T16:16:00Z</cp:lastPrinted>
  <dcterms:modified xsi:type="dcterms:W3CDTF">2022-04-26T18:37:00Z</dcterms:modified>
  <cp:revision>3</cp:revision>
  <dc:subject/>
  <dc:title>В Министерство труда и социальной защиты Российской Федерации</dc:title>
</cp:coreProperties>
</file>