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осуществлению внутреннего муниципального финансового контроля в сфере закупок для обеспечения муниципальных нуж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еличанского сельсовета Бе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едседатель комиссии</w:t>
      </w:r>
      <w:r>
        <w:rPr>
          <w:sz w:val="28"/>
          <w:szCs w:val="28"/>
        </w:rPr>
        <w:t>: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Ельников Сергей Григорьевич - Глава Беличанского сельсове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ова Ольга Евгеньевна - и.о.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ли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шакова Наталья Николаевна – и.о.главного специалиста –эксперта Администрации Белич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чникова Марина Александровна – специалист 1-го разря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еличанского сельсовет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right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76" w:right="850" w:gutter="0" w:header="0" w:top="284" w:footer="72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Style15">
    <w:name w:val="Текст Знак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34:00Z</dcterms:created>
  <dc:creator>Пресс-служба</dc:creator>
  <dc:description/>
  <cp:keywords/>
  <dc:language>en-US</dc:language>
  <cp:lastModifiedBy>Бухгалтер</cp:lastModifiedBy>
  <cp:lastPrinted>2015-10-07T08:39:00Z</cp:lastPrinted>
  <dcterms:modified xsi:type="dcterms:W3CDTF">2015-10-08T07:51:00Z</dcterms:modified>
  <cp:revision>11</cp:revision>
  <dc:subject/>
  <dc:title>Постановление от 24.11.2011 № 165</dc:title>
</cp:coreProperties>
</file>