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А БЕЛИЧАНСКОГО СЕЛЬ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ВСКОГО РАЙОНА   КУ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«05»  апреля   2012 года                                                                                       № 15- п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ConsPlusTitle"/>
        <w:widowControl/>
        <w:tabs>
          <w:tab w:val="clear" w:pos="708"/>
          <w:tab w:val="left" w:pos="4820" w:leader="none"/>
        </w:tabs>
        <w:ind w:right="4535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820" w:leader="none"/>
        </w:tabs>
        <w:ind w:right="45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</w:t>
      </w:r>
    </w:p>
    <w:p>
      <w:pPr>
        <w:pStyle w:val="ConsPlusTitle"/>
        <w:widowControl/>
        <w:tabs>
          <w:tab w:val="clear" w:pos="708"/>
          <w:tab w:val="left" w:pos="4820" w:leader="none"/>
        </w:tabs>
        <w:ind w:right="453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ня муниципальных услуг с элементами межведомственного и межуровневого взаимодействия, предоставляемых Администрацией Беличанского сельсовета Беловского района Кур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существления административной реформы на территории муниципального образования «Беличанский сельсовет» Беловского района Курской области, в соответствии с Федеральным законом Российский Федерации от 27 июля 2010 г. № 210-ФЗ «Об организации предоставления государственных и муниципальных услуг» (в редакции Федерального закона от 1 июля 2011 года № 169-ФЗ)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еречень муниципальных услуг с элементами межведомственного и межуровневого взаимодействия, предоставляемых Администрацией Беличанского сельсовета Беловского района Курской области  (прилагаетс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</w:rPr>
        <w:t>2. Контроль за исполнением настоящего постановления возложить на заместителя главы администрации Беличанского сельсовета  Тарасенко Т.Н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Настоящее постановление вступает в силу со дня его подписания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</w:t>
      </w:r>
      <w:r>
        <w:rPr/>
        <w:t>Глава Беличанского сельсовета                                         А.А. Кос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9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УТВЕРЖДЕН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Главы </w:t>
        <w:br/>
        <w:t>Беличанского сельсовета</w:t>
        <w:br/>
        <w:t>Беловского района Курской област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05.04.2012 г._№   15-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муниципальных услуг с элементами межведомственного и межуровневого взаимодействия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яемых Администрацией Беличанского сельсовета Беловского района Кур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                                                                              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12"/>
        <w:gridCol w:w="3780"/>
        <w:gridCol w:w="3060"/>
        <w:gridCol w:w="3060"/>
      </w:tblGrid>
      <w:tr>
        <w:trPr>
          <w:trHeight w:val="64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ный правовой акт, устанавливающий полномочие органов местного самоуправления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 местного самоуправления - получатель документов (сведени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документов (сведе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, организация, предоставляющие документы (сведения)</w:t>
            </w:r>
          </w:p>
        </w:tc>
      </w:tr>
      <w:tr>
        <w:trPr>
          <w:trHeight w:val="27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/>
              <w:t>Назначение и выплата пенсии за выслугу лет лицам, замещавшим муниципальные должности  в администрации посе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ргана, осуществляющего пенсионное обеспечение, о назначении трудовой пенсии по старости (инвалидности) с указанием федерального закона, в соответствии с которым она назначена, и размера назначенной пен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ФР</w:t>
            </w:r>
          </w:p>
        </w:tc>
      </w:tr>
      <w:tr>
        <w:trPr>
          <w:trHeight w:val="1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/>
              <w:t>Выдача разрешений на установку рекламных конструкций на  территории поселения</w:t>
            </w:r>
          </w:p>
          <w:p>
            <w:pPr>
              <w:pStyle w:val="Normal"/>
              <w:ind w:firstLine="324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иска из Единого государственного реестра  юридических ли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НС России </w:t>
            </w:r>
          </w:p>
        </w:tc>
      </w:tr>
      <w:tr>
        <w:trPr>
          <w:trHeight w:val="1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/>
              <w:t>Выдача разрешений на строительство, реконструкцию, капитальный ремонт объектов капитального строительства</w:t>
            </w:r>
          </w:p>
          <w:p>
            <w:pPr>
              <w:pStyle w:val="Normal"/>
              <w:ind w:firstLine="324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устанавливающие документ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реестр</w:t>
            </w:r>
          </w:p>
        </w:tc>
      </w:tr>
      <w:tr>
        <w:trPr>
          <w:trHeight w:val="1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/>
              <w:t xml:space="preserve">Прием заявлений, документов и выдача разрешений о переводе или об отказе в переводе жилого (нежилого) помещения в нежилое (жилое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иска из Единого государственного реестра прав на недвижимое имущество и сделок с ни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реестр</w:t>
            </w:r>
          </w:p>
        </w:tc>
      </w:tr>
      <w:tr>
        <w:trPr>
          <w:trHeight w:val="33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/>
              <w:t>Прием заявлений и 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иска из Единого государственного реестра прав на недвижимое имущество и сделок с ним;</w:t>
            </w:r>
          </w:p>
          <w:p>
            <w:pPr>
              <w:pStyle w:val="Normal"/>
              <w:jc w:val="both"/>
              <w:rPr/>
            </w:pPr>
            <w:r>
              <w:rPr/>
              <w:t>Справка о размере пенсии;</w:t>
            </w:r>
          </w:p>
          <w:p>
            <w:pPr>
              <w:pStyle w:val="Normal"/>
              <w:jc w:val="both"/>
              <w:rPr/>
            </w:pPr>
            <w:r>
              <w:rPr/>
              <w:t>Сведенья о регистрации в службе занятости неработающих граждан трудоспособности возраста, а также размер получаемого пособ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реест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Ф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нтры занятости населения</w:t>
            </w:r>
          </w:p>
        </w:tc>
      </w:tr>
      <w:tr>
        <w:trPr>
          <w:trHeight w:val="1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/>
            </w:pPr>
            <w:r>
              <w:rPr/>
              <w:t>Принятие на учет граждан, претендующих на бесплатное предоставление земельных участ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иска из Единого государственного реестра прав на недвижимое имущество и сделок с ни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реестр</w:t>
            </w:r>
          </w:p>
        </w:tc>
      </w:tr>
      <w:tr>
        <w:trPr>
          <w:trHeight w:val="16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заявлений, документов, а также постановка граждан на учет в качестве нуждающихся в жилых помещениях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иска из Единого государственного реестра прав на недвижимое имущество и сделок с ним, о правах гражданина на объекты недвижимого 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реестр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35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47:00Z</dcterms:created>
  <dc:creator>тест</dc:creator>
  <dc:description/>
  <cp:keywords/>
  <dc:language>en-US</dc:language>
  <cp:lastModifiedBy>DSV2</cp:lastModifiedBy>
  <cp:lastPrinted>2012-04-17T13:54:00Z</cp:lastPrinted>
  <dcterms:modified xsi:type="dcterms:W3CDTF">2012-04-18T11:22:00Z</dcterms:modified>
  <cp:revision>9</cp:revision>
  <dc:subject/>
  <dc:title>Перечень муниципальных услуг, предоставляемых органами местного самоуправления в соответствующем муниципальном образовании</dc:title>
</cp:coreProperties>
</file>